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Version 0.9a - This is the first public release of SPIN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is a DOS command line utility to set the spindown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TAPI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tility for two reasons.  The first was that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net community that there was no fix for the probl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as because of my new Toshiba drive.  When the 5302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me out it had (and still does) a nasty habit of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eep mode after 32 seconds.  To many people this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d to wait for 5-10 seconds every time the dri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in back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does not necessarily have to be run on a Toshib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on any ATAPI CDROM drive.  The Toshiba drives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hortest SPINDOWN time of any driv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Changing the default values for the timeo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following is a quote directly from the ATAPI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E: Higher values in this parameter may have an advers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TBF, in some implement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only specify the IO/IRQ/Device of CDROM drives.  SPI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knowing if you have specified a CDROM drive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hard disk should not recognize the ATAPI commands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so there shouldn't be a problem.  However, please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has a very simple command line interface. 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IO address, the IRQ and the device number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change.  As well you give it the new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O addresses are 1f0, 17f, 1e0i 1e8, and 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RQs are 10, 11, 12, 13, 14,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evice numbers are 0 for Master and 1 for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meout values are 1, 2, 4, 8, 16, 32, 64, 128, 256, 512,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048.  Any values entered other than these will be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legal value.  These legal values are se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PI spec.  It seems that Toshiba may not necess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values in the spec, so the timeouts may vary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unning this program in a DOS window under Window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 SPINDOWN checks to see if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and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DOWN 170:15:0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ew timeout to 64 seconds on IO=170, IRQ=15 and Device=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DOWN 1f0:14:1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ew timeout to 512 seconds on IO=1f0, IRQ=14 and Device=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DOWN 170:15:0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ew timeout to 32 seconds on IO=170, IRQ=15 and Device=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60 seconds is not a legal value, so it will be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UTILITY\SPINDOWN 170:15:0 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activity timer to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port: 0x170, IRQ: 15, Devic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70 ... Found controller at 0x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new timeout value...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end up rotting in HE double hocke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using SPINDOWN is now $15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nortel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tart sending me questions.  I also have a home p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have pointers to the most recent versions of all m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, many pointers to other CDROM related sites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some of my other programs: (ATAIN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ell if SPINDOWN has indeed set your new values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is a DOS PC based utility that allows the user to extract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 of samples from audio CDs. 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MPEG streams from CDi Digital Video CDs, and VideoC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rames from CD-XA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is a program I wrote to find the parameter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 and ATAPI drives.  ATA drives are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or EIDE hard drives, and ATAPI are more commonly known a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ROM drives.  There were only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that would dump some of the paramters of IDE hard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 no support for CDROM and most of the tim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 the ATA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Keith for keeping Simtel running, I just wish it w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r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I might even listen to a complai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rom the.  You should be able to run the program lik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ump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70:15:0  64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e at this time, but I imagine thi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