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INSTALL.EXE to properly install Cedar Isl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LINK#1.EXE is a self-extracting archive.  The files which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is archive will get extracted during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 Mike Caug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dar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18 Divisi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eau Alaska 9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 Id: [71034,2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et  Id: 71034,2371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