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s Copyright (c) 1994-1996 by CyberMatrix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tself is not public domain or free software.  Th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grams included with L-nix, however,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You may do with these programs as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, registered version of L-nix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backup purposes. The same registered copy of L-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nix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buying) L-nix allows you to use the product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-nix users get the current version of L-n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llection of Unix-like commands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-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registration costs $20 US/CDN, and includes a 'registered'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nix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free updates of later versions of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E-mail (in uuencoded form).  Updates on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nail mail for a $5 US/CDN fee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 or money order. All US dol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rawn on a US bank, and all Canadian dollar checks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anadian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please use the order form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n the following may be used to purcha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999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pies plu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purchases are simply bulk purchases and includ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-nix on disk, as with single registrations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 (at a slight reduction in price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xed number of copies, but in which the site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 from master disks and labels suppli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, discounts, and registration sit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Discounts apply only to separate order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CyberMatrix Computing, Suite #2, 2610 - 15th St. S.W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gary AB  T2T 3Z7  Canada    (403) 229-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  Item                                        US/CDN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L-nix Registration................   @ $20 ea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serial #, regist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  5.25" [  ]  3.5" [  ]  Low Density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                                   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add 7% G.S.T.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