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is Copyright (c) 1994-1996 by CyberMatrix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itself is not public domain or free software.  The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grams included with L-nix, however, ar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You may do with these programs as you choos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L-nix, these commands may not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-nix program.  In the registered version th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utsi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, registered version of L-nix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or backup purposes. The same registered copy of L-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trial version of L-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evaluation period of up to 45 days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its their needs. Any other use of L-nix or use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-nix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operators may post the unregistered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 of L-nix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only if the above conditions are m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o special fee is necessary to access the L-nix fil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nix Ordering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(buying) L-nix allows you to use the produc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istered L-nix users get the current version of L-nix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Unix-like commands which can be executed outside the L-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the commands in the shareware version of L-nix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-nix shell) and the remaining modules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nix menu (the shareware version of L-nix includes only 10 mod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ntains the remaining 9 modules)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know they are helping to ensure tha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oftware like L-nix continues to be sold in this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registration costs $20 US/CDN, and includes a 'registered'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nix on disk. An evaluation disk with the current copy of L-n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for $10 US/CDN. This is to be used to try out L-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registration (the right to use L-nix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. The fee covers the cost of diskette(s)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free updates of later versions of L-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 E-mail (in uuencoded form).  Updates on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nail mail for a $5 US/CDN fee p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in the form of check or money order. All US dolla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rawn on a US bank, and all Canadian dollar checks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anadian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rder, please use the order form in the file: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and Corpor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n the following may be used to purchase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nix,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 10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 50 copies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- 100 copies    22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2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999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opies plu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purchases are simply bulk purchases and includ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-nix on disk, as with single registrations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 (at a slight reduction in price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ixed number of copies, but in which the site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uplication from master disks and labels suppli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ices, discounts, and registration sit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Discounts apply only to separate order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CyberMatrix Computing, Suite #2, 2610 - 15th St. S.W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gary AB  T2T 3Z7  Canada    (403) 229-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  Item                                        US/CDN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L-nix Registration................   @ $20 ea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serial #, regist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  5.25" [  ]  3.5" [  ]  Low Density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                                   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       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add 7% G.S.T.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