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REGISTERED COPY OF MEDICAL TERMINOLOG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ETHICAL FOR ANYONE OTHER THAN THE REGISTERE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TO USE THIS PRODUCT ON A CONTINUING BASI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ING TO USE THIS PRODUCT AFTER A REASONABLE TRY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ON HOW TO BECOME A REGISTERED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BECOMING A REGISTERED USER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OURS OF RESEARCH 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