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S.BDF  is  the  "Bar  definition file" for the ROOTS menu I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invokes MAKEBAR to compile this into a .BAR  menu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AR ROOT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menu  type SLASHBAR ROOTS.BAR.  The menu can b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LT /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