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File ................................... Introduction, Lin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 Chapter 11, Part C, Line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 Chapter 11, Part C, Lin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 Chapter 11, Part D, Line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. Chapter 13,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 Chapter 13, Lin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 Chapter 14, Lines 291-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 Chapter 14, Line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 Chapter 14, Line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 Appendix B, Lines 2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 Appendix B, Lin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File Numbers .............................. Chapter 7, Lin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 Chapter 11, Part C, Line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 Chapter 11, Part D, Line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 Chapter 11, Part D, Lines 294-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 Chapter 11, Part D, Line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 Chapter 11, Part D, Line 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 Chapter 11, Part F, Lines 5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 Chapter 11, Part G, Lines 100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..... Appendix B, Lines 1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..... Appendix B, Lines 35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........ Appendix D, Line 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............................................... Chapter 10,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 Chapter 11, Part B, Line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 Chapter 14, Lines 345-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's Keeper ................................... Chapter 3, Lin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 Chapter 14, Line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 Chapter 14, Line 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...................................... Chapter 10, Part C, Line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 Appendix D, Line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............................. Chapter 11, Part J, Lines 28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.............................................. Introduction, Lin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 Chapter 1,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 Chapter 3, Lines 129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 Chapter 3, Lin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 Chapter 3, Line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 Chapter 6, Lines 140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 Chapter 6, Line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 Chapter 11, Part G, Lin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 Chapter 11, Part J, Li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 Chapter 14,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 Chapter 14, Lin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 Chapter 14, Line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 Chapter 16, Lin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 Chapter 17, Lines 2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 Chapter 17, Lin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 Chapter 17, Line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 Chapter 17, Lines 192-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 Appendix B, Lines 178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 Appendix B, Line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 Appendix D, Lines 2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 Appendix E, Lines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lors ..................................... Chapter 3, Line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 Chapter 3, Line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 Chapter 4, Line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................................... Introduction, Lines 68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 Introduction, Lin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 Introduction, Lin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 Chapter 3,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Chapter 6, Line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 Chapter 6, Lines 421-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 Chapter 17, Lines 8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Chapter 17, Lin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Appendix D, 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ton Publishers ....................... Chapter 10, Preface, Line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 Chapter 10, Part C, Lin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GIN Numbers ................................ Chapter 5, Lin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 Chapter 10, Part C, Lines 124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. Chapter 11, Par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 Appendix B, Lin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Group Records ............................. Introduction, Lin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. Chapter 1, Lin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. Chapter 3, Lin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. Chapter 3, Line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. Chapter 4, Lin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 Chapter 4, Line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 Chapter 9, Lin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 Chapter 10,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 Chapter 10, Part A, Lines 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 Chapter 10, Part A, Lin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 Chapter 10, Part A, Line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. Chapter 10, 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. Chapter 10, Pa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 Appendix B, Lin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 Appendix B, Lin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 Appendix D, Line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 Appendix D, Line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 Appendix D, Lines 217-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 Appendix D, Line 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Group Records -- Preprinted ................. Chapter 10,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 Chapter 10, Part B, Lines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............ Chapter 10, Pa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........... Appendix B, Lin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Search ..................................... Introduction, Lin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 Chapter 3, Lin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 Chapter 14, Line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 Appendix B, Li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 Appendix B, Lin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Numbers ......................................... Chapter 4, Lin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 Chapter 4, Lines 203-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Chapter 4, Line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Chapter 4, Line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Chapter 7, Lin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 Chapter 8, Lin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 Chapter 11, Part D, Line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 Chapter 11, Part D, Lines 316-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 Chapter 11, Part D, Line 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 Chapter 11, Part F, Lines 139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 Chapter 11, Part G, Lines 167-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 Appendix B, Lines 96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 Appendix B, Line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 Appendix B, Lines 171-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rea ..................................... Introduction, Line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 Chapter 1, Lin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 Chapter 2, Lin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 Chapter 4,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 Chapter 4, Li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 Chapter 7, 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 Chapter 10, Part A,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 Chapter 10, Part B, Lin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 Chapter 10, Part C, Lin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 Chapter 10, Part D, Lin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Chapter 13, Lin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 Chapter 13, Lines 67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 Chapter 14, Lin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 Chapter 14, Lines 146-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 Chapter 14, Line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Chapter 15, Lin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Chapter 15, Lin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Chapter 16, Lin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 Chapter 17, Lin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Appendix B, Lin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a ...................................... Introduction, Lin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 Chapter 3, Lin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 Chapter 3, Lines 83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 Chapter 3, Lines 356-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 Chapter 4, Lin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Chapter 4, Line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Chapter 6, Line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 Chapter 10, Preface, Lin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 Chapter 10, Preface, Line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 Chapter 10, Part A, Lines 2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 Chapter 10, Part A, Lin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 Chapter 10, Part B, Lines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 Chapter 10, Part B, Lin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 Chapter 10, Part C, Lines 80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 Chapter 10, Part D, Lines 27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Appendix B, Lin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Appendix B, Lin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 Appendix B, Line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 Appendix B, Line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COM ........................................... Introduction, Lin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 Introduction, Line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 Introduction, Line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 Chapter 2, Lin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 Chapter 3, Line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 Chapter 6, Lines 142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 Chapter 6, Line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 Chapter 6, Lin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 Chapter 6, Lin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 Chapter 13, Lin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........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 Chapter 15, Lin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 Appendix B,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 Appendix B, Line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 Appendix B, Line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 Appendix B, Lines 203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 Appendix D, Lines 196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 Appendix E, Lines 1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E ............................................. Introduction, Line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 Chapter 3, Lin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 Chapter 3, Line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 Chapter 3, Line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 Chapter 3, Line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 Chapter 10, Preface, Line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 Chapter 10, Preface, Line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 Chapter 17, Lines 136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 Appendix B, Lin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 Appendix B, Lines 120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 Appendix B, Lin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 Appendix E, Lin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E Area ........................................ Introduction, Lin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 Chapter 14, Lin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 Chapter 14, Line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 Chapter 14, Line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 Appendix B, Lin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Authors ............................... Chapter 10, Preface, Lin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 Chapter 10, Preface, Line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 Chapter 10, Part A, Lin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 Chapter 10, Part A, Line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 Chapter 10, Part B, Lin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 Chapter 10, Part B, Lin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 Chapter 10, Part C, Lin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 Chapter 10, Part D, Lin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 Chapter 11, Part F, Lin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 Chapter 11, Part G, Lin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 Chapter 11, Part G, Line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 Chapter 11, Part K,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 Chapter 14, Lin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Chapter 15, Lin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 Chapter 15, Line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Chapter 16, Lin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 Appendix B, Lin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Authors -- Names ......................... Introduction, Lines 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 Introduction, Lines 96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 Chapter 6, Lines 99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 Chapter 6, Lines 170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 Chapter 6, Lines 235-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 Chapter 6, Line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 Chapter 10, Part A, Line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 Chapter 10, Part A, Line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 Chapter 10, Part A, Line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 Appendix B, Lin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 Appendix B, Lines 130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 Appendix B, Lin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 Appendix B, Lin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 Appendix C,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 Appendix C, Lines 37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 Appendix C, Lines 116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 Appendix C, Lines 222-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LISTS ....................................... Introduction, Line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 Chapter 4,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 Chapter 4, Line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 Chapter 6, Line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 Chapter 6, Line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 Chapter 9, Lin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 Chapter 10, Part C, Lin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 Chapter 11, Preface, Lines 10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 Chapter 11, Preface, Lines 2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 Chapter 11, Preface, Lin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 Chapter 11, Preface, Lin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 Chapter 11,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 Chapter 11, 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 Chapter 11, Pa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 Chapter 11, 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 Chapter 11, Par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 Chapter 11, Part F,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 Chapter 11, Part F, Lines 30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 Chapter 11, Part F, Line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 Chapter 11, Par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 Chapter 11, Par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 Chapter 11, Part I,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 Chapter 11, Part I, Line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 Chapter 11, Part I, Line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 Chapter 11, Part I, Line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 Chapter 11, Part J, Lines 1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 Chapter 11, Part K, 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 Chapter 11, Part L, Lines 8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 Chapter 14, Line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 Chapter 17, Line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 Appendix B, Lin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 Appendix B, Lin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 Appendix B, Lines 14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 Appendix D, Lin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LISTS Keywords -- FROM .......................... Chapter 11,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........ Chapter 11, 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........ Chapter 11, 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 Chapter 11, Part F, Line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 Chapter 11, Part I, Lin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LISTS Keywords -- GO ............. Chapter 11, Part A, Lines 153-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 Chapter 11, Part A, Lin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 Chapter 11, Part A, Line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 Chapter 11, Part A, Lin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.. Chapter 11, 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 Chapter 11, Part F,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 Chapter 11, Part F, Lines 230-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LISTS Keywords -- MAKE .......................... Chapter 11,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........ Chapter 11, 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........ Chapter 11, 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 Chapter 11, Part F, Line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 Chapter 11, Part K, Lin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LISTS Keywords -- ORDER ............... Chapter 11, Preface, Lin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 Chapter 11, Part A, Lines 134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 Chapter 11, 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 Chapter 11, Part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LISTS Keywords -- WHERE ........... Chapter 11, Preface, Lines 40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 Chapter 11,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 Chapter 11, 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 Chapter 11, Pa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 Chapter 11, 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 Chapter 11, Par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 Chapter 11, Part F, Lines 217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 Chapter 11, Par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Numbers ........................................ Chapter 3, Line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 Chapter 4, Lin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Chapter 4, Lin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 Chapter 4, Lines 212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 Chapter 10, Preface, Li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 Chapter 10, Part A, Line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 Chapter 10, Part A, Lines 158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 Chapter 10, Part B, Lines 117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 Chapter 10, Part C, Lines 118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 Chapter 10, Part D, Lin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 Chapter 11, Part A, Lines 188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 Chapter 11, Part A, Line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 Chapter 11, 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 Chapter 11, Part F, Lin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 Chapter 11, Par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 Chapter 14, Line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 Chapter 15, Lines 2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 Chapter 15, Lines 84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 Chapter 15, Lines 121-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Appendix B, Lin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 Appendix B, Lines 154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 Appendix D, Line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........................................ Introduction, Line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 Chapter 4, Line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 Chapter 11, Preface, Lin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 Chapter 11, Part A, Lin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 Chapter 11, Part A, Lin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 Chapter 11, Part B,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 Chapter 11, Part C, Line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 Chapter 11, Part D, Lin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 Chapter 11, Part F,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 Chapter 11, Part F, Lin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 Chapter 11, Part G, Lin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 Chapter 11, Part G, Lin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 Appendix B, Lines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 Appendix B, Lin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ing ................................... Introduction, Lines 217-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 Chapter 3, Lin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. Chapter 4,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 Chapter 4, Line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 Chapter 4, Lin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.........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 Chapter 17, Line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 Appendix B, Lin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 Appendix D, Line 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............................................ Introduction, Line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 Introduction, Line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 Chapter 1, Lin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 Chapter 2, Lines 63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 Chapter 4, Lin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 Chapter 6, Lin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 Chapter 6, Line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 Chapter 10, Part A, Line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 Chapter 10, Part C, Line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 Chapter 10, Part D, Li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 Chapter 11, 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 Chapter 11, Part D, Line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 Chapter 11, Part D, Line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 Chapter 11, Part E, Lines 84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 Chapter 11, Part G, Lin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 Chapter 11, Part G, Lin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 Chapter 11, Part G, Line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 Chapter 11, Part H, Lin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 Chapter 11, Part I, Line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 Chapter 11, Part J, Lin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 Chapter 11, Part K,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 Chapter 13,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 Chapter 13, Lin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 Chapter 13, Line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 Chapter 14, Lin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 Chapter 16, Lin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 Chapter 17, Lin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 Chapter 17, Line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 Appendix D, Lin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 Appendix D, Line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rea ....................................... Introduction, Line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 Appendix B, Lin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tems ...................................... Chapter 5, Lines 51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 Chapter 5, Lines 75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Chapter 5, Lin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 Chapter 5, Lines 130-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 Baptisms ........................................ Chapter 7, Lin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 Chapter 10, Part A, Lin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 Chapter 10, Part A, Lin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 Chapter 11, Part C, Line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 Chapter 11, Part C, Line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 Chapter 11, Part C, Line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 Chapter 11, Part C, Line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. Chapter 11, 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 Chapter 11, Part F, Lines 55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 Chapter 11, Part G, Lines 103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 Chapter 11, Part H, Line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 Chapter 11, Part H, Line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 Chapter 11, Part H, Lines 345-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 Chapter 11, Part L, Lines 68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 Chapter 11, Part L, Lines 88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 Endowments ...................................... Chapter 7, Lin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 Chapter 10, Part A, Line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 Chapter 11, Part C, Lin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 Chapter 11, Part C, Lin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 Chapter 11, Part C, Line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 Chapter 11, Part C, Line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. Chapter 11, 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 Chapter 11, Part F, Lines 81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 Chapter 11, Part G, Lines 136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 Chapter 11, Part H, Lines 74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 Chapter 11, Part H, Line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 Chapter 11, Part H, Lines 326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 Chapter 11, Part L, Lines 73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 Chapter 11, Part L, Lines 8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 Chapter 11, Part L, Lines 98-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.......................................... Chapter 14,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 Chapter 14, Lin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 ....................................... Chapter 9, Line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 Chapter 11, Part F, Line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 Chapter 11, Part G, Line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 Chapter 15, Line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 Chapter 15, Line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............................................ Introduction, Lin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 Chapter 1, Lin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 Chapter 1, Lin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 Chapter 1, Lin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 Chapter 4, Lin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 Chapter 4, Lines 162-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 Chapter 4, Line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 Chapter 5, Lin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 Chapter 5, Lines 38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 Chapter 6,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 Chapter 6, Lin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 Chapter 6, Lines 194-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 Chapter 6, Lines 449-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 Chapter 9, Lines 191-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 Chapter 17, Line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Area ...................................... Introduction, Line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 Chapter 1, Lin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 Chapter 1, Lin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 Chapter 1, Lin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 Chapter 3, Lin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 Chapter 3, Lin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Chapter 3, Line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Chapter 3, Line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.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.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 Chapter 7,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Chapter 7, Lin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 Chapter 8, Lin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 Chapter 9, Lin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 Chapter 10, Preface, Li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 Chapter 10, Preface, Line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 Chapter 11, Part B, Lin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 Chapter 11, Part B, Line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 Chapter 14, Lin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 Chapter 14, Line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Chapter 15, Lin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 Chapter 15, Lines 116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 Chapter 15, Line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Chapter 16, Lin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 Appendix B, Lin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 Appendix B, Lines 222-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 Appendix B, Lin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 Charts .................................. Introduction, Lin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 Chapter 1, Lines 50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 Chapter 3, Lin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 Chapter 3, Line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 Chapter 4, Line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 Chapter 10,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 Chapter 10,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 Chapter 10, Part B, Lines 102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 Chapter 10, Part B, Lin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 Chapter 10, Part D,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 Chapter 10, Part D, Lines 46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 Chapter 15, Lin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 Appendix B, 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 Appendix B, Lin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 Appendix D, Line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 Appendix D, Lines 207-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 Appendix D, Line 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............................ Chapter 3, Lin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 Chapter 11, Part D, Line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........ Chapter 14, Line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... Chapter 14, Lines 269-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... Chapter 14, Lines 317-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........ Chapter 14, Line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........ Appendix B, Lin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... Appendix D, Lines 234-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Numbers ......................................... Chapter 4, Lin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 Chapter 4, Lines 203-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 Chapter 4, Lines 215-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Chapter 4, Line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 Chapter 11, 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 Chapter 11, Part F, Lines 103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 Chapter 11, Part G, Lines 153-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 Chapter 11, Part G, Line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 Chapter 14, Line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 Chapter 15,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 Chapter 15, Lines 140-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 Appendix B, Lines 170-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 Appendix D, Line 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ed Family Group Records .................... Chapter 10,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 Chapter 10, Part B, Lines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 Chapter 10, Pa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 Appendix B, Lin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vices ....................................... Chapter 6, Lin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 Chapter 6, Lines 240-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 Chapter 6, Line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 Chapter 10, Preface, Lin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 Chapter 10, Part A, 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 Chapter 10, Part A, Lin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 Chapter 10, Part B,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 Chapter 10, Part B, Lin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 Chapter 10, Part C, Lin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 Chapter 10, Part C, Lin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 Chapter 10, Part D, Lin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 Chapter 10, Part D, Lin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 Chapter 11, Part B, Line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 Chapter 11, Part G, Lin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 Appendix B, Line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enitor ...................................... Chapter 4, Lines 71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 Chapter 8, Lin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 Chapter 8, Lin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 Chapter 11, Part D, Line 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 Chapter 11, Part D, Line 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 Appendix B, Lines 182-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ing .................................... Introduction, Lines 214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 Chapter 3, Lin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 Chapter 4,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 Chapter 4, Line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 Appendix B, Lin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 Appendix D, Line 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.......................................... Introduction, Lines 76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 Appendix B, Lines 190-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 Appendix B, Line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 Appendix D, Lines 1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s ................................... Chapter 7, Lin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 Chapter 11, Part C, Line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 Chapter 11, Part D, Lines 388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 Chapter 11, Part D, Line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 Chapter 11, Part F, Lines 106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 Chapter 11, Part G, Lines 156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 Appendix B, Lines 199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 Appendix D, Line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............................................. Chapter 4, Lin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 Chapter 4, Lines 171-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 Chapter 4, Lines 193-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 Appendix B, Lines 227-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Path ....................................................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 Appendix B, Line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Screen .................................... Chapter 4,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 Appendix B, Lines 248-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.......................................... Chapter 6, Lines 316-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 Chapter 14,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 Chapter 14, Lin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.................................... Chapter 14, Lines 160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 Chapter 15,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 Chapter 17, Lin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a .................................. Introduction, Line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 Chapter 4, Line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 Chapter 4, Line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 Chapter 11, Part A, Lin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......... 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 Chapter 16,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 Chapter 16, Lin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. Appendix B, Lin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......... Appendix B, Line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a -- Match PIN-GIN .................... Chapter 4, Line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 Chapter 14, Line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 Chapter 15, Lines 140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 Chapter 15, Lines 156-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a -- Reset GIN ............... Chapter 11, Part A, Lin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 Chapter 14, Line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.. 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 Appendix B, Line 1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