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for Drawing Scientific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ntonio Mon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-93 Antonio Mo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(C) Copyright 1992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you can send a contrib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near the end of this file.  The version you g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nd latest version released as of the dat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 to the development of Graphica are entitled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a copy of the latest version and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the version number of your copy of Graphic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in your contribution.  My address can be foun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: INTRODUCTION  Contains inform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and 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 GETTING STARTED  Defines the fundament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to all plots, defines the manu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resents a description of the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 TUTORIAL  Takes the user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lessons to get familiar with Graph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: COMMAND LIST  Gives a list of all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stood by Graph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  Equipm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Document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Starting Up and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Enter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 Plot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 Plot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 Plott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6  Plotting Parametr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7  Using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8  Multiple Graphs o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9  Importing Graphica Plots into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 is a command-driven interactive graphic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resentation quality graphs on a computer.  This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data plotting system is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and engineering applications.  Graphica i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t's user-supported.  Graphica is easy to use, inter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werful.  With Graphica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plot function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evaluate and plot mathemat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fit spline or polynomials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display and print a graph on hardcop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export graphs in HPGL, PostScript and 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draw text in roman, greek and cyrillic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get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have made their best effort in produ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ut hereby disclaim all warranties.  The auth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iable for any damages arising from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.  The person using the software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and performance of the software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.EXE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.FIL  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.DOC     user manual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1ST       quic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.DOC      log of lates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RE.DOC     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.ICO     icon you can us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.ZIP     an archiv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PLT            sampl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DAT           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Equipm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 normally detects automatically what graphic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s present in order to preview graphs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sically need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:          IBM PC,XT,AT or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Drives:       2 floppy drives or 1 floppy drive/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:            640K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Cards:       CGA, EGA, VGA or compatibl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rcules Monochrome Adapter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lotters         HP7475A or HPGL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inters         Epson 80 and 1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nasonic 1080i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Output:     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pecial installation requirements. 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to make a new directory on your hard disk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files there.  You may wish to put the Grap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path, or to copy the files to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uppose you wish to install Graphica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GRAPH.  To create the directory, simpl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m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d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anged your system prompt with $P$G (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, for example), the prompt should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:\GRAPH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 should have been distributed as one fil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HCAxx.ZIP or GRPHxx.ZIP, where xx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will have to be extracted with PKUNZIP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program on the command line. 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GRAPH&gt; pkunzip grphca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will be put in this directory and now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start grap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 is an interactive computer program which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sentence specifications of graphs, and,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produces publication quality pictur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escribes how to use Graphica.  The specif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ovides are referred to as "commands" or "state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graphs are of publication quality and may be f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with existing text thereby eliminating costly rep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(photocopying and red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perates the program through a set of problem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(POL) commands.  Each command consists of key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alues separated by blanks or commas. 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data input and enables simple and efficient grap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user e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x 0,10 y 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 determines that the user wants the x-axis range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10 and the y-axis range set from 0 to 100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ntities in a command with blanks or comma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blanks are not explicitly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 capabilit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ultiple curve plotting and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xis drawing with labels and scaled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og-log, semilog, probability and linea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graph titles and leg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ettering in five fonts and differe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rdware and software charact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3 units of measure (in, cm, 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Document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Graphica is in the form of a problem orient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L) designed specifically for graphing purpo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escription of the conventions us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o explain Graphica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 within a Graphica command of a descrip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&lt;integer&gt;  implies that the user is to enter an item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position in the statement of the class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or (in the above example, an integer)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visions x &lt;integer&gt; ,&lt;integ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word divisions is to be followed by the wor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integers such as 2 or 3, and that the statemen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as input data should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sions x 2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definitions of most of the descripto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anguage.  Those not described below are ex- 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first occur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ger&gt;  a series of digits optionally preceeded by a plu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s sign.  Examples are 121, +300, -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al&gt;  a series of digits with a decimal point include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 of digits with a decimal point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nent indicating a power of 10.  Real numb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y signed.  Examples are 1.0, -2.5, 3.6E+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alue&gt;  is either an integer or 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tring' is any textual information enclosed within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ostrophes (') or quotes (").  An example is 'A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is so far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input to Graphica is a series of English-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Many of the words or phrases in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nd are permitted primarily for readability o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options within a command.  The curly braces {}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is entered on a new line.  Commands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wer case, upper case, or both.  Only the fir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a command are needed.  A line starting with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 [ or a # will be treated as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nything after those two characters in a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 (see section 5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such as &lt;integer&gt;  shown in the command defini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placed by an integer.  Undesignated i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inimum&gt; , &lt;maximum&gt; , etc. can be replaced by either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ea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visions x2 &lt;integer&gt; ,&lt;integ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 x2 3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p x &lt;minimum value&gt;  &lt;maximum valu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x 2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x 20.0 3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keywords in a command line can be entered 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e very first one, of course)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add x connec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lot the X/Y data connecting all points and addin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ommands, items may be repeated or more than one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in a given position within a command.  Th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enclosed in curly brackets '{}'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{x} {y} {x2} {y2} {mask} {refl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user may enter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x reflect y2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y reflect x2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per {size} &lt;horizontal value&gt;  {by} &lt;vertical valu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 size 11.0 by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 11.0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 11 by 8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more descriptive within the command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ata items (items enclosed within '&lt;&gt; ') ar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erms of their physical meaning and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r class of data item which can be used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command defini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 {from} {file} &lt;file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data item following the word input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.  For example, acceptable command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myfile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from 'graph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Starting Up and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 can be run from any directory as long as Graphic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in the directory search path.  To start th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imply type graphica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graph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 takes a few seconds to load into memory,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prompt is displayed, the program is read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o exit, type quit or exit at the Graphic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back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 demonstration of Graphica's main capabilitie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 and then load some of the sample script files (*.P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GRAPH\graphica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load 'demo'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ommand-line arguments may be nam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raphica commands.  The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GRAPH\graphica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nother way of running the demo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re self-explanatory.  If an error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arsing a command or a script file, Graphica will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a beep an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Graphica tutorial.  A plot is a graphi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esent information in a visual manner. 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raphic image are:  lines, markers, text strings, polyg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e basic ingredients of a plot are:  a page, a sub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nd data points.  The data points are plot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characters or simple dots.  Data points and cur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r plotted on a grid space formed by Cartesia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.  The horizontal line is the x-axis and the vertical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ph is made with Graphica by either loading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from the disk, or by creating a new grap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 This section explains how to creat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may be abbreviated,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mbiguous.  Any number of commands may appear on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emicolons.  A file is loaded with the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extend over several input lines, by en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ut the last with a backslash (\).  The backslas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on each line.  The effect is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and newline were not there.  Commenting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line comments out the enti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Enter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on any topic, type help followed b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at the &gt; 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started.  Let's assume that you have copi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 files in a directory called GRAPH.  Start Graphic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graphica at the DOS prompt and pressing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GRAPH&gt; graph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clear, there will be a brief notice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the &gt; 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about to begin making scientific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command is the heart of Graphica.  It is used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functions and datafiles.  We will be using it a l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ew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you are ready to type in the next Graphica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shows a plot (in other words, you are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, just press any key or start typing the command i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gt;  prompt, you can always type show to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plotted on the scree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Plot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a sine wave, enter the following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few seconds, a graph of sin(x) as a function of 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otted.  Press any key and the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draw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and y axes will be drawn.  The x axis will range from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, since that is the defaul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ot functions that have singularities.  Graphic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oose the appropriate y scale. 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of clear your graphics slate.  The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sampling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plot ta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ing command simply tells Graphica that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more points of the function that the default of 150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lot command plots the function.  To draw the axes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draw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a list of functions to plot all at once. 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r everything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map the x-axis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map x 0 2*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plot the functions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plot sin(x), sin(2*x), sin(3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draw the a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draw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 always tries to plot functions as smooth curve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in places where your function wiggles a lo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 Graphica's sampling of your function to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we did that by giving the sampling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section.)  Since Graphica can only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unction at a limited number of points, i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features of the function.  By increasing sampl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Graphica sample your function at a larger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larger you set sampleing to be, the long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Graphica to plot any function, even a smoo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in(1/x) wiggles infinitely often when x i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Graphica can never sample the infinite nu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ed to reproduce the function exactly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light glitches in the plot.  Go ahead and try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map x -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plot sin(1/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draw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seen how to plot functions.  See section 5.1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explanation about mathematic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Plot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two Graphica commands, plot and data,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&gt;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&gt; 5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&gt; 6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&gt; 7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&gt; 5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&gt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plot x 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draw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of commands will result in a simple grap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xis autoscaled.  See the map command for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ange the x-axis scale 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Plott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may also be plotted by retrieving the inform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.  There are a couple of ways of doing thi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simply specif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data 'bob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bob.dat contains 3 columns of numbers.  To 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plo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lot the first 2 columns.  To draw the a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draw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ther method, you can plot a datafile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plot 'bob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 a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draw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thod allows you to read in several column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hoose which one will be plotted (se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ection.)  By default, specifying plot data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the first two columns of data as x versus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Plotting Parametr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parametric plot, you give both the x and y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int as a function of a third parameter, say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construct a parametric plot.  In this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c curve made by taking the x coordinate of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in(t) and the y coordinate to be sin(2*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parametric plot t 0,2*pi sin(t) sin(2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draw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Using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graph in this documentation can be readily repro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s provided in the Graphica package. 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imply a text file containing valid Graphica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 can be executed by the load or in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nput file must be enclosed in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load 'torp.pl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Multiple Graphs o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Graphica, you may plot as many graphs on one pag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by changing the subplot area. 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load 'rocha.pl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xes have been defined, x and y axes with labels, a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without labels, etc.  The data shown is actual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btained by a doctoral student and the graph is par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quit Graphica by typing exit at the &gt; 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 Importing Graphica Plots into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prepared using WordPerfect 5.1.  Th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oduced with Graphica, exported using HPGL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WordPerfect.  Once a graphic has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ordPerfect, you can move it, scale it, rotate i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s, etc.  Let's create a graph with Graphica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a WordPerfect document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le in your distribution disk called ris108.p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Graph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GRAPH&gt; graph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the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load 'ris108.pl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clear and a plot will be drawn.  In fac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makes use of font 5 (complex cyrillic).  The grap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fter one in a russian text dealing with petrol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(I thought it might draw your att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any key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dump hpgl 'ris108.hp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mp command will create a file called ris108.hp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PGL commands.  You may later send this file to a plo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it into any of the many programs that accept HPG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exit Graphica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WordPer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GRAPH&gt; 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reen clear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ress Alt-F9 (for the graphic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ype 1 (for 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select 1 (for 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select 1 (for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enter ris108.hpg (to read the file in, no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will retrieve the HPGL information into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mmediately.  You can edit the graph furthe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press 9 (for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vie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press F7 (to exit the graphic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press shift-F7 (for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press 6 (for view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successfully imported a Graphica plo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gives an alphabetical lookup for all the Grap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.  Here are all the support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                 Plot an Arrow at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                 Set Comm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ALE              Set Axis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            Specify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                  Turn beep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           Set Charac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NT         Change the Charac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GAP          Change the Characte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ATIO        Change the Character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IZE         Change the Charac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LANT        Set the Character S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                 Change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                Draw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         Eras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              Assign Data Columns to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         Read Data from Terminal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       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               Establish an x-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         Lis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              Set Number of Axis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                  Draw a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                 Specify Dumm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                  Generate Hardcop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     Echo Typ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Exit Grap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              Select Format in Lo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        Specify Axis Labe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                 Draw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                  Draw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Display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          Draw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                Draw a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           Draw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              Specify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       Specify Type of x/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               Specify the Limits of a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                 Mask a Rectangula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             Give the Amount of Mem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EEP                 Turn Bee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RDER               Do Not Draw the Paper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               Specify Axi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              Specify Outpu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SIZE             Specify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C PLOT        Plot a Parametric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           Pause and/or Wait for Us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                   Specify a P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                  Plot a Datafile, Curve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SEQUENCE      Select a Plot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FIT                Generate a Polynomial by Least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                    Print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   Exit Grap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             Draw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              Specify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                  Shade a Specified Se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               Spawn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               Show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                Fit Data to a 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LOT AREA           Specify Area Where Plo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/SUPERSCRIPT        Set the Sub/Superscrip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              Select a Plotting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             Specify Output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                    Specify Tic Mark Size an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Draw a Centered Axi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         Typ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         Specify Drawing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              Move Paper to View Plot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                 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,X2,Y2              Specify Ax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,X2,Y2LABEL         Draw a Centered Axis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graphica.fil' is used by the program to give you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SCII file and may be printed.  It contains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of the above commands, their features and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 is under constant revision, updating and being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capabilities.  Prior to each release, I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new features and bug fixes through testing.  How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happens with any software, some bugs do surv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in user runs.  Users can aid in the problem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y following the guidelin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Report any unusual messages, computed results,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flows, etc. even though the program appea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For any abnormal program termination, save the inpu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utput obtained by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problems will be fixed as quickly as possible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, alternate methods or techniques of plot for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put are available to permit graphing despite the bug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encountered with Graphica should be re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find it useful, you can suppor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development by sending me a contribution of DFL 45.-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tch guilders) or US$25.00 (US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for multiple licen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licenses     DFL/license    US$/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45.-          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               30.-           1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0              20.-           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nd up         15.-            8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ple licensees receive one manual and one d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ribution will entitle you to mail support,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nd a printed manual.  More to the point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make you feel good.  I've not infested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eg notices, crippled it or had it verbally insult yo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ays.  I trust you to support Graphica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additional features in Graphica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tribution.  Feel free to contact 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onio Mo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bu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derdorp 2350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71031,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71031.116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ending me your name, address and size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, you may contribute in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nd a eurocheque for DFL 45.- to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ire DFL 45.- to the Postbank Giro Account 3366191 in m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end DFL 45.- in cash in an envelop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ending me your name, address and size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, you may contribute by please sending a check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for the equivalent of US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e a check from any bank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US account and will have no problem making a depo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a check drawn on an international bank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be negotiable in the United States.  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ank routing number along the bottom of the check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he facilities to send out disks in respons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distributors requesting a disk. 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large shareware distributor, I can provide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request a disk, please send m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talog.  Your catalog must satisf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must be commercially printed.  I am unable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s on disk, catalogs which have been duplic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tocopier or mimeograph machine or catalog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using a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must be comprised of descriptive listings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ffers.  Such a listing should be at least four or fi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the softwar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must explain in a clear and prominent way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offered in the catalog is user supported softwar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ing your company for it does not constitut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users who buy your disks and use the programs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xpected to register their software if they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n't have a catalog which meets the abov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btain a copy of the shareware disk for $10.00 (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 will send you one disk.  I can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of the software if you're able to provide 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f how many copies of the package you hav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