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 R A C L A N 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fractal landscape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y Andrew Lew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iginal Idea by Peter Millerch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sion 1.3b   28th October 19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land is a fractal landscape generator, using pseud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displacement to generate a landscape of "infin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PC or greater, running DOS 3.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RAM, almost guaranteed with 2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GA card or compatible, 16bit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serial mouse, or other rodent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Really anything that supports Int 33h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racland, make sure the mouse driver is loade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LAND. The files FRACLAND.DAT and FRACLAND.DA2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 to use, just move the rectang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 and press the left mouse button to zoom i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wo. Initially, a few zoomins are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starts looking as it should. The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 explanatory, with the 3D option rende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s a 3D isometric height field. Any very larg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ipped. The Newland button restarts the landsc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xit the program. Also the colour of the landsc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clicking on the paint can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ffects of the algorithm used is that if you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and or sea after a few zooms the landscape will break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things can happen. This is due to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rapping around from land to sea or sea to lan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 in normal coastline zooming. If this does happ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EW LAND will restart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PC implementation of the program !FracL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Acorn Archimedes. This features a larger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ight souring algorithm. It is also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from any Archimedes BBS, includ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ton on +44 (0)749 670030. !FracLand2 was written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chip, who also produced the sprites for this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int on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Lew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lewis@uk.ac.rdg.susssys1 (J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lewis@susssys1.rdg.ac.uk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ackfor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d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13 5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Millerch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mille@uk.ac.rdg.susssys1 (J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mille@susssys1.rdg.ac.uk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Portw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 6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eta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Fracland are Public Domain, and no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a copy, apart from disk duplication c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library. Also these programs are NOT to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form of commercial package without prior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pressed or implied warranty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ny purpose. The authors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earnings or expenses incurred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racland - Original Archimedes desktop version, ver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racland2 - New ARM code Archimedes version, on whic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land Version 1.0 - First PC version, no height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our map or new land, also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land 1.2 - Height change introduced to user-select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land 1.3 - New land and new colour palette options added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land 1.3b - Small bug fix that should stop the progra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ome machines (some 386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"Hi" to Clare, Simon R, Husein G, David T and Rob V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sive comments about my coding ability kept me going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of given u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