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uperVG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95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is a full Software Development Kit for working with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have a VESA VBE compliant Video BIOS. This SDK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the new VBE 2.0 32 bit protected mode routines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amebuffer modes. It is also intended to function a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for developers wishing to take advantage of th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UniVBE and eventually the new VBE/AF Accele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ovided by Uni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WinDirect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also includes SciTech Software's WinDirect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ull screen Windows applications using VBE services. W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ndows 3.1 applications to shut down the GDI and obta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hardware. Then you can start any VBE video m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maximum performance (like UniVBE's new 320x200/240/400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r perhaps 320x240 15/16 bit modes) with full hardware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ar framebuffer support. Not only that, but when VBE/AF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write full screen VBE apps that include fu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application is running WinDirect fullscreen, all norma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still active, such as Audio, Networking, CD-ROM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and Resource Management. In fact GDI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ven do your rendering using GDI into a WinG off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copy that to the VBE video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rect is also fully compatible with Microsoft's forthcoming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WinDirect uses the standard Video for Window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hut down GDI and restore it back to life, so i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pecial display drivers VxD's to be installed. In fact W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en need Video for Windows to be installed -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ISPDIB.DLL be shipped with the resul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Hybrid 16/32 bit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also includes SciTech Software's new Hybrid 16/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This allows normal 16 bit Windows apps to directl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assembler just like any normal 16 bit function. Howev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marked as USE32, you can use the full 32 bit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ccess HUGE memory buffers in a linear fashio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writing *really* fast WinG code, or you can us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erVGA Kit and write full screen linear framebuff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irectly as a 16 bit Windows App! Calling a hybrid 32 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16 bit Windows app incurs no extra overhead compared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16 bit f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VBE.C module contains all the code necessary to set up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E 2.0 32 bit protected mode bank switching, palett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routines directly from your 16 bit code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Hybrid 16/32 bit technology will allow developer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ing 32 bit enabled applications while continuing to use curre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indows development tools. If you wish to eventually mov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, you can do so simply by re-compiling and re-assembl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you can start to include full 32 bit performanc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verhead of Win32s. The only drawback i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ybrid 32 bit code must be written in assembler (i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 bit stack frame not a 32 bit stack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programs all call upon a single C libra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using the VESA VBE programming interface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rary to provide SuperVGA support in your own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source code for the library as a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on it from there. For tinkering with VBE 2.0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LIB directly is a great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velop your own graphics library or use VBE 2.0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e *highly* recommend you link in and use the VESAVBE.C modu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terface to VBE 2.0. None of the code in VESAVBE.C is speed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modules takes care of fixing minor bugs in slightly varying VB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make the high level interface consistent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care of isolating protected mode applications from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dle with pointers to real mode memory locations by mapping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default data segm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ssembler source files have to be assembled with Borland's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written using TASM's IDEAL mode. If you do not have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link with the pre-assembled object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w has only one single test program, that presen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esting all of the available video mode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(and your hardware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program requires a VESA VBE compliant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, so if your video card does not have the VESA VBE in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install the Universal VESA VB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/L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uses the PM/Lite library, which should also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-compiled library files in the same archive. If you wish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or a different extender, you will need to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ee the file INSTALL.M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VBEVersion;         VBE Version number (in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axx,maxy;          Maximum device coordinate values (r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maxcolor,defcolor;  Maximum and default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axpage;            Maximum video page number (numpag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ytesperline;       Bytes in a logical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itsperpixel;       Current pix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ytesperpixel;      Bytes in a pixel (if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emory;             Video memory availabl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modeList[];         List of available video modes (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OEMString[];        OEM string from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apabilities;       Capabilities bits from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urBank;            Current read/wri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s define the pixel format information, and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Color() routine to build the correct pixel for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use it yourself to build scanline information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f you need to optimise these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  redMask,greenMask,blueMask;  Color channel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edPos,greenPos,bluePos;     Starting position of color channe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edAdjust,greenAdjust;       Shift factors need to adjus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lueAdjust;                     postition in 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.LIB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"svg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if a VESA VBE compliant SuperVGA is ou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s the library if one is. Returns the packed BC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the VBE interface detected, or 0 if none is pres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 1.2 this is 0x102, for VBE 2.0 this is 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video mode, given the internal VBE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pass old style VBE mode numbers to this routine (ie: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40x480x256), although these *may* still work, th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to search through the list of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e that has the desired resolution and color dep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code to work with all custom video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different OEM VBE drivers (like UniVBE/Pro)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code in the HELLOVBE.C file that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y video mode given a user specifi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VBE 2.0 linear framebuffer mode, or the flag vbeLine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NT* attempt to set a linear framebuffer mode unles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termine this by checking that the vbeMdLinea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eAtttibutes field of the VBE_modeInfo block for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also sets up all the drawing function 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correct routines for the specifi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is the mode could no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restore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previous video mode active befor the setSuperV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as called. Also correctly restores the VGA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previous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_getModeName(char *buf,VBE_modeInfo *mi,ushort mode,bool useLin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a ASCII string representing the video mode giv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_modeInfo block. If the useLinear flags is TRUE and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mode is available, this function return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 version of the video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8BitDA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nables the 8 bit wide palette if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. If an 8 bit wide palette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returns FALSE and the palette width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6BitDA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stores the default VGA style 6 bi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SV_rgbColor(uchar r,uchar g,uchar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 a set of RGB values into a color value for pas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rawing routines that is appropria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 This routine is intended to work with RGB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15, 16, 24 and 32 bits per pixel modes (in 8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acked it into a simple 2:3:2 style pixel, so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own pseudo RGB palette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is routine to convert all color valu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work correctly on the different types of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BytesPerLine(int 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anline length to a specified bytes per l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ucceeds, this function updates the internal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for drawing with the new logical scanline wid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ails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vailable only under VBE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PixelsPerLine(int x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anline length to a specified number of pixel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s, this function updates the internal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 drawing with the new logical scanline wid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ails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vailable only under VBE 1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setPalette(int start,int num,VBE_palette *pal,int maxPr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 the specified palette entries,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programming the VGA hardware (for VBE 1.2 and bel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ing the VBE 2.0 palette interface routines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'snow' effects on older systems by on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xProg' values per vertical retrace interval. If you set max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56, all values will be programmed at once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ll be synced to a vertical retrace. If you set maxPr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, all values will be set at once and the routin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vertical retrace before setting the values.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 snow, a good value of maxProg is about 10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*fast* and will provide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he palette that will work in all system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ay that palette values are programmed, colo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ropped on systems that have slower IO respons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*always* use this routine rather tha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yourself. If the controller is and you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yourself (as opposed to having the VBE 2.0 do i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most likely product no result and may we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aiting for a VGA retrace that ne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expected to be in the correct forma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rray of 'palette' structures. If the pal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6 bit VGA mode, this routine expects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6 bits wide. If it is in an 8 bit palette mode, t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8 bits wide (and hence you will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VBE_palette structure is the same a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QUAD palette structure, which is *not* the same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setActive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ly active video page for output.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ffering for smoo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setVisual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ly visible display page.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ffering for smoo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setBank(int ba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callable bank switch routine to set the current read/wri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value. Assembler functions dont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call the register level version in _svgasdk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putPixel(int x,int y,u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pixel at the specified (x,y) locatio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The color value MUST be in the correc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ideo mode (use rgbColor() to pack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values). The pixel is plotted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ge (which may possibly be hidden from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clear(u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currently active display page to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alue MUST be in the correct format for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use rgbColor() to pack HiColor and TrueColor RGB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line(int x1,int y1,int x2,int y2,u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line from the point (x1,y1) to (x2,y2)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The color value MUST be in the correc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ideo mode (use rgbColor() to pack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values). The line is drawn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ge (which may possibly be hidden from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writeText(int x,int y,char *str,u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text sting at the location x,y in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16 VGA font, and the specified color. The backgr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BE.C modu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detect(VBE_vgaInfo *vga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if a VESA VBE is out there and functioning correctly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 VBE interface we return the VBE_vgaInfo block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BE and the VBE version number. This functon als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ll strings and the videoModeTable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to the local data segment so you can directly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rmal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ModeInfo(int mode,VBE_modeInfo *mod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ideo mode information for the specified V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number. The mode number must be valid, o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FALSE. Check the modeList[] arra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vailable video mode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arefully examine this mode information bloc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ether the video mode supports a linear framebuff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 where the buffer is located in physical mem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*all* video modes are compatible with the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so you should *always* check this blo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mode you are using supports a linear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uble buffering you *must* use the NumberOfImagePag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how many hardware buffers you have avail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 2.0 these values will always be correct, but for VB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VBE fudges it which may be incorrec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BE_getPageSize(VBE_modeInfo *mod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page size in bytes for the specified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rounded up to the appropriate boundary (8k, 16k, 32k or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&gt;= 64k in size are always rounded to the nearest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e start of a page is always bank aligned). This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hould be used for computing the starting loc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video pages for performing double or multip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Video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video mode, given the internal VBE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pass old style VBE mode numbers to this routine (ie: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40x480x256), although these *may* still work, th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to search through the list of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e that has the desired resolution and color dep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code to work with all custom video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different OEM VBE drivers (like UniVBE/Pro)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code in the HELLOVBE.C file that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y video mode given a user specifi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VBE 2.0 linear framebuffer mode, or the flag vbeLine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NT* attempt to set a linear framebuffer mode unles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termine this by checking that the vbeMdLinea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eAtttibutes field of the VBE_modeInfo block for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is the mode could no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getVideo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ly active VBE or VGA video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getStateSize(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ze of the SuperVGA State block requir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te of the video hardware. Similar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routine, but extended to include the SuperVGA hardwar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aveState(int flags,void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SuperVGA state into the pre-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restoreState(int flags,void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SuperVGA stat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Bank(int window,int ba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VBE to set the current bank value for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performs this using an Int 10h, so you should *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high performance 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getBank(int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VBE to return the current bank for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PixelsPerLine(int pixelsPerLine,int *newBytes,int *new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maxScan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set the logical scanline length to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ixels. If this routine succeeds, the new logical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returned in 'newBytes', 'newPixels' and 'maxScan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ctual value programmed may *not* b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quested, by may be slighly larger due to hardwa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VBE 1.2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BytesPerLine(int bytesPerLine,int *newBytes,int *new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maxScan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set the logical scanline length to a specifi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canline value. If this routine succeeds, the new logical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returned in 'newBytes', 'newPixels' and 'maxScan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ctual value programmed may *not* b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quested, by may be slightly larger due to hardwa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VBE 2.0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ScanlineLength(int *bytesPerLine,int *pixelsP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maxScan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s the current scaline length in bytes per line a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. This routine also returns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ideo mode, and defines the maximum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 in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In some video modes, even though the controller h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Mb or more video memory, only 1Mb or 512Kb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pplication. In this case this function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determine just how far into the frame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uble buffering you *must* use the NumberOfImag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o determine how many buffer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VBE 1.2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MaxScanlineLength(int *maxBytes,int *max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s the maximum possible bytes per scanline and pix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line supported by the hardware in a particula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all this routine to determine just how wi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virtual buffer for virtual scroll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VBE 2.0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DisplayStart(int x,int y,bool waitV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RTC display starting address to the specified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 routine to implement hardware scroll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is function to perform double buffering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_setVisualPage() routine in _SVGASDK.ASM for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aitVRT flag is false, the routine will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tical retrace before programming the CRTC start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routine will sync to a vertical retrac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 1.2 it is not guaranteed what the behaviour will b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nd some d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if the value coul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is routine always used Int 10h, so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protected mode you should use the VBE 2.0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DisplayStart(int *x,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isplay starting addres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DACWidth(int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set the DAC width to the specified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only 6 or 8 bits are acceptable valu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ails,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getDAC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C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Palette(int start,int num,VBE_palette *pal,bool waitV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pecified block of palette entires as fast a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aitVRT flag is true, the routine will sync to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 before programming the values. Howeve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*always* program all palette entries one after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eck for snow you will need to interlea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code with smaller blocks of registers to progra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. See the SV_setPalette() for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expected to be in the correct forma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rray of 'palette' structures. If the pal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6 bit VGA mode, this routine expects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6 bits wide. If it is in an 8 bit palette mode, t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8 bits wide (and hence you will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VBE_palette structure is the same a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QUAD palette structure, which is *not* the same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is routine always uses Int 10h, so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protected mode you should use the VBE 2.0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. In fact for protected mode cod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*slow* as it needs to copy the buffer in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address for every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VBE_getLinearSelector(VBE_modeInfo *mod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unction to create a selector to the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video mode. The selector is cre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(the linear framebuffer location *never* moves after boo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cached for all other functions calls.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created with a limit of 8Mb, regardless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memory is re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VBE_getSetBan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relocated 32 bit protected mo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32 bit protected mode this routine is a 32 bit 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16 bit Windows this routine returns a 16:16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 set to a USE32 code segment so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directly from 16 bit code. Internally the VESA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creates a small thunk to call the 32 bit 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16 bit far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only be called from assembler 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gument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:=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:= bank number (in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VBE_getSetDisplaySt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relocated 32 bit protected mode 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32 bit protected mode this routine is a 32 bit 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16 bit Windows this routine returns a 16:16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 set to a USE32 code segment so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directly from 16 bit code. Internally the VESA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creates a small thunk to call the 32 bit 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16 bit far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only be called from assembler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routine are completely different to VBE function 4F07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s the value to be programmed into the CRTC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s a linear starting address, not as an (X,Y)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. In 4 bit video modes this value is equal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video memory for the starting address. In 8+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equal to the linear byte address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by 4 (historically this is related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C register are programmed on a plane boundary in chain-4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). The actual value programmed may be rounded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f required (lots of systems align to an 8 byt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yt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he following argument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:= High byte of Linear CRTC starting addres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:= Low byte of Linear CRTC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:= 00h - 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h - Set display start and 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ere is no provision for setting the starting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*exact* X coordinate pixel offset. Lots of hardwa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this, and the PEL panning regis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n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VBE_getSet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relocated 32 bit protected mod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32 bit protected mode this routine is a 32 bit 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16 bit Windows this routine returns a 16:16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 set to a USE32 code segment so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directly from 16 bit code. Internally the VESA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creates a small thunk to call the 32 bit 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16 bit far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only be called from assembler 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gument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  := 00h - Set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h - Set palette data and 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 := Number of palette entrie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:= Starting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EDI := Pointer to block of palette date in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BE_freePMC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free the 32 bit PM code block used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code into the applications own code spac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be called after the video mode is returned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the appropriate routines will be re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a video mod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DOCUMENT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