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BM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6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16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:  913-843-0351 or 800-279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VERSION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SYNTHESIZERS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OF OPERATION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FIX KEY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POLICY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BOARDS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SPEECH SYNTHESIZERS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MMAND LINE ARGUMENTS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SWITCHES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 OPERATION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EW MODE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WORD PROCESSING FEATURES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ENCE COMMANDS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COMMANDS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READING COMMANDS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TIC PRONUNCIATION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STRINGS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EW MODE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REVIEW COMMANDS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REVIEW MODE COMMANDS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SEARCHES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ROUTING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CH CHARACTERISTICS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AND STATUS MESSAGES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AND VOLUME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/OUTPUT CHARACTERISTICS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EENS AND CONFIGURATION FILES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FACTS ABOUT SUBSCREENS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NG SUBSCREENS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ING SCREEN BANKS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SCREEN BANKS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FILES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A CONFIG FILE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CH SYNTHESIZERS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MULTIPLE SYNTHESIZER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ING PARAMETERS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SYNTHESIZERS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SYNTHESIZERS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CONFIGURATION FILES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ANCED FEATURE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FIERS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SILENCE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ALERT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IGNORE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 SCREEN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OVERWRITE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BEEPS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SUBSCREEN DEFINITION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DISPLAY SIGN-ON MESSAGE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VALUE REPORT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CURSORS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XILIARY PROGRAMS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-DEFINED SUBSCREENS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ank #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4.2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an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Star 4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an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rint 1.0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an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P Planner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ank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tus 1-2-3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ank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BO PROLOG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ank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BM X-EDIT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ank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MART 1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Bank #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5.0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REFERENCE LIST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OX is a memory resident screen review program for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personal computers.  It directs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nd its application programs to an internal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 board or to an external synthesizer. 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 may be attached to any convenient parallel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.  PROVOX requires MS/PC-DOS Version 3.0 or hig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.  If your operating system version is in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X will notify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anual describes the commands and other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Version 3.13 in a narrative style and is organized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ay that you should be able to move from chapter to chap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puter experience, expertise and needs increase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 Reference List of commands provided at the bac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ion tutorial program called "HOT," for Hands On Train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on your PROVOX disk.  This disk-based tutori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you to become familiar with your computer keyboa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teach and quiz you on the operation of PROVOX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gauge your progress as you go.   "HOT" also sus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in the demonstration version of PROVOX, so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or as long as necessary.  The clock resumes runn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the "HOT" program.  To use the program, get PROVOX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and execute the TUTOR program by typing its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must either be located on a floppy disk in you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rive or in a sub-directory which is on your path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lled READ.ME or Chapter 2 for exact details on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X up and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ree demonstration version of PROVOX is also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ncludes all the features and capabilities of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; however, it runs properly for only 60 minutes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60 minutes have elapsed, PROVOX command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d.  Both screen echo and keyboard ech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, but review mode and other program features ca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ntrolled.  PROVOX remains resident and cannot be ru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you reboot the system.   You may run PROVOX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wish, obtaining a new 60 minute demonstration perio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but you will have to reboot your system between each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this limitation to be annoying, you probably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program to be of value in your work, and you 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the permanent version.  The permanent package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9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ED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Version 3.13 supports the following internal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 boards:  R.C. Systems Double Talk PC boards,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ologies SynPhonix 200/210 and 215 using the SONIX-2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trax IB or any "PORTTALK" compatible speech synthesiz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f internal Echo boards for IBM and compatib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Street Electronics.  The program also support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speech synthesizers:  Audapter from Pers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Street Electronics Echo GP/PC, the SpeakEas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trax Personal Speech System, the Accent line -- (bot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ternal) from Aicom and the Braille n Speak from Bla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ing.  Future versions of the program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synthesizers such as the DEC-Talk from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PROVOX will only address one synthesizer at a ti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ossible to switch between two or more synthesize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s are running.  In fact, PROVOX will allow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a dozen or more synthesizers, both internal and exter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your computer and budget could support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has two modes of operation, a "Direct Mode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view Mode." In its Direct Mode, the PROVOX program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th an echo of keyboard entries, if desired, an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of information sent to the screen by the computer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its application programs.   In Direct Mode,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permit you to control many special program featur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 review any of a number of pre-define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s, and to save and restore subscreen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onfigurations on disk.  The size and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s can be set by you and saved in sets of ten in "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s" for later recall.  "Config Files" hold ten su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s as well as other program information and may be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and loaded again at a later time.   In this wa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e PROVOX to work conveniently with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such as WordStar, WordPerfect, Lotus 1-2-3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k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"Review Mode" normal keyboard input is sus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 a detailed examination of the screen.  Most of the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vailable in Direct Mode are also available i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where they do not require the use of the Prefix key.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move a cursor around the screen in Review M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ing the location of the true system cursor.  You ma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ward or forward for the occurrence of a string of one to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There is a Direct Mode command to enter Review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Review Mode command to return to Direct Mode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st applications, you can "route" the system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of the "Review Mode" cursor.  This allows for th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of errors detected while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is designed to allow the blind computer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software applications on an interactive basis.  PROVOX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st instances, follow the basic system cursor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enough feedback for you to use a given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ere are specific instances where other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ing what is on the computer's screen will be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the use of subscreens or an alternat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ftware applications employ one of two methods for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o your computer's monitor.  They can us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ies of the operating System to display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.  This is called the BIOS, or "basic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"  Any application that uses the BIO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and reliable speech output.  Further, any su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completely usable in PROVOX's Direct Mode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because programs which use the BIOS are somewhat s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updating of the screen, many software program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screen memory, bypassing the BIOS.  Cons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grams will not provide speech output directly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the screen.  However, it is still possible to 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with PROVOX; in fact, you may come to pref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s many applications which use the BIOS provi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ch output than is necessary for their operation. 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character, word, line, screen and subscree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by PROVOX, it will be easy to use programs which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computer's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EFI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permits you to use the keyboard just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PROVOX, with one exception. All PROVOX command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ingle press of the slash key, which is therefo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efix key" in this document.  To enter an ordinary sla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, simply press the key a second time.  Thus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nflict with key assignments made b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pressing the "Prefix" or "/" key, the PC's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ake a soft booping sound until another key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o alert you to the fact that PROVOX is wai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If a valid PROVOX command is pressed after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is pressed, the command will be executed.  If the slash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is pressed a second time, the slash "/" charac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to your text.  If any other key is pressed, PROV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fy you to the fact that it is an invalid PROVOX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ing, "error--enter again."  The character is not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being run and no harm is done.  After the Prefix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essed in Direct Mode, all PROVOX commands use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function key combinations.  For example, if a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listed as (Prefix Shift-F9) press and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key, then hold down the shift key and press function-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the shift and f9 keys at the same time.  Finally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instances, after pressing the proper Prefix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-Function combination for the desired PROVOX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be required to make an additional choice;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be alerted to the possi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out this manual, you will see program names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 letters and surrounded by quotation marks " "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to set them apart from the surrounding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ation marks are not to be typed.  In addition, it is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type the program names using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purchasers of PROVOX will receive free upd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utomatically for a period of one year.  After tha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ill be a nominal charge for updates.  Further,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be additional charges for braille manu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chapter will provide you with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get PROVOX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mentioned earlier, PROVOX is a memory residen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ans that it is run once and stays resid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's memory until the power is turned off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after the Operating system is loaded but befo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 Many computer users run a variety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programs, such as "Sidekick" from Borland Intern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, PROVOX is not particular about where it is ru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depending on the programs involved, specific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occur.  In this case, it will be necessary to experi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best mix of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time that PROVOX is run, you can execute it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upported speech synthesizers.  The desired synthesiz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at the time PROVOX is run.  You do so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with a space and the name of the desired synthesiz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synthesizers and their command line nam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200  SynPhonix 200/210/215 or Votalke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TALK  any PORTTALK compatible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V2000 Heath H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NT  Votrax Type 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APTER  Audapter from Personal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S  Votrax Personal Spee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Echo PC/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ECHO  Echo PC-1000, MC-1000 or PC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NT  Accent line from A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S  Braille n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 Amiga Speak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NILLA  plain vanilla or generic output suitable f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such as VersaB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TALK  DE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lease note that not all the listed synthesizers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time.  Those marked with an asterisk "*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in future versions of PROVOX.)  See Chapter 7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how to switch between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your computer is booted, (i.e., the operating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), you need to execute the desired commands to load PROV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be done in one of two ways, by typing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from the computer keyboard or via a batch file. 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a list of commands, stored on disk, which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es and executes one at a time as needed.  This sa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having to type in the commands each time they are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found in the "root directory," one such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"autoexec.bat," is automatically run by your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urned 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ll of this is Greek to you, you might want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ing some tutorial help.   A number of good tuto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on cassette tape, which are usable by blind per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companies that have such tutorials are:  Talking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, of Arlington, Virginia, 1-800-458-6338, and Flip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Systems of Glen Elyn, Illinois, 1-800-222-35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supports five internal synthesizer boards: the 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ologies SynPhonix 200/210/215, Votrax IB, any boa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ies on the PORTTALK program from Artic Technologi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ing Board from Computer Aids Corporation, the Echo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0, MC-1000 and PC Plus from Street Electronics and the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from Aicom, Corp.  The Heath HV2000 is not suppo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PROVOX.  The Artic and Votrax boards requi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programs which came with them on disk. 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"SONIX.COM" and "TTS.COM."  Further,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Phonix 215 board, the SONIX-2 program from Artic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quired.  It is available for $50.00 and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215 board with anyone's speech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PROVOX with the Artic board, you should run:  "SON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TS" "PROVOX" in that order.  In the case of SONIX-2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will be combined into one called "SONIXTTS.CO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the Votrax board, which is functionally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tic board, with PROVOX, execute exactly the sam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necessary to specify the SynPhonix or Votalker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YN200 designator when loading PROVOX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s these boards as a default.  It will check for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ONIX, TTS and the board and will bring it up automatic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ings 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PROVOX with any PORTTALK compatible devi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run the PORTTALK program prior to executing PROVOX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is run, specify "PROVOX PORTTALK"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PROVOX with the line of Echo boards from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onics, you must first run the "TALK" program,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PROVOX.  Unless you tell it otherwise, the "TAL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efaults to LPT3.  To use PROVOX with these boar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"TALK" type:  "PROVOX PCECHO LPT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PROVOX with one of the Accent boards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appropriate support software from Aicom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varies, depending on the Accent board you hav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cases, this software has been incorporated onto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.  Also, by default, Accent boards define themselves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T3.  Consequently, you must also indicate this on the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.  If you do not, PROVOX will think that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Accent unit and define to COM1, 9600 baud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 data bits and one stop bit.  Consequently,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device attached to COM1, your computer will lock up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unning the appropriate support software, if any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VOX ACCENT LPT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RNAL SPEECH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internal speech boards, PROVOX sup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external synthesizers, including the SpeakEas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GP/PC, the Braille n Speak and the Votrax Personal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and Type n' Tal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o not have an internal board, PROVOX will assu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in vanilla external device on COM1 at 9600 baud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it differently with a different synthesizer designa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VOX command line.  PROVOX normally sets the baud 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arameters for the supported serial synthesizers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cha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PROVOX with the SpeakEasy System, run PROVOX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IGA identifier on the command line.  When you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Easy from KANSYS, Inc., you will have specified a ser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llel version.  We recommend the serial version as it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better.  Consequently, the configuration file is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defaults:  serial port COM1, 4800 baud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data bits, and 1 stop bit.  These defaults can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via PROVOX itself or by editing the "AMIGA.PV3"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formation on adjusting parameters for all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s, see Chapter 6.  The SpeakEasy takes somewha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oot then many PC's.  Consequently, if you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Easy as your default, your PC could be sending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Easy before it is ready to accept it.  This coul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to hang up, since its serial port wouldn't be initi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reason, you may wish to insert a "pause"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 just before PROVOX is run for the Amiga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ing that the SpeakEasy is 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PROVOX with the Echo GP/PC synthesizer, run "PROV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ECHO designator on the command lin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for this synthesizer are:  serial port COM1, 9600 ba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arity, 8 data bits and 1 stop bit.  As with all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s, these defaults can be changed via PROVOX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the appropriate ".PV3" file.  You will als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some dip switch settings on the Echo unit itself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Version 3.11 also supports the Audapter from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ystems.  As with the Echo GP/PC, the default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, 9600, N, 8, 1.  The PROVOX command should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AUDAPTER" designator and the COM port and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if they are different from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also supports the Accent external synthesiz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com.  Its defaults are also COM1, 9600, N,8,1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in the same way you would use for othe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possible to use the Braille n Speak from Bla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ing as an external speech synthesizer.  To do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must cable it properly to your computer and, next,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"Voice Box" mode.  Finally, run "PROVOX" with "BNS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.  Its default settings are the same as thos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Echo GP/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PROVOX will work with the Personal Speec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Votrax.  TO use PROVOX with the Votrax PSS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"PROVOX PSS."  The PSS uses the same default sett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cho GP/PC and the Braille n Speak.  If differen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ed with the Personal Speech System, dip switch sett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will have to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C-Talk from Digital Equipment Corporation and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' Talk from Votrax are not supported at this time, bu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specifying the individual synthesiz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d, you can also designate an output port and baud 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se of a serial port.  You do so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 designator with a space and then either LPT o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parallel or serial port respectively.  This port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followed immediately by a number to specify which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used.  (For example, "LPT1" for parallel port LPT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2" for serial port 2.)  Further, you can specify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in the case of a serial port.  To do so, follow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with a colon (:) and the first two digits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rate.  The possible two-digit numbers and thei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rates include:  96 for 9600 baud, 48 for 4800 baud, 2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00 baud, 12 for 1200 baud, 60 for 600 baud, 30 for 300 baud,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150 baud and 75 for 75 baud.  You can not specify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and a serial port at the same time, and a devic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sen by its proper designator name before an output por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ee command line switches can be used when running PROV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, slash Q (/Q), will suppress the sign on tu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when executing PROVOX.  Further, the program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lent until the "SPEAK" program is run.  This switch is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ringing up PROVOX in a batch file on a computer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ll the time by a blind person.  When you nee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just run "SPEA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ond switch is slash followed by a number,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, where the number is that of a CONFIG#.PV3 fil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at CONFIG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will automatically load CONFIG0.PV3 if it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sub-directory as the program.  PROVOX can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by the slash switch and its argument, or a sp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laced before the slash.  The slash and its argum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nal command line switch is slash accent, (/`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will change the Prefix Key from the Slash ke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nt key.  These three switches can be used in any or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operating PROVOX, most of your time will be sp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Mode.  In this mode, you can directly interac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nd its applications, in real time.  In fact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the Prefix key with its inherent lack of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licts, and because of the variety of built-in Dire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, you may rarely need to use Review Mode;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, should you need it.  Most  of the following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re available both in Direct Mode and in Review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n Review Mode it is not necessary to press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This key is ignored in Review Mode.  Any command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vailable in both modes of operation will b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nter Review Mode, press the Prefix followed by a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"return" or "enter" key.  To exit Review Mod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turn" or "enter" by itself.  While in Review Mode, PROV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p every time you press the Prefix key.  This is to rem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are in Review Mode and because the Prefix ke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in this mode.  For a more detailed discussion of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its features, se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f the most frequently used keys, particularly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, are the arrow keys.  All PC keyboards hav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either as a part of the numbers keypad or a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cross or cursor T, or both.  The function of the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depends on the status of the num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most, if not all applications, PROVOX is able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ows.  Thus, if the right arrow is presse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one position to the right and the new character o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ds will be voiced.  The same is true for the left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that the cursor moves left.  The up and down arrow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up and down a line respectively.   The new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and The column position of the cursor is not chang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commands work the same in Review Mode except tha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 is reached (that is column 1 or 80, or line 1 or 25)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 is pressed again, nothing will happen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 that the arrow keys will not function in some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when you are working at the DOS command line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application, not of PROV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WORD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popular word processors use the left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to move the system cursor by one screen colum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left arrow and Control-right arrow keys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of the next word on the left or on the right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 and down arrow keys to move the system cursor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line.  WordPerfect and WordStar Professional Release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xamples of such word processors. PROVOX read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which the cursor lands when the left arrow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are pressed in Direct Mode; it reads the whole st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cursor lands when the control left arrow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rrow keys are pressed in Direct Mode; and i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line on which the cursor lands when the up arrow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s are pressed in Direct Mode. These features co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utomatic review which often makes it unnecessar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Mode or to invoke a sub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LE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has been said that silence is golden, and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for speech synthesizers.  Consequently,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 and efficiently shut up a speech synthesizer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tamount importance.  PROVOX only supports speech synthes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provide full speech interruption.  For this reas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commands can be used at any time.  There are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oing this with PROVOX.  The first and most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s the Prefix Period (/.) sequence.  The second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ss and release the Alt key by itself.  Speech is cu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is released.  Depending on the computer and synthesiz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may be slightly slower the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invoked in Direct Mode, a number of PROVOX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ad portions of the screen, providing you with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entation and information.  These commands will re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characters, lines or portions of lines or scree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s of screens.  In all PROVOX commands, the program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for the true system cursor.  If it is not found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off the screen, PROVOX will report that there is no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.  In Review Mode, the review cursor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ursor commands.  When line numbers are referr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the topmost line on the screen is line 1 and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s number 25.  Further, the left most column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1 and the last position to the right is column 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and Prefix Question Mark (/?) will repor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nd read the entire line on which the cursor is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ine is blank, only the line number will be 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Comma (/,) will output the line number and colum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ursor.  To read the line on which the cursor is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lumn 1 through the cursor, use the command Prefix 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(/&lt;).  This command is useful for obtain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The command Prefix Greater-Than (/&gt;) will rea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ursor line from the cursor through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etermine the   character on which the cursor is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Prefix Semicolon (/;).  This  command will report all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characters.  Those with ASCII values less than 3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d with the word "caret" followed by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 Those with ASCII values between 128 and 255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d as "ASCII Graphics xxx" with xxx be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value.  Prefix Colon (/:) will read from the pres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to the first blank space to the right.  In addi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space, any ASCII character less than 32 or more than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be treated as a blank space.  In other word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read you the word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there are three commands which involve th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entire screen or portions thereof.  Prefix Equal (/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s the entire screen, top to bottom.  The command Prefix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/-) reads the screen from the top left corner throug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and Prefix Plus (/+) reads the screen from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the command Prefix Star (/*) will make PROVOX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number and column number where the cursor is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, reads the character at that location, and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and background attributes of that character in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lish.  With this command you can find out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character and the color of the background o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, as well as blinking and brightness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RE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PROVOX, it is also possible to automatically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surrounding the cursor, without entering Review Mod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e character immediately to the left of the curso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left arrow (/ left arrow), and to read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to the right of the cursor, use the comm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(/ right 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also read the line immediately above or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by using the commands Prefix up arrow (/ up arrow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down arrow (/ down arrow) respectively.  The special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commands discussed earlier, Control-left ar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right arrow, preceded by the Prefix key,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immediately to the left or right of the cursor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ve key on the number pad on most enhanced AT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s will read you the character on which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.  This command will work in Direct Mode if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fix key and will work by itself in Review Mode. 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valent command for the Prefix semicolon (/ ;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TIC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, if not all speech synthesizers, there will come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just don't understand what it is saying.  You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over the word in Review Mode, letter by letter, and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difficult to understand individual let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some synthesizers, the letters b, d and e may a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, particularly if you have your speech rate set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has a command to overcome this problem,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nunciation.  You can get a phonetic word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on which the cursor is located, either in Direct or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To do so, issue the character read comm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icolon (/ ;) or semicolon (;) by itself and, 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Mode, twice.  The program will give you the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unciation on the second press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more than three consecutive identical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ed by PROVOX, those after the third are not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the entire string is counted, and when th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, its count is given between angle brackets (pro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ess Than" and "Greater Than").   When Punctuation Leve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lected, this feature permits the convenient cou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.   This feature is always in effect, but appli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echo and subscreen output, and does not apply t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it is possible to interact with most appl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 time, you may occasionally need to enter "Review Mod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 a detailed examination of the screen or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s.  In Review Mode, you can move the Review Mod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screen freely without changing anything. 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Mode, use the Prefix Enter (/ Enter) or Return (/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PROVOX enters Review Mode and remains ther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Mode command is given to return to Direct Mode. 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Mode, simply press the "Return" or "Enter" key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be in Direct Mode to enter Review Mode as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wo available modes with PROVOX.  You may no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Mode very often, but it is available if neede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owerful features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 RE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f the basic character, word, line and scre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, discussed in Chapter 3 are available for you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Mode.  However, there is one major difference. 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Mode, you do not need to press the Prefix or Slash (/)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commands.  The Prefix key is totally ignored i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REVIEW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commands are available only in Review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 counterparts in Direct Mode.  You can go direct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n Review Mode simply by typing its two digit number, 0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, 25 for line 25, etc. The line number will be spok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that line will be read to you.  The Revie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placed in column 1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in Review Mode, the Tab key will move the curso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to the right and read you the character on which it 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hift-Tab combination will move the Review Mode curso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to the left.  It is not possible to move beyond eithe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urrent line with these commands.  This is also tru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ight, left, up and down arrow keys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in Review Mode, you can search for a string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ne characters in length.  To define the search string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ert key.  PROVOX will respond, "enter scan target."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earch string at this point.  Termination of this str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 in one of three ways:  by pressing the Insert key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ressing the carriage return key or the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 automatically after the ninth character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ckspace key can be used for correcting mistak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ash key will work normally.  This is the only place i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where the slash key will be recognized.  Onc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has been entered and terminated properly, PROV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d, "scan target ready."  The Pagedown key will init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rom the Review Mode cursor position going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nd from top to bottom.  If the string is found,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ell you the line number, read you the string and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cursor to that position.  Repeated presses of the Page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will repeat the search for the same string,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.  The Pageup key initiates a search from right to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rom bottom to top, starting at the Review Mod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IBUT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also possible to search for changes 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 while in Review Mode.  This feature can be use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applications highlight changes or choices by chang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ttribut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earch for attribute changes, enter Review Mod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Pagedown or the Control-Pageup key combin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Pagedown combination will search from the Revie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down the screen and the Control-Pageup combi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rom the Review Mode cursor up the screen. 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at the Review Mode cursor location is assum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, and the cursor will be moved to the first posi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tributes change.  The line number, attribute and fir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of the change will be reported.  The sear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ed again to identify more attribute changes.  Onc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can be found on the present screen, PROVOX responds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in Review Mode, you may find a mistak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.  In some applications this process can be made easi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outing" the system cursor to the location of the mistak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Review Mode.  To route the system cursor to the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 exited Review Mode, use the command Contro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 In some applications this will automatically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cursor to the location of the Review Mode curso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is feature will not work with all applica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urely a function of the program itself, not PROVOX.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possible to use this feature at the DOS promp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 the cursor to a location where an application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ut it, such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CH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PROVOX, it is possible to control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istics of keyboard input and speech outp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an be done right from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AND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f PROVOX's input and output characteristic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d with Prefix Function or Prefix Shift-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To get a listing of the Prefix Function ke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 as their current status, press Prefix Function-1 (/F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btain a list of the Prefix Shift-Function key command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-Function-1 (/ Shift-F1).  One difficulty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ind computer users is determining the status of the caps 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 lock and scroll lock keys.  PROVOX will report thei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 with the command Prefix Function-2 (/ F2)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reports the video mode status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possible to change the speed and volum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s right from your computer's keyboard. 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Prefix Function-9 (/ F9), and the volum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unction-10 (/ F10).  Both of these commands, lik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commands you will learn, are four-position togg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ranging from 0 through 3.  The 0 setting is the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quietest and the 3 setting is the fastest or loudes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ting has reached three, it will go back to 0 if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The default setting for each toggl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/OUTPU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the speed and volume, you will als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the input/output characteristics of PROVOX,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ich characters are spoken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's start with the input side of the key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Prefix Function-7 (/ F7) controls keyboard echo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of this four-position toggle silences the keyboard total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e Auto Silence feature is in effec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ongoing speech with any keystroke.  Settin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resses all keyboard echo except that produced by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Setting 2 echoes most keyboard input but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going speech with each keystroke, and setting 3 echo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 without Auto Silence.  The default is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st typists and experienced computer users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 setting 0 or 2 as they significantly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veness of your keyboard.  Once you are famili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it also allows you to interrupt ongoing speech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by issuing the next command.  If the Shift, Alt 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are pressed and released by themselves, the name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voiced.  If they are used in conjunction with othe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ift or Control will not be voiced.  This featu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by new users and training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a number of commands to control spee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side.  First, Prefix Function-3 (/ F3) controls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ords will be spoken as whole words or spelled let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.  On setting 0 words are said as whole words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1 they are spelled out letter by letter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fferent toggle settings affect how numbers are hand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ome synthesizers, however, this feature is not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ir firmware/hardware does not support it. 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s that do support it, setting 0 pronounces dig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numbers; for example, the number 1000 would be voic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housand.  Setting One spells everything out, words let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and numbers digit by digit.  Setting Two says wor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words and says arithmetic numbers as digits an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lled-out numbers as whole words.  Finally, setting Thre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thmetic numbers as digits and spells out written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experiment until you get the setting you lik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hurt anything.  Remember the default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and Prefix Function-4 (/ F4) control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ization is handled.  Setting 0 ignores all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, that is the capitals are not signified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1 says "capital" before any upper case letter.  Settin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ises the pitch of any capital letter slightly and sett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says "capital" and raises the pitch.  While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this command set to 0, which is the default,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because it slows down reading and/or pitch changes sp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into adjacent letters, it is impossible to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ofread documents without one of the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command Prefix Function-5 (/ F5) PROVOX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of punctuation for screen output.  Punctuation 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only the letters and digits; punctuation level 1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the six special characters plus (+), dash (-),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/), star (*), dollar ($), and percent (%); punctuation lev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all the special characters except for space, retu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-feed.  Punctuation level 3 includes these last thre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s well.   The level of punctuation affects onl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to the screen by the computer and its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y PROVOX commands.  It does not apply to keyboard in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there is a command, Prefix Function-8 (/ F8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s the feedback of information echoed from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ing of keyboard input is not affected.  This feedback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orm of a clicking or buzzing sound from your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er.  This clicking will let you know when data is being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creen.  The value 0 suppresses all screen echo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peech or clicking; the value 1 suppresses all spoke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ing except that which is provided by the clicking soun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2 suppresses the clicking feedback but allows for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; the value 3 echoes all screen output in speech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feedback.    It is occasionally helpful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wanted speech from programs that are verbose, such a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 FORMAT command, which reports all heads and cylind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preparing a disk surface by using the screen echo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this setting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EENS AN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ch of the hidden power of PROVOX lies i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s and configuration files, called Confi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.  As you use different software package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, you will soon learn that a certain program always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information at the same place on the screen each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.  Wouldn't it be nice if there were an easy way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one place where you know the needed information is locat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such a way, through the use of a "subscreen.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 is a user-defined rectangular shaped area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 can read with one simple command.  Those of you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with other screen review packages will know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refer to what we call "subscreens" as "windows."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point, it is necessary to point out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types of configuration files used in conjunction with PROV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ype, which was just introduced i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 is used to hold subscreen information and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a "Config File."  A Config File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-letter extension ".pv3" appended to it.  The second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a speech synthesizer to set its parameters an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three-letter extension ".pv3" attached to i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Chapter 2 and Chapter 7 for additional information o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 FACTS ABOUT SUB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OX always has available in its memory 10 sub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at any given time, you can invoke one of t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subscreens with one simple command.  Each sub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given a number at the time it was defined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between 0 and 9.  The command to invoke a sub-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x (/ x) where x is the number that you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sub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of ten sub-screens are held in a "Screen Bank."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Bank can also be given a plain English name by you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identification.  There can be up to ten Screen Bank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 File.  A Config File is stored on disk for later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so contains information on many of the Function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Function key settings of PROVOX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e PROVOX to your liking and easily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 each time the computer is turned on. 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 Files are assigned a number from 0 through 9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 to reading pre-defined areas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s can also filter the information there for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bsence of different colors or video attributes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do not necessarily have to know exactly wher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as long as you know that it has a color o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which is different from the surrounding text. 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alled "FETCH," it is also possible to automat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pecified Config File and Screen Bank when you 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run a giv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INING SUB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two different ways of defining subscree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method involves pre-marking the upper left and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ners of the subscreen with the Home and End keys. 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is used to mark the upper left corner of the sub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key is used to mark the lower right corner.  This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done in either Review or Direct Mode, althoug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er in Review Mode because you can move the cursor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with ease.  All other subscreen, screen bank and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erations must be performed while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for defining a subscreen is Prefix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-8 (/ Shift-F8.)  Once this command is issu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rompted, "select subscreen number 0-9."  Choos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0 and 9, the number with which you will invo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.  You will next be informed ab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 of this subscreen.  If it has not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, all the coordinates will be zeroe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 marks with the Home and End keys,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if you wish to use them.  If marks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 with the Home and End keys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change the present coordinates.  You will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rtunity to type in the coordinates of the subscree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ethod for def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you will be prompted for the coordinate o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The program will give you the present coordinate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type in a new number, press star (*) to us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or press the space bar if the present coordin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ay.  When typing in the actual numbers, two digi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(i.e.) line 1, the topmost line on the screen is 01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then be asked to define/change the lef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 in the same manner.  After this is don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about the bottom line and the right edge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way.  Please note that the top line o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 and the bottom line is 25, and the left hand edge is 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edge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the physical boundaries of the subscreen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, the program will prompt you for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.  As you may know, the information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puter's monitor may have a number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istics, sometimes called video attributes. 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bviously, the background color will be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color.  This is so that the letters will be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ly, those letters can be of normal intensity,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sity or blinking.  As a part of each subscreen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has the ability to look for the presence or absenc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video attributes.  Many software applications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 to draw attention to important information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options or the cursor position.  Thus, once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formation, you can use a subscreen to locate the cur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dentify the prompt or other necessary inform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subscreen is most useful when reading infor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ppears in the same place on the screen.  However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's filtering capacity, you can identify need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ver it appears, as long as you know how it changes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.  As you will recall, attribute inform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ed by using the Prefix Star (/ *) command or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Change facilities of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, returning to the subscreen definition proces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old about any filter presently in the definition or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none.  Next, you will be asked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ter.  If you answer yes, you will first be ask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color.  The prompt will say, "select 0 dash 7 o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color."  To choose a specific color, you must do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a number 0 through 7, which represents its number. 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umbers and their associated colo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a number or hit space for any color.  You will then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process for foreground color.  Next, you a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linking video.  The prompt will say "select blinking y/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for either."  After a choice is made here, the proc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peated for bright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the physical location and filters have been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will present you with each for verification and ask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inition is okay.  If each is okay, answer y and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n.  If you answer n for no, you will have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definition in the same way that you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 it.  Once the definition is establish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action, and you have answered n to both prompts which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if you wish to change the subscreen definiti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spond "OK."  This is your signal that the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ING SCREE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mentioned earlier, up to ten subscreen defin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into one screen bank.  ONce all the desired subscree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established, they can be given a plain English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Shift Function-7 (/ Shift-F7) command.  To hea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s already being used, enter a question mark (?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hen be asked to enter the number of the screen bank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you wish to know.  Additional requests can then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are finished requesting screen bank names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key to exit this command.  New screen bank names can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13 characters in length.  Embedded spaces are permitted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lpha characters.  Of course, you can not start th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ING SCREE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a screen bank has been named, it is time to sa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with the Prefix Shift-Function-6 command, (/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.)  The prompt will ask for a number between 0 and 9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s chosen, you will be asked if you wish to auto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bank.  As you know, a Config File contains te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s.  The Config Files are stored on disk (see below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automatically load a particular screen bank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 File is retrieved from disk.  To do so, answer 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load prompt.  Remember that only one screen ba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aded from a give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important to remember that all of the def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ing, which has been discussed to this point has take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ely in your computer's memory.  Once the power is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r work establishing subscreens and screen banks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the drain.  Don't worry though -- there is a solutio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can be stored in a configuration or Config File,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al.  Each Config File contains the subscreen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p to ten screen banks, or 100 subscreens in all.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the Config Files also contain all setting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with the Prefix Function key commands.  Thus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ize PROVOX for your use and to automatic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these settings each time your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ave a Config File, use the command Prefix Shift-F4, (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F4.)  You will be prompted for the "config Number to Sav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a number from 0 through 9.  The Config File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rive and directory into which you are logged. 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be saved in the form config&lt;N&gt;.pv3 where &lt;N&gt;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you choose.  You only need to choose a number; PROV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two ways to load a Config File from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s with the command Prefix Shift Function-F3, (/ Shift-F3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is command is entered, PROVOX will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the Config File to be loaded.  Enter the numb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rriage return.  The program will either load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you "okay" or report that no file was found.  PROV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look in the drive and directory into which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ond method for loading a Config File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alled "FETCH."  It can either be run from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rom within a batch file.  To use "FETCH" a Config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pecified at the time the program is run.  To do so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FETCH" name with a slash, (/) or a spac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 File to be loaded.  By using "FETCH" and the auto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, discussed earlier, it is possible to sta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, load a Config File associated with it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ad the appropriate scree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sub-directory can contain up to 10 Confi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ed 0 through 9.  However, the numbers can be used ag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sub-directories or on different floppies;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, the number of subscreens, screen banks and Confi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stablish and use is v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CH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learned earlier that it is possible to use PROVO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of speech synthesizers, both internal boards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s.  With PROVOX, you can also switch betwee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 and to control some of the characteristics of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even after the program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MULTIPLE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Chapter 2 you learned how to run PROVOX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synthesizers.  It is now time to learn how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cond or third synthesizer.  You do so with th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s and Special Options command, Prefix Shift-Function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/ Shift-F2.)  After issuing this command,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menu of choices.  To switch to a different synthes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selection 2 from this menu.  Just type the number.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have to press "return.")  You will then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vailable synthesizers, one at a time.  Press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ycle through the list.  When you reach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, press return.  If you change your mind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scape key.  PROVOX will allow you to toggle between 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supported synthesizers, as long as they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PROVOX you can control various parameters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s including pitch and tone.  In addition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synthesizers, it is also possible to set baud r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ports.  All of these settings are made with th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sizers and Special Options function, Prefix Shift-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(/Shift-F2.)  Once this command has been issued, choos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from the menu.  The menu will vary according to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nternal or external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Number 1 has been chosen from the Speech Synthes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pecial Options menu, all choices are made with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and a push of the escape key will terminate the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ch Synthesiz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oices in this menu and their explanation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:  Set Standard Voice--This choice resets the pitch and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and F4:  Change the Pitch--these keys lower and ra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of the synthesiz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and F6:  Change the Filter--these keys change the t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 by lowering or raising the filter setting. 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til you get the soun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:  Save These Settings on Disk--This choice sa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in the root directory of your boot dri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sked for the letter of the boot drive. 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or C: depending on whether you use a floppy based syste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with a hard disk.  Enter the letter of the boo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a colon or "return."  PROVOX will tell you "OKay"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successfully.  The configuration file will hav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ech synthesizer  with the three-letter extension ".PV3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later section you will learn how to edit these ".PV3"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control external speech synthesizers via th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hesizers and Special Options command. 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menu similar to that used for internal boards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will be choices to control the interface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evice.  This menu will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Set Standard Voice--this choice resets all parameter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Set Standard Ports--this choice will set the ports and/or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and F4 Change the Pitch--with this choice, F3 and F4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and raise the pitch of the synthesiz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Set LPT Port--this key chooses the number of the L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, 0 through 9 to be used by a parall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SET COM Port--this choice chooses the COM port to be 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device.  The possible choices are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Set Baud Rate--this choice sets the baud rate for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.  The first two digits of the chosen baud r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, (e.g.) 12 for 1200 and 96 for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Save These Settings on Disk--saves the configu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as it does for intern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lease note that when using an external synthesizer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are not using must be set to zero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an Audapter on COM1, the LPT port must be set to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also edit configuration or (.PV3) files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can be examined and edited in any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which produces standard ASCII text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LIN, WordStar in its non-document mode or WordPerfec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work as a text file using the Control F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e will contain a number of commands, eac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line, which controls a specific parameter. 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s of from one to three letters.  These mnemon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ollowed by a number, which controls the actual set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command letters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  lpt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et the baud rate on a serial, (com port,) follow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s identifying digit with a colon and the first two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esired baud rate.    As you know, external synthes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as either serial (COM) or parallel (LPT) devic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e a "PV3" file for one of these devices,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port opposite from the one you are using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.  For example, if you are operating the device on COM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ill be a line in the "PV3" file that says, "LPT0."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this line, as PROVOX requires it.  Further,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vice from serial to parallel or vice verse,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old port command to zero.  The f filter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only available on the Artic and Votrax internal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range of numbers which can be set from 0 to 25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setting is 230 and understandable speech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ettings in the range of 225 to 235.  The p pi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with the Artic and Votrax internal boards has a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range between -9 and +9.  The default is 0.  The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, (-), must be entered for negative values, but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 is not necessary for positive numbers.  There is also a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tch setting available for the Votrax PSS. 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s 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asiest way to figure out how the PV3 files work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 one of them using PROVOX and carefully examin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with a word processo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you learn more about computers, PROVO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you use, you will have the need f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's advanced features.  The following chapter will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two keys which can be used to "qualify"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commands.  They are the single quote (') or apostrop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double quote (") or quote keys.  Each of the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s the command which follows it to reading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r normal text onl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you have learned, many, but not all, of PROVOX'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ongoing speech.  However, some of them do not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wait for the present operation to be finished for spee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ase, or continually issue the silence slash period (/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Further, fast typists will notice that they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ead of the speech with keyboard echo left on.  The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uto Silence will end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 Silence is turned on by choosing setting 0 or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Echo command, Prefix Function-7 (/ F-7.).  With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lence invoked, each keystroke interrupts ongoing speech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assed on to PROVOX or your application.  Thus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with the software you are running, you can quick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oices without having to wait for speech to s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issuing the Sil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with PROVOX Version 3.00 there was an  exci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called "Auto Alert."  This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monitor any area of the screen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in this area, PROVOX will beep and read you the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automatically monitor status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, such as WordStar and WordPerfect. 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, it can make "silent" applications, ones tha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screen memory,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is also invoked from the Speech Synthes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pecial Options menu which is brought up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Function-2 (/ Shift-F2) command.  Choose number 4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You will be asked for the number of the sub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.  Type a number from 0 to 9 without a carriage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Auto Alert, you must have previously defined the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onitored as a subscreen.  Of course, this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can be saved, loaded and used as any other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.  It is then necessary to turn on Auto Alert using the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mmand,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exciting feature which was first available in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3.00 is Auto Ignore.  This allows you to define an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 which will then be left out of the speech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is useful for ignoring status lin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ly updated in those applications that writ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's BIOS.  While such programs may provide you wit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ch feedback, there may be a portion of the scree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ignore because it is constantly changing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ing speech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is invoked from the Speech Synthesiz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Options menu and is selection 5 on this menu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this choice, you will be asked to specify the sub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gnored.  As you might guess, Auto Ignore, as does Auto Al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regular subscreen definitions to specify the are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.  Like Auto Alert, Auto Ignore must also be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mart Screen command, (see below for detail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it is also possible to automatically invoke a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rt or Auto Ignore subscreen as long as you define and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perly and save its screen bank and config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one final command you will need to use Auto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uto Ignore effectively.  This is the Smart Screen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 Function-six, (/ F-6.)  This is a four position tog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many other PROVOX commands.  At setting 0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, it is not possible to invoke an Auto Alert or a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subscreen.  At setting 1, a beep will be issu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is made to an Auto Alert subscreen.  At setting 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n an Auto Alert subscreen will be voiced and at setting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eep will be issued and the data will be voic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invoke an Auto Ignore subscreen at either setting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mart Screen command is useful for turning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 Alert and Auto Ignore subscreens as you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 You can turn them on or off temporarily and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back on later when you re-enter the program whe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his is easier than re-invo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nal choice on the Speech Synthesizers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menu is a toggle for "Buffer Overwrite."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 will stop another program from sending it data whe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is full.  This is to prevent you from los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t is being sent to your synthesizer.  This set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.  Invoke the Speech Synthesizers and Special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refix Shift-Function-2 command and choose number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ame command sequence to change this sett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.  If you change the setting and save a Config Fi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will be reflect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situation in which you would want to turn on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e is when downloading a straight ASCII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ia modem from another system, without reading it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Without Buffer Overwrite, your system will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the other system from sending data until the speech c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of us probably typed on a regular typewri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computer.  As you know, with a typewri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 make the machine go to a new line when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line is reached.  You are notified of this by a 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l.  Many applications, particularly word processors,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called "word wrap."  This feature automatically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next line without your hav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there are applications, particularly bulletin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nd on-line services, where you must suppl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at the end of each line.  For this reason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know when you are coming up to the end of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X is able to tell you that the end of the line is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is feature, use the Prefix Shift-Function-9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can only be used in Direct Mode.  The defaul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p after column 80.  When the command is invoked,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will be reported and then you will be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digit number, Star (*) for the cursor position or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if the current sett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SUBSCRE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Chapter Six you learned how to define subscreen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ways.  As you will recall, one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ves marking the upper left and lower right corn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 with the Home and End keys while in Review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works fine as long as the coordinates of the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ver change.  However, what if you wish to use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ursor as one of the boundaries of the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?  There is a way that you can use the Home and/o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to mark the subscreen boundaries and still have them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 at the time the subscree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and to incorporate cursor position into sub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is Control-Home for the Home key,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the top left corner of the subscreen and Control-E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key which is used to mark the bottom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een.  Either of these commands can only be used i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and must be issued immediately befo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key, either Home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many PROVOX commands the Control-Home and Control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 are four position toggles with settings of 0, 1,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he default setting for each is 0.  With this setting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works as described in Chapter Six, that is marking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r bottom right corner of a subscreen.  At setting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or End keys will use the line that the cursor is actu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time the subscreen is invoked, as the line bound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ubscreen.  The column position used in the defin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e one actually marked with either the Home or End key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wo, the column position used in the subscree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that of the actual cursor at the time the sub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d.  The line definition will be the actual line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me or End key.  Finally, at setting 3, the Home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will use the cursor positions at the time the sub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d.  Please be aware though that it is not possibl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the Control-Home and Control-End commands to setting 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rk the cursor position with the Home and End key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"invalid subscreen rang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all of this may sound a little compl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ading, just remember that the Control-Home and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commands, with their different settings are just a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ing cursor positions into subscreen defini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incorporate them into the definitions by using th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) character when prompted.  Two examples of subscreen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position as part of their definitions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d with the Prefix Plus (/+) and Prefix Minus (/-)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, which actually invoke subscreens which ar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PROVOX program, read from the cursor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or from the top of the screen through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, wherever the cursor is located at the tim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-DISPLAY SIGN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possible to re-display the Sign-On Banner of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command Prefix Tilde (/ ~) or just tilde (~) i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This makes it easy to check the version of PROVOX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r to check you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VAL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n aid to programmers, and others interested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PROVOX will report the ASCII value and Scan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key.  To obtain this information, issue the comm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(/ Insert) followed by the key for which you desi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ERNAT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application programs use non-standard or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s.  While not fully implemented at this time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of PROVOX 3 will allow you to select from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cursors.  This choice, when implemented,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fix Shift-Function-10 (/ Shift-F10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PROVOX disk contains two utility program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QUIET" and "SPEAK." These utilities facilitate the shar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by a blind user and a sighted user.  If a sighted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es to use the computer while PROVOX is resident, he 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to only run "QUIET" either from the DOS 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ithin a batch file.  This suspends speech outp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ing PROVOX to stay resident in the computer's mem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returns the slash (/) key to its normal use.  All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of PROVOX can be restored by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A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-DEFINED SUB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al banks of subscreens have been pre-defin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ience for use with several popular software pack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s and names of these screen bank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Bank #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0 = 25, 1 - 25, 48 Left side of status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and/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1 = 25, 48 - 25, 80 Right side of status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number, page number, and the line and posi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2 = 25, 1 - 25, 80 The entire status lin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3 = 1, 1 - 14, 80 filters for background whit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 Reads a misspelled word in the Spelling Checker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4 = 15, 1 - 23, 80 filters for background black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te Reads possible correct substitutions in th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5 = 5, 1 - 23, 80 filters for background whit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Reads the highlight bar in the list files, F5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6 = 24, 1 - 25, 80 Reads possible command cho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, F5 section of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7 = 1, 1 - 24, 80 background black foreground whit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or blocked text on the editing screen of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8 = 6, 2 - 24, 26 Reads possible substitu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in the Thesaurus section of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9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lease note that subscreen 3, 4, 5, and 7 us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ing to work properly.  If you change the default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display colors of WordPerfect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 these subscreens to get them to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Ban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St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0 = 12, 1 - 23, 79 Screen lines used solely for tex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Version 4.0 with its Help Level set to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1 = 12, 1 - *, 80 PROVOX says the contents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containing text in WordStar Version 4.0 with Help Leve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3", from the top line through the line containing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ine format code 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2 = *, 1 - 23, 80 PROVOX says the contents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containing text in WordStar Version 4.0 with Help Leve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3", from the line containing the cursor through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ncluding any line format code 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3 = 3, 1 - 10, 40 PROVOX says the contents of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of selections from the WordStar Version 4.0 "OPENING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elp Level set to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4 = 3, 41 - 10, 80 PROVOX says the contents of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of selections from the WordStar Version 4.0 "OPENING MENU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elp Level set to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5 = 3, 1 - 9, 14 PROVOX says the contents of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 columns of selections from the WordStar Version 4.0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 with Help Level set to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6 = 3, 15 - 9, 27 PROVOX says the contents of the seco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 columns of selections from the WordStar Version 4.0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 with Help Level set to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7 = 3, 28 - 9, 39 PROVOX says the contents of the thi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 columns of selections from the WordStar Version 4.0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 with Help Level set to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8 = 3, 40 - 9, 58 PROVOX says the contents of the fou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 columns of selections from the WordStar Version 4.0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 with Help Level set to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9 = 3, 59 - 9, 80 PROVOX says the contents of the fif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 columns of selections from the WordStar Version 4.0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 with Help Level set to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Ban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ri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0 = 25, 1 - 25, 48 Left side of status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and/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1 = 25, 48 - 25, 80 Right side of status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number, page number, and the line and posi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2 = 25, 1 - 25, 80 The entire status lin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4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6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7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8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9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Ban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P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0 = 22, 1 - 22, 80 PROVOX reads the message line used by 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ner to report the location and contents of the active c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1 = 1, 5 - 21, 13 PROVOX says the content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VP Planner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2 = 1, 14 - 21, 22 PROVOX says the contents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VP Planner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3 = 1, 23 - 21, 31 PROVOX says the contents of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VP Planner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4 = 1, 32 - 21, 40 PROVOX says the contents of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VP Planner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5 = 1, 41 - 21, 49 PROVOX says the contents of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VP Planner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6 = 1, 50 - 21, 58 PROVOX says the contents of the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VP Planner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7 = 1, 59 - 21, 67 PROVOX says the contents of the sev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VP Planner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8 = 1, 68 - 21, 77 PROVOX says the contents of the eigh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of data in VP Planner, using the default column widt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9 = 23, 1 - 25, 80 PROVOX reads the message lin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P Planner to display menu selections, promp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Bank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0 = 1, 1 - 1, 80 PROVOX reads the message lin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 1-2-3 to report the location and contents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, an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1 = 4, 5 - 24, 13 PROVOX says the content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Lotus 1-2-3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2 = 4, 14 - 24, 22 PROVOX says the contents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Lotus 1-2-3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3 = 4, 23 - 24, 31 PROVOX says the contents of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Lotus 1-2-3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4 = 4, 32 - 24, 40 PROVOX says the contents of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Lotus 1-2-3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5 = 4, 41 - 24, 49 PROVOX says the contents of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Lotus 1-2-3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6 = 4, 50 - 24, 58 PROVOX says the contents of the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Lotus 1-2-3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7 = 4, 59 - 24, 67 PROVOX says the contents of the sev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Lotus 1-2-3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8 = 4, 68 - 24, 77 PROVOX says the contents of the eigh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ata in Lotus 1-2-3, using the default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9 = 2, 1 - 3, 80 PROVOX reads the message lin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 1-2-3 to display menu selections, promp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Bank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0 = 11, 1 - 24, 79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1 = 5, 2 - 17, 49 PROVOX says the contents of the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" in Turbo PROLOG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2 = 5, 52 - 17, 79 PROVOX says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alogue Window" in Turbo PROLOG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3 = 20, 2 - 23, 49 PROVOX says the contents of the "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" in Turbo PROLOG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4 = 20, 52 - 23, 79 PROVOX says the contents of the "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" in Turbo PROLOG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 = 3, 56 - 9, 80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6 = 3, 1 - 9, 28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7 = 3, 30 - 9, 39 Not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8 = 3, 41 - 9, 60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9 = 3, 62 - 9, 80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Bank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BM X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X-EDIT is the standard text editor on IBM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running the VM/CMS operating system.  When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lates a terminal and interacts with that host system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ubscreens are convenient for reading parts of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0 = 23, 1 - 24, 80 PROVOX reads the screen line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command line" and for error messages by X-EDIT on IBM VM/C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fr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1 = 1, 1 - 2, 80 PROVOX reads the screen lin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us information concerning the file being edited by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n IBM VM/CMS mainfr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2 = 3, 1 - 22, 5 PROVOX reads the screen area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 signs and used as a command Prefix area by X-EDIT o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/CMS mainfr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3 = 3, 6 - 12, 80 PROVOX reads the screen area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uler line" used for text display by X-EDIT on IBM VM/C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fr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4 = 14, 6 - 22, 80 PROVOX reads the screen area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uler line" used for text display by X-EDIT on IBM VM/C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fr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 = 3, 56 - 9, 80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6 = 3, 1 - 9, 28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7 = 3, 30 - 9, 39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8 = 3, 41 - 9, 60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9 = 3, 62 - 9, 80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ank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M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0 = 2, 2 - 19, 79 PROVOX reads the screen lin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 SMART Word Processor modu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1 = 2, 2 - *, 79 PROVOX reads the screen lin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SMART Word Processor module documents, from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area to the line containing the SMART diamo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2 = *, 2 - 19, 79 PROVOX reads the screen area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SMART Word Processor module documents, from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SMART diamond cursor to the bottom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3 = 22, 1 - 23, 80 PROVOX reads the screen area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uler line" used to display menu information by the SMAR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and other SMAR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4 = 24, 1 - 25, 80 PROVOX reads the screen area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choices used to display status information by the SMAR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and other SMAR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 = 3, 56 - 9, 80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6 = 3, 1 - 9, 28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7 = 3, 30 - 9, 39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8 = 3, 41 - 9, 60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9 = 3, 62 - 9, 80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Bank #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0 = 25, 1 - 25, 48 Left side of status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and/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1 = 25, 48 - 25, 80 Right side of status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number, page number, and the line and posi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2 = 25, 1 - 25, 80 The entire status lin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3 = 1, 1 - 14, 80 filters for background whit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 Reads a misspelled word in the Spelling Checker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4 = 15, 1 - 23, 80 filters for background blu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te Reads possible correct substitutions in th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5 = 5, 1 - 23, 80 filters for background whit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Reads the highlight bar in the list files, F5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6 = 24, 1 - 25, 80 Reads possible command cho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, F5 section of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7 = 1, 1 - 24, 80 background white foreground blu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or blocked text on the editing screen of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8 = 6, 2 - 24, 26 Reads possible substitu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in the Thesaurus section of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9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lease note that subscreen 3, 4, 5, and 7 us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ing to work properly.  If you change the default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display colors of WordPerfect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fine these subscreens to get them to work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, WordPerfect may also change the colors it 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you have a monochrome or color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is a alphabetical list of all PROVOX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commands are available in both Direct and Review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that the Prefix Key is not needed in Review Mode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which are only available in one or the o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modes will be indicated as such by the inclusion of a (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(R) for "Direct Mode" or "Review Mode," respectively,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Cursor Toggle, Prefix Shift-Function-10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Qualifier, (highlighted text only,) 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Qualifier, (normal text only,)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Alert Toggle, Prefix Shift-Function-2 4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Silence Toggle, Prefix Function-7,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Overwrite Toggle, Prefix Shift-Function-2 3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talization Identification Toggle,  Prefix Functio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Speech Output speed, Prefix Function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Speech Output Volume, Prefix Function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Routing, Control-Return,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Subscreen, Prefix Shift-Function-8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-Of-Line Beeps, Prefix Shift-Function-9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Review Mode, Prefix Carriage Return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Search String, Insert,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Review Mode, Carriage Return,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On-Going Speech,  Prefix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On-Going Speech,  Alt key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Echo Toggle,  Prefix Function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Config File,  Prefix Shift-Function-3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Config File When PROVOX is Run, Slash # where "#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he Config File to be loaded, 0 through 9, (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Screen Bank, Prefix Shift-Function-5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 Subscreen Bottom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Subscreen Top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Down One Line,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Left One Character,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Review Mode Cursor Eight Spaces to the Left, Shift-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Review Mode Cursor eight Spaces to the Right, Tab,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Right One Character,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Up One Line,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Screen Bank, Prefix Shift-Function-7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, (precedes all PROVOX commands,)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onetic Pronunciation, Prefix semicolon twice  PR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command List,  Prefix Funct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OX Shift Function Key Command List,  Prefix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Character at Cursor Position,  Prefix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Character Left of Cursor, Prefix left arrow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Character Right of Cursor, Prefix right arrow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Current Line Through Cursor Position, Prefix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Current Line From Cursor Position Through End,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entire current line, Prefix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Entire Line Above Cursor, Prefix uparrow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Entire Line Below Cursor, Prefix downarrow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Entire Screen, Prefix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One String "word" to Left of Cursor,  Control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One String "word" to Right of Cursor,  Control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Screen From Cursor Position Through Bottom,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Screen From Top Through Cursor Position,  Prefix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Specific Line in Review Mode,  enter two dig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01 through 25,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String "word" at Cursor Position,  Prefix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Subscreen 0 Through nine, Prefi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een--zero through nine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Word Left of Cursor, Prefix Control-left arrow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Word Right of Cursor, Prefix Control-right arrow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define Prefix Key to Accent, Slash Accent, (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Cursor Position,  Prefix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rt Cursor Position, Character Identity and Attribu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display Sign-On Banner,  Prefix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Key Value,  Prefix Insert,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Lock Key Status,  Prefix Functi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Video Mode,  Prefix Functi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 File,  Prefix Shift-Function-4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Screen Bank, Prefix Shift-Function-6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/Say Word Toggle,  Prefix Function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Output Level by Attribute,  Prefix Functio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Output Level Punctuation Toggle,  Prefix Function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Backward for Specific String, Pageup,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ward for Specific String, Pagedown,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 Screen Toggle,  Prefix Function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ch Synthesizers and Special Options, Prefix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ch Synthesizer Menu, Prefix-Function-2 1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ech Driver Selection Toggle, Prefix Shift-Function-2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screen Cursor Position Marking Toggle, Control-Ho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End,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ress Sign-on Message, Slash q, (Command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