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ING A REGISTERED USER OF TINYTAL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already done so, you should register your copy of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ill receive the latest version of Tinytalk Person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any updates up to and including the nex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Upgrades beyond the next major release will b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won't have to hear the "nag message" when you load Tinytalk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ly difference between the registered and unregistered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shareware concept, the unregistered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able to obtain Braille or audio-tape manuals a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be entitled to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will be able to purchase the Tinytalk Professional add-in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discount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hen new features are added that change the format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will receive a conversion program to change your old .TT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You'll sleep better knowing that you're not violating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Last but not least you will be supporting the development of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is marketed directly to consumers and priced for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ING AND 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discounts apply to single orders for multiple copies of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    $7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          $7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up      $65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/organization site license:  $1200.00  Allows making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inytalk Personal for use at the facilities of a single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stri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distribution license: $4500.00  Allows governmental or private n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profit agencies serving clients with disabilities to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nytalk Personal to their clients, so long as clients are not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: Contact OMS Development for information on deal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eck or money order (or purchase order for governmental/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r rated fir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High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ests for site or agency licenses should be direc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ere is no shipping or handling charge for prepai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 under $250 are subject to a 10% surcharge to def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corporate orders, our Federal tax ID number is 349-58-4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mburg, IL 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2-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397-1221 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397-038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se numbers are for orders only.  For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MS Development at 708-251-57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 are subject to a $5.00 processing charge.  If wr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, include 1) Name as it appears on card  2) Full card number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of card and 4)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able Software International can also be contacted via CompuSer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26,2652 or via the Runway BBS at 215-623-6203 (join Conferenc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media required (5.25" or 3.5") when ord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