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pecific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my being employed by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, I, the undersigned, agree that upon the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compete with the business of the Company, or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s or assigns and shall not directly or in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pacity, on my own behalf or on behalf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 undertake or assist in the solicitation of any custome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f the Company existing during the course of my emp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n-compete agreement shall remain in full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for _______ years commencing with the date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_ day of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