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 OF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quipment is warrant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aterials and workmanship.  Should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be defective, it will be repaired or replac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free of charge (except incoming shipping charge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one (1) year from the date of original purcha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ll be made for parts or labor during this period. 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urchase (such as a copy of bill of sale or canceled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ubmitted to obtain the benefits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rranty is voi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he equipment has been damaged by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 or mishandling, or has not been opera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cedures described in the operating instruction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the equipment has been altered or repai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__________________ an approved service stat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actory service centers (approved service s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vailable upon request), or adap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ories other than ____________________ have been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equipment which, in the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 shall have affected the performance, safe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THER WARRANTY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, APPLIES to the equipment, nor is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authorized to assume any oth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occasioned by the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ce or interruption in operation.  No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shall extend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of unsatisfactory operation, the equip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directly (or through a ________________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) to a _____________ approved service stat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actory service centers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Please do not include personal materi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equipment as ________________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TATES PROHIBIT LIMITATION OF WARRAN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CERTAIN ADDITIONAL RIGHTS IN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