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OCATION OF ACCEPT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LER'S FAILURE TO CURE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take notice that I hereby revoke my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s which you delivered to me on _____________,19__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dated 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