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AND ON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be advised that the undersigned is the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uaranty dated __________,19___on wherein you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 owed us by ____________________ as evidenc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sory note dated 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advised that payments on said deb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To date the outstanding principal balance and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s $__________.  Therefore, demand is hereb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you to honor said guaranty which requires that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____________,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m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