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TTLEMENT O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: SETTLEMENT OFFER ON DISPUTED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 acknowledge your bills indicating a balance you cla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due you in the amount of $ 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alleged debt is disputed for the following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an offer in compromise, and without admi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ility, we offer to settle this claim in full for the sum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___________.  Our check in said amount is enclosed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epositing of the check will signify your agreemen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harge the entire amount claimed and release us from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ility there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y truly you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Form 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