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vidcolston@delphi.com, net_tamer@delphi.com,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tricky and I can find now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re there are extent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xed the PAP process. (Yes, again)&lt;G&gt;. This should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I have had server users trying to access service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, be un-successful. When I examined the LOGIN.CA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ent me, I learned that the services "CHAP" routin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iance with the RFC's. I cannot fix thi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ny CHAP routine, which meets the RFC1353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rd, even if your service is not amou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days a week. Yes, I get up early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et-Tam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connect/ 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tra-ordinary circumstances. So if you do have problems,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You can mouse the line of the menu choice. (Micro-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are considering down loading. If you wan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, then press the letter choice, mouse the line, or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This will change the status of the line to On or 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If you change your mind, while the line is still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imply choose that item again. If there is more tha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of listings, then you also have the choice of MORE. I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ack up to a previous page, then press the cursor up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enu line OR choose BACK UP, if that is a choice.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s till you choose QUIT or hit the cursor key. In singl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o backwards by pressing cursor up on choice A. This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TH COMPLETE, when you are where you want to be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 DEFAULTS and USER DEFAULTS screen are just display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number of a choice (or mouse it) to make a chan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is a toggle, you will hear, beep - beep, then the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pell check, Share Spell, GD Spell, and J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uisance to enter your password every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n't ask you about a spell checker. If either GDSpell, J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hareSpell are in your Net-Tamer directory you will be aske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a message, if you want to spell check your wor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ub-directory of your Net-Tamer directory.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ed does not exist you will be ask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defaults for music, no music, beep, no beep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files menus, or triple and several other small thing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larmed. You do not have to set these, unless you want to.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available in the XT and Pla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Adding Net-Tamer and Icon to Window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t this time, if you want a complete lis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to the World Wide Web, FTP a file, Telnet to anot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eck the time of day. If the program is displaying an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Web page, which will not all fit on the screen, press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re and page up to go back. In the WWW section,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enter to execute the command. You may also mouse the &lt;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tter which is displayed. Cursor left goes back on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list by pressing alt + h. To go to the next message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, or the space bar. (You may also page down to the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unread message, even if it is in an older download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ant to read the messages, just mark them for deleting. 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these are the steps to write an original mail from scratch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 **Create A New Message and hit (enter).  After you do tha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.dlu (NOT CCMAIL.dlu!!!) and hit (enter).  After you do th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k to who, if you want to send a file (usually NO), and CC: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subject.  When you finish that you get a screen that s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BELOW THIS LINE.  Type in your message below that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done, it depends on the editor you are using, but use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for RED or TED and for UEDIT you would hit F1 then pick 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then hit F10.  You have now saved a letter to be sent ou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xt autologon with Net-Tamer. It SHOULD go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" of your replies. You can read your relies, delete them or whatev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ny other message. Heck, you can even write a reply to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em flakes out because it is too sensitive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loading Net-Tamer with the /I command line op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ignore carrier drop. Some 28.8's will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also put the login scripts or you are us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may have several of these,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want to assign file macro.2 to your sig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TURN error. The program has lost it's memory poin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 first error, but can be caused if there were two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eated error. Check your setup for correct file names and 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you did not user an illegal character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emory over load! Net-Tamer only uses the low 640k of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 not confuse this with disk storage space or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me a note, if you help in learning 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ivision By ZERO. (Don't ask me how, my math teacher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Device time out 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reeware and you may do with it as you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 once the messages are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ATQ0V1E1W1&amp;C1&amp;D2S95=47X4^MATS37=11N1&amp;K3S82=128^M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0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S95=47X4F1S37=11N1^M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0X4V2B1+FCLASS=0^M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CUT HER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-OR-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