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t.Doc             Last updated by Roedy Green 1991 April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is a utility that automates the keyboar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cript of keystrokes and Stuff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m into your application programs.  What makes St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other keyboard macr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keyboard remains fully functional the enti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manual input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uffit works with intractable programs that thr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, bypass DO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uffit watches the screen.  It does not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uffit watches the clock.  It can wake up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of the day and 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uffit can handle large scripts, up to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tuffit lets you generate more possi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rds (combinations) than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ssembler source code is provided,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adding new featur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IN A NUT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                  Delay until the application has used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eystrokes in the type-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for applications that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y keystrokes fed to it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lso a handy way to flush any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neaten) codes from a previous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ffIt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ffIt 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ties StuffIt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h:mm:ss           time delay. (hours and minute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4   means wait 4 seconds (must be 0.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2:4 means wait 2 minutes and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5:: means wait 5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h:mm:ss           delay until a specific time of day (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ours and minute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16:00:00 means wait till 4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00:00:00 means wait till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0   also means wait till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                stuff a given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27 for Escape, 13 f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ASCII decimal numeric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 mnemonics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ASCII code chart in your IBM AT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n                 stuff an extended code preced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numerics are accept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ly no mnemonics for thes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 @68 = F10, @73 = PgU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able following for comm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:ss               specify both the decimal charact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43:74 to mean the Plus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 keypad, rather than the ordina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. See table following for common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            Stuff the characters between th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ring itself may not contain 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xxx"              Stuff the characters between the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s.  The string itself may not contain 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0,20,5,01,"Please enter your 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bsolute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patiently for text to appear at 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w, length, attribute. 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ffIt searches starting at column 70,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for the string "Please enter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aits until the string appears. 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allow some slop.  The string m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here in a window 5 characters wi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mean the whole string must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five characters wide.  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Stuffit's co-ordinate system.  The 0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rely used feature.  It means,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counts if the string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 video attribute "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0,1,160,01,"Please enter your 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lative PROM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patiently for text to appear a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, row, length, attribute. 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ptional.  Stuffit searches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lease enter your phone number"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ten columns, and up one row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is.  It waits until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s.  The 160 means allow some sl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may START anywhere in a window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wide (two lines)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 the whole string must FI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01 is a rarely used feature.  I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tch only counts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ith decimal video attribute "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Reboot. (=0 ! will reboot at midn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MyFile.Txt       Read commands from MyFile.Txt inst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ommand line.  This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be used on the command line, not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:512              Allocate room for 512 bytes for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allocate enough to st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ipt once it has been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ct internal form.  On initial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ffIt will use a minimum of 512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expand to whatever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needed to store the compact tokeniz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input file.  If you want to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you can prune it back using the /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  Future versions ma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          will Remove (Unload) Stuffit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ffIt is a TSR and so stay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M.  The overhead is minuscule, a mere 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, half of which is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-ordinate system Stuffit uses for the FIND comm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to programmers who poke bytes into the video REGEN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 adapters, but it may seem a little strange to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athematical background.  Mathematicians have tw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X,Y co-ordinates where the origin 0,0 i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trices indexed by row and column.  Usually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are numbered starting with 1. 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starting at the top.  Traditionally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tes are given in the order row, the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uses a hybrid of these two schemes.  It uses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but starts numbering at 0,0 instead of 1,1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  Stuffit uses column, ro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ative positioning in the PROMPT command, left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positive.  This is the exact opposite conv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ND command uses. 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loppies alternately in A: and B: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EXAMPLE 1 FLOPPY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' ' +0 13 P25,0,5,"Format another" +1 'N'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' ' +0 13 P25,0,5,"Format another" +1 'N'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PC for both backup and Host GW on a 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EXAMPLE 2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backup program in bat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se Stuffit, to reboot GW program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=00:00: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G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-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tuffit fails to send all the keystrokes.  On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r application is clearing the type-ahead b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  You can outfox it by using the +2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short delay AFTER the program has cleared the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fore Stuffit starts poking characters int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mbined with the F and P commands to hol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keystrokes until a omen appears on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ady for input and is not about to throw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you feed it.  Sometimes you must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an F or P command followed by a shor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tuffit just echoes its command syntax summary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is laconic in its error messages.  It does no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id wrong.  You have to guess.  The way you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ut all your commands.  Then add them one by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last added at the time of failure is 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uffit completely analyzes the script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y keystrokes to your application.  If there is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error in it, it will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y program insists I use keypad - minus.  Where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agic colon pair for such keystrok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ere is a list of the most commonly used pai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  See the IBM AT Technica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system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referred me to the IBM AT Technica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an codes and ASCII codes.  I don't have thi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all Falk Data Systems at (915) 684-7670, 5322 Rock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, El Paso Texas, 79932.  They make an inexpensive wal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the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want to generate Shift-PrtSc.  There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can code for thi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BIOS processes Shift-PrtSc and Ctrl-Alt-Del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put them in the keystroke buffer.  Perhaps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tuffit will simulate Shift-PrtSc.  (The 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imulate Ctrl-Alt-Del to reboot the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F command does not work to fetch a script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command is /F:, not F, for fetching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fusing.  The F command is for FINDING a mag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Perhaps you forgot the colon or insert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My program does not seem to recognize th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It is unlikely, but one possible cause is this: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the colon form to give Stuffit both the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, then Stuffit fakes it by using 2 as the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do not check the scan code, but a few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 Stuffit generates the proper scan code only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-- BS, Tab, Esc, Enter.  If your application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can code/char combination, you must use the CC:S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ypists can type faster than programs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Thus the BIOS stores keystrokes in a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Stuffit works by sneakily poking keystrokes to the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buffer when BIOS is not looking.  Stuffit thus ha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king over INT 16 to control the handing over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.  The advantage of this method is, St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programs that sneak past INT 16 to use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-key keyboar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54 different extended ASCII codes that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yte.  However there are control sequences such as F1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 which don't have a 1-byte code.  These require a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first byte being a 0-byte lead in.  Stuff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poking that pair into the keystroke buffer, using the @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keys duplicated on the keyboar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+ key sharing the = key.  There also a +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  Most programs do not care which +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Some do.  These programs find out by using interrup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unction 00.  The processed character is returned in 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oked scan code from the keyboard is returned in 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 program is picky, you can get Stuffi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character and scan code using the cc: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history, with each new keyboard desig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partial compatibility with earlier designs,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ing a keystroke has become more and more complex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down generates a code, as does each key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tself translates the codes from row-colum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a raw scan code format.  Then the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 (a miniature computer in its own right) transla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n the BIOS translates them yet again, and match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s and downs, notices chords (multiple keys pressed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trl Alt and Shift) and generates the keystrokes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keystroke type-ahead buffer.  Further DOS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 utility, may interfere with BIOS to suppor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.  So you can see the term "scan" code has many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pending just where in this assembly line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uffit codes for some keystroke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.  See your IBM AT Tech manual for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:13       plus + on the eq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3:78       plus +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:12       minus - on the on the underscor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5:74       minus -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    A -(normally use "A"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83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80        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:72 @80 Down-Arrow on the arrow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      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79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224      Enter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@71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82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74         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:72 @74  Left-Arrow on the arrow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3         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81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@73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77        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:72 @77  Right-Arrow on the arrow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72        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:722 @72 Up-Arrow on the arrow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59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@60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@61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@62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@63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@64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@65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@66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@67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@68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87    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@88       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20        A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1        A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2        Al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23        Al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4        A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5        Al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6        Al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7        Al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8        Al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04        Al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5        Al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6        Al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7        Al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8        Al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9        Alt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0        Al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1        Alt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2        Alt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3        Alt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30       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>@48        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>@46        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@32    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@18        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33    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>@34        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>@35        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@23        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>@36         Al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@37        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>@38        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@50        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>@49        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@24        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>@25      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@16        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>@19        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@31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@20        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>@22        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@47        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>@17        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>@45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@21         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>@44         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94        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@95         Ctrl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@96         Ctr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>@97         Ctrl-F4</w:t>
      </w:r>
    </w:p>
    <w:p>
      <w:pPr>
        <w:pStyle w:val="PreformattedText"/>
        <w:bidi w:val="0"/>
        <w:spacing w:before="0" w:after="0"/>
        <w:jc w:val="left"/>
        <w:rPr/>
      </w:pPr>
      <w:r>
        <w:rPr/>
        <w:t>@98        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>@99         Ctrl-F6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0        Ctr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1        Ctrl-F8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2        Ctrl-F9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3        Ctrl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7      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9       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5        Ctrl-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8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@132      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4        Ctrl-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16        Ctrl-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84        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@85        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@86        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>@87        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>@88        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>@89        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>@90        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>@91        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>@92         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>@93        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PrtSc -- there IS no cod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je W. Mathisen wrote Stuffit and the firs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dy Green polish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bsolutely FREE.  I don't want mone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What I want is recognition (admiration?),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You may use it for whatever you like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d for any purpose.  Copyright 1991 by Terje W. Math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je W. Math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o,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