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KIMMO: A Two-level Processor for Morph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companies the demo copy of PC-KIMM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various network sites. The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PC-KIMMO is packaged with the book "PC-KIMMO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rocessor for morphological analysis" by Ev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h, published by the 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. The book with release diskette(s) is available for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postage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software is copyrighted by the Summ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 but is made freely available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 that it not be resold or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stall and run PC-KIMM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the disk file README.DOC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 for installing PC-KIMMO from release disket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is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ZIP file that contains the PC-KIMM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you should have the following files and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.EXE     the executable PC-KIM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.DOC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instructions on installing and run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BAT        a batch program to run a brie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&lt;DIR&gt;   a subdirectory of Engli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&lt;DIR&gt;  a subdirectory of Japan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of having English and Japanese sub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English and Japanese files loo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means that you unzipped the ZIP fi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to preserve directory structure.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move the files into them or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ZIP file and unzip it again by typing "pkunzip -d pckim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KIM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 new implementation for microcomputer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KIMMO after its inventor Kimmo Koskenniem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enniemi 1983). It is of interest to computational lingu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linguists, and those developing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s. The program is designed to generate (pro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cognize (parse) words using a two-level model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which a word is represented as 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 lexical level form and its surface 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C-KIMMO began in 1985, following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implementation of Koskenniemi's model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tunen 1983. The coding has been done in Microsoft C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Stephen McConnel under the direction of Gary Si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spices of the Summer Institute of Lingu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was to develop a version of the two-level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on a personal  computer and that woul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esting and debugging a linguist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program is actually a shell program tha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user interface to the primitiv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functions are available as a C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brary that can be included in a program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KIMMO description of a language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ules file, which specifies the alphab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logical (or spelling)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exicon file, which lists lexical items (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s) and their glosses, and encodes morph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model of phonology embodied in PC-KIMM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honology. In the two-level approach, pho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he correspondence between the lex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representation of words and their realiz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level. For example, to account for the rule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the surface form spies must be related to it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spy+s as follows (where ` indicates stress, +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 boundary, and 0 indicates a null e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Representation:  ` s p y + 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Representation:  0 s p i 0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must be written to account for the specia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:0, y:i, +:0, and 0: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al components of PC-KIMMO are th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r. The generator accepts as input a lex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honological rules, and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m. It does not use the lexicon. The recogniz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 surface form, applies the phonological rules,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, and returns the corresponding lexical for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. Figure 1 shows the main components of the PC-KIM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Main components of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+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ULES    |        |  LEXIC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--+        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+      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Form:  +------------------+      Lex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s -------&gt;|    Recognizer    |-----&gt; `spy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+-------------+       [N(spy)+PLU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s &lt;-------|    Generator     |&lt;----- `spy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mponents of PC-KIMMO shown in figure 1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gram that serves as a user interfa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shell is run, a command-line promp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user types in commands which PC-KIMMO exec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designed to provide an environment for devel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and debugging two-level descriptions. Among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ser 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s for loading the rules and lex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generate and recognize for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echanism for reading input forms from a test l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and comparing the output of the pro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s supplied in the te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sion for logging user sessions to disk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acility to trace execution of the process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rules and lex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 debugging facilities including the abilit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lected rules, show the internal representation of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contents of selected parts of the lexic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batch processing mode that allows the shell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C-KIMMO user shell is inten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description, its data-process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. This is in keeping with our focus on do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 PC-KIMMO. However, PC-KIMMO can also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by those engaged in natural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functions are available as a sourc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cluded in another program.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nd debug a two-level description using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n link PC-KIMMO's functions into his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PC-KIMM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 significant development for the field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processing. Up until now,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model have been available only on larg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 at academic or industrial research center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two-level model, PC-KIMMO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kes the two-level processor available t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sonal computers. Computational linguis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to investigate for themselves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rocessor. Theoretical linguists can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two-level phonology, while descriptive lingu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C-KIMMO as a field tool for developing and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logical and morphological descriptions. Final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C-KIMMO's generator and recogniz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ade available, those developing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anguage processing applications (such as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) can use PC-KIMMO as a morphological front e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will run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r PC-DOS (any IBM P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V (SCO UNIX V/386 and A/UX) and 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Macintosh version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UNIX command-line interface rather than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ne expects from Macintosh programs. Also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available in the Macintosh version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on the Macintosh version of the PC-KIM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C-KIMMO release diskett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s and one for the Macintosh. Ea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C-KIMMO program, examples of languag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library for the primitive PC-KIMM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executable program and the source cod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ut are made freely available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 that they not be resold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compile PC-KIMMO for their UNIX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first obtain either the DOS or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act us at the address give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obt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release diskette contains the executabl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unction library, and examples of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various languages, including Engl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Hebrew, Kasem, Tagalog, and Turkish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linguistic descriptions, rather they cov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C-KIMMO release software is included with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KIMMO: a two-level processor for morphological analysi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 L. Antworth, published by the Summ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 (1990).  The book is a full-length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wo-level linguistic descriptions with PC-KIMM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s the PC-KIMMO user interfac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. The book with release diskette(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3.00 (plus postage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listing of the contents of the b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at is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he history of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he significance of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user session wit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eloping the rule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Understanding two-lev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Implementing two-level rules as finite sta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ompiling two-level rules into st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Writing the 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veloping the lexic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Structure of the lexic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ncoding morphotactics as a finite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Writing the lex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sting a two-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Types of errors in two-leve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Strategies for debugging a two-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sampler of two-lev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nconcatena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mination, metathesis, infixation, redu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Introduction and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Command reference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Alphabetic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Tra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eveloping a description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Other applications of the two-level processor, by G.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Using the PC-KIMMO functions in a C program, by S. McC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 research project in progress, not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In this spirit, we invite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book. Please direct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KIMM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7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van@txsil.lonestar.org (Evan Ant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h, Evan L. 1990. PC-KIMMO: a two-leve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logical analysis. Occasional Publications i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No. 16. Dallas, TX: Summer Institute of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tunen, Lauri. 1983. KIMMO: a general morphologi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Linguistic Forum 22:163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kenniemi, Kimmo. 1983. Two-level morphology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model for word-form recognition a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No. 11. University of Helsinki: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