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TXT45 - Public Domain as of March 28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TXT45 takes a .QWK mail archive downloaded from a BBS &amp;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to an ASCII text file. The file containing the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MESSAG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ould anyone want such a program? Well, I wrote it so I could back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WK files into monthly text archives. I also wrote  it as 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arning about the format  of  the MESSAGES.DAT and *.NDX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il door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QWKTXT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to convert BBS.QWK to ASCII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TXT45 BBS.QW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WKTXT45  has processed the .QWK file, you will be le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ESSAGES.TXT. There are no work files to delete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elease, QWKTXT45 automatically checks the .QWK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archiving method that was used to compress it.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 appropriate decompression program based upon its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and programs suppor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RC format - ARC.EXE           [from ARC602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format - ARJ.EXE           [from ARJ230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ormat - LHA.EXE           [from LHA213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.EXE         [from LH113C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ormat - PKUNZIP.EXE       [from PKZ110 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.EXE         [from UNZIP42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ZOO format - ZOO.EXE           [from ZOO210 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trademarks in the above listing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unarchiving program(s) must be located somewher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r QWKTXT45 will die most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TXT45 is hereby placed into the Public Domain as of July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o with it whatever you wish. If you make an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please drop me a line detailing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D release of QWKTXT45 comes full Microsoft C 6.00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at all I'd appreciate hearing about it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from less than five people who actually use this program.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son has asked about making changes to the program.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you're using this program. Should I not receive any respo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that to mean that no one is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postcard, letter or electronic mail at the address(e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ery F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Jiff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509-8th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ttle, WA 98155-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jfoy@glia.biostr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ec: French Connection (206) 778-3685 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206) 672-11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