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 Copyright (c) 1991-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the shareware version of Launch (Contact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full version - see licens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ay not charge more than AU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of providing the shareware version of Launch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buyer that they are paying for a service, not for Launc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ust be registered if they wish to continue using i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ust include all files when the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and they may not modify these files in any way. If requir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i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Launch in your shareware collec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always keep the latest version and stay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Send me a postcard or a note on your business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who you are and how you can be contacted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). Then I can notify you of any updates to Lau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Menu,supports mouse/short cuts/hot keys/help/security/all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full mouse support.Context-sensitive system &amp; user-defined help.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/short cuts (global).Option editor/auto builder.Unlimited options.Sing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security,network support.Non-resident,supports 43/50 lines,80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modes.EGA/VGA palette editor.Screen saver.ASCII 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v4.30 Menu System    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, flexible and attractive window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ters for all level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ull point-&amp;-click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system help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~70K) and facilities for user-defin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y selection, menu item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(global, eg Alt+A)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(local to each menu eg 'A').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akes adding options and link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hold up to 255 items, menu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mited, menu files can be linked.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ll DOS-based networks,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esentation and settings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bytes when running applications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/unload TSRs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and from report formats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ty: encrypted passwords and/o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DOS access and edi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ation. Supports esot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EGA/VGA palette editing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th 3rd party support. Usage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Australian. DOS 3.0+, 16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equires an IBM AT/XT/PC or compatible, running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. 160KBytes of free conventional RAM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k space required is 130k (without IMPORT.EXE, EXPO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ELP.TXT), a normal configuration is about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aturally has no reminder messages or del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mes with a number of useful utility programs,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free bug fixes (for reproduci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is also available to registered users, subje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and resour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Crysta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anter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729-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@tusc.com.au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