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changes to Launch that occured too lat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and a history of modification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, 21-3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95 long file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locking during edits. This prevents multiple users from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. Supervisors can override the lock. Great for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of read-only structures. This prevents users wi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from editing read-only structures eg network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useful for shared network menus that link to user's personal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ructure file format has changed to include provision for ti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faciliti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, 7-Feb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's path field is now scanned for environment variable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add private structures in each user's directory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ain network menu can incorporate a link f:\usr\%USER%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LAUNCH.INI option called TextEditorFlags, which tells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editors other than BEdit how to interpret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to move to. This is used primarily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of an error in a batch file, but i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to move to parts of the User Help file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Flags=/rc @ROW @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Launch to substitute the current row (line numb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W and the current column for @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now checks to see if the structur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nother user. This check occurs when Launch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an application (Launch will reset the menu pos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ructure is altered and before an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ight] now no longer runs options, it is pu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Save Scheme dialog did not restore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n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field with a history is now used in many more place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as only used for a history of command parameter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used for the menu item's name, link item's path, AutoBui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utoBuild link name, header line, user ID and user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is an editable text file, structured similarly to a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50 entries are allowed per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user-specified history lists when an o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For example, when supplying a path, a path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 can be displayed, showing only the previous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or paths. Launch's internal histories can als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elp file does not exist when the user presses [Ctrl+F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offers to create one, with sample templates for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now display triangular arrows so that they ar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when they ha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ile format has changed. The first change is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riting out 48 bytes for the entire item title (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used), Launch now only outputs the useful data. This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~25 bytes per menu item. This amounts to about 3K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. The other major change is tha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_COMAND.D00) has been absorbed into the structure file (M_STRUCT.D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number of benefits. Firstly, there are two les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(M_COMAND.D00 and M_COMAND.B00). Depending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, this saves up to 2*32K of disk space. It also mak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pace allocated to the structure file. Secondly, i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Y code, leaving less chance of errors. Thirdly,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user acquires all the information they need to ru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 reads the structure file, there is no problem of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eparate files. The supervisor or administ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se files at any time without problems. Fourthly,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equired the backup command file to be presen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structure. Multiple accesses to each file w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saves much quicker, since it writes to only one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 and writing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(if any) is that more data has to b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displayed. Given the other change, this only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ice the original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, 30-October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ommand "Invoke screen saver"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detects when the structure file has been modif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ile the current user is either in Launch o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then re-reads the structure files or reset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menu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ware version, clicking on the shareware message a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shows the Registration dialog. The Abou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button for displaying the Regist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(registered version). DirSize did not find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nder Windows 95 where unusual attribut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the printer status information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ialog (shareware version) when it was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, 25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ser Accounts requires a password. This prevents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le the machine i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re Unix-style in that you are only inform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login once both the user id and password have bee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matically decreases the chances of a security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top line of the screen brings up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logins are now record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, 24-Decembe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change made to both Launch and the 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are that they now use a paradigm very similar to tha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soft Windows and ISA/C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between fields is controlled by [Tab] and [Shift+Tab]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be moved to by pressing [Alt] and the highlighted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is unique to each field. Fields can be selected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modified) by clicking the mous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[F1] now has a help index. Pressing [I]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available help topics, a new topic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 can now be picked up and moved by dragging its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itiated using the mouse, the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window. [Home], [End], [Pg Up] and [Pg Dn]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keys. If a window is a menu window, [F2] sav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Other windows do not permanently stay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SCHE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now store an arbitrary number of schem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t the previous limit of ten. The names of the sche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characters (10 before), and these na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Only the supervisor can delete schemes. The "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scheme 0, is not used any more, but has been supers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_USER, whose preferences and scheme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login screen. If no LOGIN_USER exists, the sche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user'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totally revamped and now is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rmation command is now called About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d command is now called Insert, and (as befo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with [Inse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Menu Name command is now grouped under gener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such as Edit, Insert, Delete etc), and access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nditional on the Allow Editing flag in User Account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eing a supervisor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LAUNCH.INI directives are now uppercased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such as "ega" were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looped infinitely when it encountered an unexpected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EOF or Ctrl+Z). It now 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user file M_USERS.DAT is too small to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Launch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racking ev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denied            Login was denied because o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ccess denied      Access to an item (eg edit, move, copy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denied because of 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 denied    Access to User Accounts was deni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[Ctrl+K] or [Ctrl+Q] is pressed without any follow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is required), after a short delay a window will appea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ss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rent line is shown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[Ctrl+K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 n      Set bookmark n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I]     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U]     Un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P]   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L]     Mark line a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[Ctrl+Q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Z]     Show EO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G]      Strip unnecessary spaces from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 n      Goto bookmark n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L]     Goto line (relative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[]     Find matching [] {} () to that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F]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A]    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toggle case-sensitivity, whole word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n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pe of global or just blocked text.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 scope or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a Find and replace, the option to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matches is given, along with igno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a sing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L]     Repeat last find/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character [Ctrl+P] command (used to inser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now ensures that its dialog box does not cov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Build function is now identical to that within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, 24-Septembe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age tracking is now available, and is controlled by the new LAUNC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"LogFile". Omitting a LogFile entry in LAUNCH.INI (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lank) disables usage tracking, otherwise the filename giv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Launch events. If the filename given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, if it does exist, new events are added (appended)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=                         ;disables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LogFile=track.txt               ;also disables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=\launch\usage.txt        ;uses the file \launch\usage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s recor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                   User started Launch via log-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 AUTOMATICALLY     User started Launch, bypassing log-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UT                  User lef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name&gt;               User ran option &lt;Op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LAUNCH          User returned to Launch after runn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repor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  Time     Date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-------- 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67890  hh:mm:ss dd-mm-yyyy  Event descrip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u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Time     Date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1:11 12-09-1994 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1:27 12-09-1994  \Utilities\Bat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1:35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1:40 12-09-1994  \Application Programs\XTre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2:08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2:13 12-09-1994  \Application Programs\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2:54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2:55 12-09-1994 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3:11 12-09-1994 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3:33 12-09-1994  \Utilities\Director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3:39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3:45 12-09-1994  \Utilities\Bat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5:32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5:33 12-09-1994  \Programming Tools\1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7:55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7:56 12-09-1994  \Programming Tools\Transfer -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8:00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8:00 12-09-1994 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age tracking was only added because other menu progra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nly use is on non-network systems (eg home PC's) where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ther users needs to be monitored (eg children). Track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ffered by networks exceed the facilities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appearing in v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utoBuild may also be used with Links. This new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rive, directory and structure to li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ultiple hot keys may now be defined. They are defined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 as previously ie prefixed by a carat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Sep-94 The supervisor can now, at their discretion, bypass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's password by pressing [F9]. This allows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items they have forgotten the password of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m to delete items created with a passwor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editing privile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