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product,   simply  answer  the  following  questions. 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 these  questions  I'll be able to improve the program to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e advanc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"other", please give more details.   If you don't underst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please check the hel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?  XT   AT   286   386   486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what speed in CPU MH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what speed in LandMark MH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does your computer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 you  know,   please specify how much of it is EMS and how much o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ath coprocessor (if you don't have a 486 or better)?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extended math coprocessor?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video system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A      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ack-and-White-CGA  Colour-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ndy                Hercules-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GA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er-VGA-Deluxe    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erX-VGA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, or two if you have a two monito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compatible system, does it have VESA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rand name of your video card if it is a VGA or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?    None    Laser    Dot Matrix    Daisy wheel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olour printer?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rand name of your printer (if you have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ouse?    No    Yes, using COM port     Yes, using a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joysticks do you have?     None     One   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select:  Analogue   Digital   Single Cen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 Fire Speed Control   Dual Cen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anner, what mak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loppy drives do you have:  0   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tiffy drives do you have:  0   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drives do you have  : 360kb  760 kb  1.20Mb  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20kb  1.44Mb  2.88Mb  Other st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pe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rd disk(s), what is the total capacity (in M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you  have  any  other hardware that you feel should be suppor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card, what is the brand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 (Friends / BBS /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the program from a software club or BBS,   please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nd phone number with area code if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is old and slow, AT/286 faster, 386 fast, 486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uld  be  printed  on  the computer.   If not,  there are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peed.  You can specify a percentage of the original PC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all you know about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peed testing program which returns the LandMark spe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your video card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our systems: MDA   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aphics      : 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supports 1600x1200 graphics, and has a 64k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eluxe is a 1Mb system supporting 1024x768 with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is a 512kb board, usually with 800x600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X VGA supports 32k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with VESA is a VGA which supports the VE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the  brand  name (look at the name on the big chip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 if you don't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, specify how it is connect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joystick that makes clicking sounds,  it is  usually  dig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tell  by running a joystick centring program.   If as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the numbers / position moves slowly, then it is analogue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/ numbers jump quickly with no in-between steps, it is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Centring means you can set the x and y co-ordinates separate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up.   Single Centring means you only  have  one  button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can make the joystick shoot faster and slower by moving dial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uto Fire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o include your name, address, postal code,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hone code (if you have a tele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remember to include what program you are registering fo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Galliasoft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