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NY Gradu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3 W 4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10036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lv@cunyvms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ne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 DOS 3.3 (and later) is distributed with the following cod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 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  - Canada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allow you to patch your copy of DOS to add more code p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ode page, arbitrarily numbered 880, corresponding to the standard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 part 5, ECMA 113 and GOST 19768-74 is provided with the pack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NCOMPLETE Greek code page, arbitrarily numbered 890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ECMA 118 and ISO 8859-3 (and hence the appropriate EL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you have to have EGA, VGA or MCGA to use code pag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don't work with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yrillic code page is loaded and select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 on your screen documents that contain Cyrillic text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above standards, in particular GOST-coded (Soviet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TSR program called KEYBRU will redefine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ssian layout when ScrollLock is pressed.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Russian text. Unfortunately, there is no easy way to pat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.SYS) to add an additional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out Cyrillic documents you need standard font(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. A downloadable font for Epson FX (9-pin) is included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for this program will include downloadable fonts for HP L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printing out Cyrillic documents using TeX and America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Cyrillic font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ssian version of TeX, Donald Knuth's typesetting system,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various sites. A set of Russian hyphenation pattern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3/ECMA-113 includes the characters necessary to handle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, Byelorussian, Macedonian, Serbocroatian and Ukraini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Russian letters coincide with GOST.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 letters in ISO 8859-5 do NOT coincide with the Jugoslavian standard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1.003, ISO registration 146/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rasters that may be useful for Russian text (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guillemets) have been placed in the unused positions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you may want to replace some Serbian charact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effort to make Russian letters shapes distinct from us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letters, e.g. Russian � and Latin A. The shapes generally resem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viet DP equipment. If you improve the shap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880.AS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code page includes the characters necessary to handle Moder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only accents are diaeresis and tonos. It does nor include 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s, acute, grave, circumflex accents and their combin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lassical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ck the expertise to draw the remaining Greek rasters. Althoug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interest in a Greek code page, no one has been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s. I am distributing 890.ASM with most characters missing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ll volunteer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ussian keyboard driver is provided. Scroll Lock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Latin keyboards. 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/  "  :  ,  .  ;  ?  �  &lt;  &gt; (Alt-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6  7  8</w:t>
        <w:tab/>
        <w:t>9  0  -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w  e  r  t  y  u  i</w:t>
        <w:tab/>
        <w:t>o  p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  d  f  g  h  j  k</w:t>
        <w:tab/>
        <w:t>l  ;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  �  �  �</w:t>
      </w:r>
      <w:r>
        <w:rPr/>
        <w:tab/>
        <w:t>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  v  b  n  m  ,</w:t>
        <w:tab/>
        <w:t>.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symbols should be displayed at Russian letters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Soviet keyboards have the /? key in the same place as U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put the � character here, like on a typewriter, since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Russian. If you don't need this character,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.ASM and comment out the 2 relevant lines. Soviet keyboards have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s do most European keyboards): &lt;&gt; and *. For this reason,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me punctuation marks can only be obtained using Alt- and a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TSR (terminate and stay resident) program, KEYBRU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your computer. Whenever this happens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r TS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does not work properly for several keys. Also Scroll Lock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dequeued, not when it is enqueued, which change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ype ahead while switching between Russian and Latin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ould not occur if I could include the keyboard in KEY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his package may include standard Serbian, Ukrainia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s as well. Please let me know if you know what thes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eek keyboard layout includes dead keys; one ha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KEY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DOS directory is usually the root. Work directory may b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A:). Make sure the follow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.CPI in the DOS directory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 in the DOS directory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on your PATH (from your DOS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.COM on your PATH (from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CP and ADDPAGE.BAS in the work directory (from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sic program ADDP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gt;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  <w:tab/>
        <w:tab/>
        <w:tab/>
        <w:t>BASIC A:AD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filename:</w:t>
        <w:tab/>
        <w:tab/>
        <w:t xml:space="preserve">  \DOS\EGA.CPI</w:t>
        <w:tab/>
        <w:t xml:space="preserve">     (or just \EGA.CPI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depage: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Out?</w:t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ename:</w:t>
        <w:tab/>
        <w:tab/>
        <w:t xml:space="preserve"> A:880.CP</w:t>
        <w:tab/>
        <w:tab/>
        <w:tab/>
        <w:t>(or where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ot in file---repla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w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880.CP and ADDPAGE.BAS from your hard disk, you don't need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editor to add the following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ISPLAY.SYS CON:=(EGA,437,(1,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GA, not VGA, change the last 3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say 'EGA' even if you're really using a VGA. 1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you are going to load; increase this number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s. 3 is the number of font variants; 3 is for VGA (16, 14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); 2 is for EGA (only 14 and 8). See your DOS manual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editor to add the following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PREPARE=((880) 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code pages any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 CP SELECT=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yrillic page. CHCP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ussian text on a 9-pin Epson FX printer, first send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EPSON9.FNT to the printer: COPY/B EPSON9.FNT PRN. If you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ord processor, make sure it does not reset the printe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efor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TRR.C will translate Russian characters in STDIN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S Cyrillic fonts for TeX in STDOUT. It is assumed that \mcy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r font family. (Just say \font\mcyr=mcyr10, if you're not sur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both Plain TeX and LaTeX. Unfortunately,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eX's hyphen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SSHYPH.PAT contains an improved version of the pattern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.A. thesis, "An Implementation of Liang's Algorithm fo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, submitted to CCNY in October of 1988. The patterns find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nvalid hyphens in a 50,000+ word dictionary (including inflec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mprovements, compared with the thesi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 fixed a few incorrect hyphenations, e.g., ��-�����, from ���-����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yed in the balance of the dictionary, and added a few word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amari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l the technical terms that I could find that are borrowed from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, English, etc, are hyphen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atterns won't split a single vowel off a part of many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������-�������, ��-����, ���-������, ��-�������, etc, are now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breaks are not strictly illegal, but certainly offensive, and a goo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1 letter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patterns will handle many common abbreviations, such as ����-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���-���, etc. (Most such words are not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occur often in certain kinds of tex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(c) and (d) sound like neat tricks, such words usually f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tterns. I used a slightly modified PATGEN, running on a Kouwe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rry Hu, Microstar, to generate the patterns. PATGEN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, and I would never have generated such good pattern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GE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85 good, 0 bad, 0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of 1989 I was informed by Alexander Samarin of the Institu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hysics in Serpukhov, USSR, currently at CEARN, that 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 of Russian words was developed at IHEP and a pre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83. I was unable to get the paper or the algorith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n kindly sent me a file with about 21,000 inflected Russian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are 'final', in a sense that I don't expect to change or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future. I am not aware of any Russian words that are not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the patterns. It is possible to manufacture abbreviations (4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broken up completely, although invalid breaks are unlikely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a compound word (3) where a single vowel might be split off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use the patterns and find any word that's not fully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meant as input to Liang's algorithm, consist of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digits, where a digit placed between two letter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hyphenation value' for its position. Odd values permit breaks; e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zero, assumed when the digit is omitted) prohibit break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inds all the patterns whose letters match part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maximum hyphenation value for each position between letters and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ity to exhibit the lega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both Microsoft Word and WordPerfect use Lia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henation, but have English pattern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installat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cannot give out patched out EGA.CPI because it's copyrighted.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ASIC won't run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the installation on another machine that has BASIC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RU conflicts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gh. Try changing the order in which the TRSs are loaded. A bet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dd the Russian keyboard layout to KEYBOARD.SYS an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DOS KEYB command; alas, I was un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WordPerfect misinterpret some of the Russian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Typing lowercase p � (224) causes WP to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h.wmp". This is a problem with WP, not with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hange the codes for some of th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alter 880.ASM, and MASM/LINK/EXE2BIN it to obtain 880.C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installation. The resulting code page will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80, so it should be given a different number. This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 code that uses cod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SREGS s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filhandl=0; /* or open /dev/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foo; /* model= compact! A 32-bi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hwcpcount,prepc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x.bx=filhandl;</w:t>
        <w:tab/>
        <w:tab/>
        <w:t>/* handle for STDIN, hopefully=/dev/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h=0x44;</w:t>
        <w:tab/>
        <w:tab/>
        <w:t>/*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l=0x00;</w:t>
        <w:tab/>
        <w:tab/>
        <w:t>/* get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dosx(&amp;regs,&amp;regs,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regs.x.dx&amp;0x4000))      /* code page supported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Code page not supported by STD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h=0x44;</w:t>
        <w:tab/>
        <w:tab/>
        <w:t>/*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al=0x0c;</w:t>
        <w:tab/>
        <w:tab/>
        <w:t>/* generic character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x.bx=filha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ch=0x03; /*console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.h.cl=0x6b;</w:t>
        <w:tab/>
        <w:tab/>
        <w:t>/* query prepared cod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dosx(&amp;regs,&amp;regs,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(int *)((sregs.ds&lt;&lt;16)+regs.x.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++; /* # bytes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cpcount=*fo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%d hardware pages: ",hwc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hwcp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",*foo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cpcount=*fo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%d prepared pages: ",prepc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prepcp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",*foo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, acknowledgement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placed in public domain; all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. You may use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, please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V@CUNYVMS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Y Gradu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6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ever use my old "529 W 111th" address listed in some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then notify you of updates (this is more likely if you provide 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achable from BI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mment on the letter shapes. I always appreciat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urton Randol, Giorgio Mantzivis, Johan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, Donald Parsons and my father L.N.Klyukvi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contacting your DOS OEM and asking them to include the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ode pages in their standard DO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