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CKUS-MIDI Copyright (C)1993 Cornel H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Copyright (C)1993 Cornel H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1.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-Mar-93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rdering information, license agreement, and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see Appendix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CKUS-MIDI is one part of the RUCKUS sound toolkit for DOS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forte is its ability to play MIDI data in three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MIDI file format, type-0 and type-1 with selectable pro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MIDI Sound Set, the MT-32, or one of the programmer's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upported is the CMF type (Creative Music File format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MIDI) and ROL-converted MIDI type (ROL is the file typ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Lib MSC). The other part of the RUCKUS sound toolkit is RUCKUS-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forte is its ability to play and record digital data in thre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, WAVE, and Amiga Module. See RUCKUS-DAC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CKUS-MIDI currently supports the AdLib MSC and compatibles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ound Blasters and its clones, as well. RUCKUS-MIDI is 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vice-independent. As new sound hardware (with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) becomes available to this programmer, it will be ad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you write to play MIDI music using RUCKUS will play on any new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later without any code changes to your program. You just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device ID (see InitMidi for more). RUCKUS-DAC already support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devices in a device-independ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CKUS toolkit supports most DOS compilers as is.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s using RUCKUS with C DOS compilers. Also available is a BAS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version (BASIC7/QB45/VBDOS/etc.) of this documentation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s should be able to get the necessary detail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 Note that these toolkits will not work with the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 Turbo Pascal compilers. This is due to Turbo Pascal's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vide compiler-independence, RUCKUS (and all of my latest toolk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s a simple calling scheme: a single far pointer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CKUS. The data structure that is pointed to varies depending on RUC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 There are 11 structure types ("packs") currently.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members of each pack are identical in all packs. These are Fun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. The remaining members, if any, vary depending on require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, the LoadMidi routine uses, in addition to Func and Stat,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members: FilenamePtr, StartPos, LoadSize, and LoadPtr.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to load a MIDI data file to memory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llocate pack. Packs are reusable and can be allocated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. Here we make a static allocation for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LoadMidiPack L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ssign membe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(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MP.Func = LoadM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MP.FilenamePtr =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MP.StartPos = 0L;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MP.LoadSize = 0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Call RUCK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z = RUCKMIDI(&amp;L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On return from th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(rez ==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LMP.LoadPtr -&gt; address of MIDI data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load you can immediately call the PlayMidi rout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p.LoadPtr returned from the Load call. You don't need to use the RUC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Midi routine; you can perform your own MIDI data file loads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RUCKUS can load up to 32 separate MIDI data files at on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all the necessary memory allocations and de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 See LoadMidi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you can see, using RUCKUS is easy. If you'd rather use a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convention, wrap the RUCKUS routines in a C function and call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ormally would, e.g., rez = LoadDacFile(filename,LP) where LoadDa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actual code (as show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I have your interest, let me tell you why I've provi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kit for you. Shareware. That's right. Shareware. What I've d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you with a means to evaluate this product completely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front obligations. If you can't make use of this product,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of this as the ultimate return policy. You can actually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s home, try it out, break it in. Then, if after a period o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21 days, you feel that this product is well worth the pric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ing, by all means, you should go ahead and fill out the order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it in. If you do not register, then of course, it means the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omething you can use. If you can't use it, I don't want your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f it's something you will use, it's only fair that you regis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registered versions does not have any built-in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. The PERSONAL DEVELOPER registered version does display a sig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ner once. See Appendix Z. for ordering options and oth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specific to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that follows describes each of the function rout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, pack type used, and sample code in C. Also available is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is toolkit, differing only in exampl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 For additional source examples see the included X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CKUS-MIDI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 SysInfoMidi 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itMidi 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ExitMidi 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tExitMidi 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LoadMidi .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PlayMidi 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and 7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EndMidi 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PauseMidi 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DeallocMidi 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FastFwdMidi 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OutMsgMidi 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 to 19 are no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 SetAllMidi 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 SetVolumeMidi 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 SetToneMidi 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 SetPatchMidi 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. SetChMaskMidi 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 to 29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. SetAllFMSBP 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A. Tips and Tricks 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B. Pack Structure 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C. Compiler, Linker and Call Use 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D. RUCKUS-MIDI Data Area 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E. Key#, Frequencies and Channel Messages 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F. General MIDI Sound Set 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G. MT-32 Sound Set 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H. Patch Map Format 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Z. Ordering Information,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roduct Support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InfoMidi         Func: 0        Pack: SysInfoMidi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which RUCKUS-supported devices are available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. Information returned on detected devices includes base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channel information (a mask indicating available channe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InfoMidi may be called only if no RUCKUS-MIDI device is activ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ctive device (via InitMidi), perform an ExitMidi before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ID      RUCKUS-MIDI support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AdLib melodic, MIDI channels 0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AdLib percussive, MIDI channels 0 to 5, and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drum channel (9) is programmer-select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maps to the 5 additional percussive 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*        Dual-3812 percussive, MIDI channels 0 to 11, and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able stereo channels, 6 per side, or 12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rum channel (9) is programmer-selec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maps to the 5 additional percussive 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*        OPL3 percussive, MIDI channels 0 to 8, 10 to 12, and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channel selectable to play left, right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rum channel (9) is programmer-selec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maps to the 5 additional percussive 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*        OPL3 percussive, MIDI channels 0 to 8, and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channel selectable to play left, right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rum channel (9) is programmer-selec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maps to the 5 additional percussive 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4-operator timbre data for channels 0 to 5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-operator timbre data for channels 6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*        UltraSound (GUS), MIDI channels 0 to 15, and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rum channel (9) is programmer-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vices 2 to 5 to be supported in future releases. Specs are prelim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ysInfoMidiPack SI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.Func = SysInfoM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MIDI(&amp;SI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rez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IMP.Device0 is 1 if AdLib melodic m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if above then SIMP.D0port is 38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              SIMP.D0mask is 1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IMP.Device1 is 1 if AdLib percussive m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if above then SIMP.D1port is 38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              SIMP.D1mask is 23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Midi            Func: 1        Pack: mInitMidi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 the RUCKUS-MIDI syste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ID  - any of the supported devices found by SysInfo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port    - the base I/O port as reported by SysInfo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Ch    - the channel to use for percussion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Mask    - the 16-bit mask as reported by SysInfo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    -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RUCKUS-MIDI routines can be called prior InitMidi except SysInfoMid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AllFMS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return from a successful initialization, two segmented far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ed: InfoPtr and MidiExitPt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Ptr is used to locate the RUCKUS-MIDI data area for use with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o not handle external variable references (such as QuickBASIC)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s (such as C7) can reference RUCKUS-MIDI data directly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DATA external structure reference (see Appendix D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ExitPtr is used for those development systems that do not hav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the ANSI _atexit procedure. MidiExitPtr is a func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ar pointer -&gt; MidiExit) of the routine that should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of any program that uses RUCKUS-MIDI. Most develop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provide for _atexit since it provides for orderly program shut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abnormal termination. For those that don't,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ub object module NOATEXIT.OBJ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InitMidiPack I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.Func = InitM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.DeviceID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.IOport = 0x388;  // or use SIMP.D1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.PercCh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.ChMask = 0x023F; // or use SIMP.D1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/ 0x23F=0000 00P0 0011 1111 binary (P=perc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.Flags = 0;       // see Appendix D. for bitmap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MIDI(&amp;I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sta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ok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Midi            Func: 2        Pack: XitMidi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having initialized a device via InitMidi, you must call Exit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initializing a new device or before your program ends. Exit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three tasks. It frees any memory directly allocated by RUCKUS-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ch as within LoadMidi), it shuts down the device last initializ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stores any hooked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should be called before ending your program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system supports the ANSI _atexit, it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 (see AtExitMidi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XitMidiPack X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program has run its course, before exiting to DOS perform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P.Func = ExitM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MIDI(&amp;X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xitMidi          Func: 3        Pack: XitMidi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xitMidi is used to register the MidiExit routine to be cal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procedure in the ending of your program. It will be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's startup code after your program _main() has end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since it ensures that all resources allocated by RUCKUS-MID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d and that the sound device is properly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xitMidi should be called immediately after initializing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. It need not (and should not) be called again during the progra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words, you can InitMidi/ExitMidi as many times during a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as you want, but you should only call AtExitMidi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Midi. See AtExitDac for additional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for _atexit to fail to register ExitMidi. This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of too many registrations requests having been made to _at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_atexit typically can handle 32 registrations, it is unlikely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ail=become full). If it does fail, it should _not_ be considered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, however, be aware that the automatic ExitMidi call will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InitMidiPack I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XitMidiPack X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alledBefore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.Func = InitM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.DeviceID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.IOport = 0x038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.PercCh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.ChMask = 0x023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.Flag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MIDI(&amp;I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rez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check to make sure that this is the first AtExitMidi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alledBefore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P.Func = AtExitM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z = RUCKMIDI(&amp;X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rez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Before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_atexit unable to register ExitMidi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Midi            Func: 4        Pack: LoadMidi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o load MIDI data into DOS memory. While you may use your ow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ion and DOS file routines to load MIDI data, LoadMidi autom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Midi makes memory allocations directly from the operating system pool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before using LoadMidi DOS must have enough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nto which to load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n Borland C compilers, memory allocations made via DOS INT21/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used when any _malloc() call is made. Doing so corru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malloc() chain. This is strictly a Borland problem. To overco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, you must use the memory module patch, MIDMEMBC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Midi manages up to 32 files in memory at one time, given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. LoadMidi can also seek into a given file at any position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from that position for any number of bytes. This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atenate several MIDI data files into one and load any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MIDI data streams into memory. In addition, you can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file into memory and, by using pre-calculated memory offsets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diPlay at any of the MIDI data stre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Midi performs no format checking. Format checking is done by Midi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file has been loaded by LoadMidi, you can release the memor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by using DeallocMidi. See that routine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uct LoadMidiPack LMP;  // for multiple concurrent 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/ use LMP[NumOfLoads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P.Func = LoadM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P.FilenamePtr =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P.StartPos = 0L;    // start load at first byt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P.LoadSize = 0L;    // when=0 entire file is load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MIDI(&amp;L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rez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LMP.LoadPtr is address of load and used by Midi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Note: _FP_OFF(LMP.LoadPtr) is always returned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Midi            Func: 5        Pack: PlaybackMidi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MIDI data is in memory, you can begin play. Play is do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task allowing other operations, such as screen updating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, to continue. Once you begin play, it plays itself. You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end of play status to determine when a MIDI stream ha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. All other aspects of MIDI play is handled by RUCKUS-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utine also available in RUCKUS-MIDI is OutMsgMidi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MsgMidi to issue MIDI channel messages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mat type is checked by PlayMidi. To determine file forma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play see FastFwdMidi. Note that ROL-converted MIDI files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2MIDI.EXE) and CMF files can only be played (correctly)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L-2 or -3 chip (on AdLib-compatibles such as SB, PAS, SB Pro, etc.). 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nv MIDI files do not contain program change messages, and CMF file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f-contained program patch 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PlaybackMidiPack PBMP;  // LMP and DMP assumed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MP.Func = PlayM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MP.Mode = 1;         // this must be 1 for backgrou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// foreground mode is not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MP.LoadPtr = LMP.LoadPtr // LoadPtr from Load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MIDI(&amp;PB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rez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he MIDI data is being played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at this point you can do anyth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for this example we just wait for the end status to becom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ee Appendix D. for information on the RUCKUS-MIDI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MIDIDATA.End ==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P.Func = EndMidi;     // EndMidi should be call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z = RUCKMIDI(&amp;XMP);   // a MIDI tune is has 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if no further use for this MIDI data, release the memory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ee DeallocMidi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.Func = DeallocM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.HandSeg = _FP_SEG(LMP.Load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.TypeFlag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z = RUCKMIDI(&amp;D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Midi             Func: 8        Pack: XitMidi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o stop play of the initialized device. EndMidi is similar 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Midi except that it does not release any memory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shut down the initialized device but it does restore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Midi can be thought of as a stop button, whereas ExitMidi is 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/off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XitMidiPack X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MIDI tune has play and is over, perform EndMidi to restore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interrupts and silence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P.Func = EndM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MIDI(&amp;X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now continue with program such as load next tune, pla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Midi           Func: 9        Pack: PauseMidi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o pause or unpause currently playing MIDI data. There is no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ata is currentl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PauseMidiPack P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pause or unpause depending on state of DoPaus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P.Func = PauseM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P.Paus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MIDI(&amp;P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locMidi         Func: 10       Pack: DeallocMidi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o release memory used by LoadMidi. Once a file has been load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Midi, the memory used by that load is not available for othe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til you release it using DeallocMi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ll only be needing one MIDI data stream in memory at a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load as many files as you want using only the memory ne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st file loaded (i.e., reuse the memory). For example, let's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40 separate MIDI data files that you will be playing.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to load these is to free up 64K (single MIDI file max for RUCK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), LoadMidi a MIDI file, play it through, DeallocMidi the mem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, LoadMidi the next MIDI file, play it through, DeallocMidi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chnique can also be used to LoadMidi into one concaten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quires that you pre-calculate at what offset each MIDI dat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s and its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locMidi is called automatically by Exit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DeallocMidiPack D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P.Func = DeallocM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P.HandSeg = _FP_SEG(LMP.LoadPtr);  // as set by Load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P.TypeFlag = 0;                    // must b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MIDI(&amp;D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rez ==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Invalid LMP.LoadPtr, Not a fatal erro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means that LMP.LoadPtrSeg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perhaps it's already been deallocated by Exit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FwdMidi         Func: 11       Pack: FastFwdMidi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ndard MIDI file is a series of MIDI messages that are sequ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timings within the file. Each MIDI message is preceded by a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that informs MIDI-RUCKUS when to output each particula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FwdMidi instructs RUCKUS-MIDI to disregard all timing informatio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ed tick count. It also mutes the output so no sound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fast forward does not take place until the PlayMidi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. After using FastFwdMidi, you must call FastFwdMidi a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MP.TickCount=0L to turn off fast-forw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use of FastFwdMidi is determine the running time of a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FastFwdMidiPack FF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MP.Func = FastFwdMidi;   // Given the MIDI data is already in mem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MP.TickCount = 0xFFFFFFFF; // set to fast-fwd all the 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MIDI(&amp;FF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rez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MP.Func = PlayMidi;     // play but in fast fw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MP.Mod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MP.LoadPtr = LMP.Load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z = RUCKMIDI(&amp;PB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rez == 0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(MIDIDATA.End == 0);   // wait unti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TotalTicks&amp; is the tick count at the end the last MIDI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--also need Ticks/quarternote and microseconds/quarter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Ticks = MIDIDATA.Tick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cksQnote = MIDIDATA.TicksQno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csQnote = MIDIDATA.uSecsQno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InSecs = ((uSecsQnote/10)*(TotalTicks/TicksQnote))/100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FMP.Func = FastFwdM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FMP.TickCount = 0L;         // set FastFwdMidi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z = RUCKMIDI(&amp;FF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ast forward in small increments while the MIDI data is playing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current TickCount, add to it the number of ticks to skip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s the FFMP.TickCount. If FFMP.TickCount &gt; TotalTick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the fast forward since it would be past the end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MsgMidi          Func: 12       Pack: OutMsgMidi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MsgMidi lets you send MIDI channel messages directly to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parser without needing to use PlayMidi. Whereas PlayMidi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spects of playing a MIDI stream, such as interrupt setup,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and other events required to process the MIDI data, OutMsg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access to only the channel message parser of RUCKUS-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channel messages (composed of channel voice and mode messag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that control the actual sound output. The current MIDI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 specifies eight message groups, each identified by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and followed by one or two data bytes. See Appendix E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MIDI channel messages, key numbers and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 use of OutMsgMidi is for sound effects. Notes can be s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s adjusted, programs (instruments) selected and fine-tuned,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outputting to a channel be aware that NoteOn messages will no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hannel is already in a NoteOn. I.e., each NoteOn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NoteOff (or NoteOn with velocity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OutMsgMidiPack OM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MP.Func = OutMsgM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MP.Mstatus = 0x80;     // channel 0, Not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MP.Mdata = 0x7F3C      // sound middle-C (3Fh=60d) at max vol (7Fh=127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MIDI(&amp;OM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AllMidi          Func: 20       Pack: SetMidi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MIDI editing is best done on the MIDI data file itself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r/editor, RUCKUS-MIDI provides relative volume and ton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IDI data stream. Also, you may select the MIDI program/patch 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 The channel mask as set in InitMidi may also be adjusted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each of these routines separately (see following SetMidi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formation on setting the patch map, set SetPatch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ive volume and tone adjustments let you boost or cut th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of any or all of the MIDI channels (0-15). For example, if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has a trumpet playing to low on channel 4, you can boos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's relative volume so that the trumpet plays louder. Volum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effec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e adjustment allows you to adjust the notes being sounded in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hannels. For example, if you want to have the notes s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5 play an octave lower, you adjust channel 5's relative tone b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Two octaves lower adjust by -24; an octave higher, adjust by +12;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Tone adjustment takes effect on the next sounded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djusting relative levels you must designate which channel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SMP.Channel is a bit-mapped mask used to identify which channel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channel (0-15) has a corresponding bit in SMP.Channel. Channel 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Channel bit 0 as its mask; channel 1, bit 1; so on.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ll to affect only channel 0, set SMP.Channel = 1. For only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1, use 2. For both channels 0 and 1, us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tMidiPack S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Func = SetAllM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Channel = 0x21;       // adjust channels 0 and 5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Channel = 13;         // increase those channels' volumes by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Tone = 0;             // no adjustments for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ChMask = IMP.ChMask;  // use same channels as at Init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PatchMapID = 1;       // use internal MT-32 program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PatchMapPtr = NULL;   // since using internal map this should b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/ (see SetPatchMidi for more on PatchMa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MIDI(&amp;S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olumeMidi       Func: 21       Pack: SetMidi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ive volume adjustment lets you boost or cut the playbac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f any or all of the MIDI channels (0-15). For example, if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has a trumpet playing to low on channel 4, you can boos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's relative volume so that the trumpet plays louder. Volum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effect immediately. Any relative increase in volume leve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the maximum level allowed, i.e., if the trumpet is alread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its maximum volume, any positive relative adjustment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djusting relative volume you must designate which channel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SMP.Channel is a bit-mapped mask used to identify which channel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channel (0-15) has a corresponding bit in SMP.Channel. See SetAll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adjustment range is -128 to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tMidiPack S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Func = SetVolumeM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Channel = 0x31;      // adjust channels 0, 4 and 5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Volume = 127;        // play those channels always at max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MIDI(&amp;S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oneMidi         Func: 22       Pack: SetMidi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e adjustment allows you to adjust notes being sounded in any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nnels. For example, if you want to have the notes sound on chann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an octave lower, adjust channel 5's relative tone by -12. Two oc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adjust by -24; an octave higher, adjust by +12; so on.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ment takes effect on the next sounded note. For more on no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ir relationship to notes and octaves, see Appendix 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djusting relative tone you must designate which channel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SMP.Channel is a bit-mapped mask used to identify which channel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channel (0-15) has a corresponding bit in SMP.Channel. See SetAll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adjustment range is -128 to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tMidiPack S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Func = SetToneM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Channel = 1;         'adjust channel 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MP.Tone = -12;          'play notes on that channel one octave low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MIDI(&amp;S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atchMidi        Func: 23       Pack: SetMidi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specifies instruments by number (0-127). These instrument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programs, or patches. The one big incompatibility among MID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s correspondence of instrument number to instrument sound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 few years ago, there was no standard, so that files mad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r often sounded totally wrong when played on another. Ide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ould be only one program map that all MIDI used, but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trictive to musicians. Because of this lack of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MIDI Association (IMA) created what is know as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Sound Set. This is a standardized set of programs that map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to known instrument sounds. It also standardizes the 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cussion map is similar to the main sound set but is used to s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 range of percussive instruments (the main sound set is near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odic instruments). The percussion map takes note numbers that a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certain channel (channel 9 by standard (0-based)) and maps tha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to a particular percussive sound. For example, note 60 when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y channel but the percussion channel plays a middle-C on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instrument program is for that channel. However, when no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is played on the percussion channel, it maps to the Hi Bongo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35 maps to the bass drum. See Appendix F. for the General MIDI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General MIDI (GM) set, RUCKUS-MIDI also maps to the M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sound set. Many MIDI files have been sequenced to the MT-32 s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G. for the MT-32 sound set). In the future, you'll find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files sequenced to General MIDI. Microsoft Windows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General MIDI as its sound set. RUCKUS-MIDI uses the GM ma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MIDI files that do not comply with either GM or MT-32, RUCK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allows for custom patch maps to be used. See Appendix H.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 map specifications and implementation notes. Be awar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patch maps (those created by you) are device dependen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need a separate custom patch map for each device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. The internal RUCKUS-MIDI patch maps will always be dev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, in that all current and future devices supported by RUCK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will have a GM and an MT-32 map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tMidiPack S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Func = SetPatchM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PatchMapID = 1;       // 1=MT-32 (0=GM and -1 means use custom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PatchMapPtr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MIDI(&amp;S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ChMaskMidi       Func: 24       Pack: SetMidi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ChMaskMidi adjusts the same channel mask as that specified for Init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16 MIDI channels, numbered 0 to 15 in RUCKUS-MIDI (sometime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ed 1-16). Each channel can be used to play a particular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(sometimes called a voice). For example, say a MIDI f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eet Fight" is sequenced for piano and guitar. Each instrumen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 at the same time providing that there is a channel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. Since there are only 2 instruments and 16 MIDI channels, that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. Further, let's say that, later, you don't want to hear the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. By using SetChMaskMidi, you can selectively turn off the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nel (channel 0, or whichever channel it's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ChMaskMidi also has another important use. It can be used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 that are not supported by the currently selected devi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he AdLib MSC in percussive mode (RUCKUS-MIDI deviceID 1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channels 6 to 8, and 10 to 15. These channel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re are not sufficient voices available on that devic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 (6-8, 10-15) should be masked out so that they are no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urning off channels that cannot be supported due to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s, it may also be necessary to turn off MIDI channels due to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I file has been sequenced. In particular,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dia Specification dictates that MIDI files be sequenced redund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 0 to 9 are for so-called extended synthesizers, and channels 1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are for so-called base-level synthesizers. In either case,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(9 and 15, respectively) is used for the percussive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 also states that the most important channels be the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ed (respective their synthesizer level). In RUCKUS-MIDI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MIDI files should always be played as if an extended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ctive (channels 0 to 9) and the base-level redundant channels (1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, as well as channels 10 and 11) should be mas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ChMask is a bitmapped mask, 1 bit for each channel. See SetAllMid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in how to determine the value to use for SMP.Ch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tMidiPack S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Func = SetChMaskM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P.ChMask = 3;           // turn off all channels except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MIDI(&amp;S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AllFMSBP         Func:30        Pack: SetFMPro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RUCKUS-MIDI is intended and is designed to be device 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ill be need for access to device-dependant features.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er Pro, for example, has an on-board mixer facility that controls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volume. By default, the SB Pro is set to half-volume, much too 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 use. By using SetAllFMSBP you can set the FM volume to max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the actual sound volume be controlled via the MIDI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basic volume settings, you can also adjust the st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ering turns off either the left, right, or both channels. On late-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 Pro cards, the independent left and right FM channel volum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tter effect (smoother panning). Early-model SB Pros may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 left/right volume adjustments and so steering is used t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l) sound left or right. The steering can also be set to mute the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. You may find that muting the SB Pro before InitMidi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Midi results in a smoother sound and song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Sound Blaster Pro detection routine available in RUCKUS-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only device currently supported is the basic FM chip,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the AdLib MSC (which is what the Sound Blaster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s use). Any device supporting the AdLib at I/O port 388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. When OPL-3 (a super-set of the AdLib chip used by the SB P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) support is added, additional detection routines for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. Using SetAllFMSBP with no SB Pro installed should not pres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, however, for absolute determination of an SB Pro devic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ion routines in RUCKUS-D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B Pro base address I/O port is currently selectable at either 2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SB Pro default) or at 240h. Use RUCKUS-DAC for absolute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ter volume adjusts the Pro's master volume (also adjus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CKUS-DAC). To low byte of SFMPP.MastVol sets the left channel's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 byte sets the right channel's. Range for each is 1 to 15,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only. To set the right channel, multiply the volume by 256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MPP.MastVol = (256 * RtChVol) + LfChVol. To not change the master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-1. SFMPP.FMvol has the same range and is set the same w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skipped. Steering, described above, can also be skip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SFMPP.Steer to -1. It's practical use is to mute outp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Midi and during an abrupt EndMidi (abrupt EndMidi meaning 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Play before the actual end of data and notes may still be soun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tFMProPack SFM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MPP.Func = SetAllFMSB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MPP.IOport = 0x220;     // base port of SB Pro (220h or 24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MPP.MasterVol = 0x0F0F; // low byte=left,high=right,-1=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MPP.Steer = 0;          // 0=none,1=left,2=right,3=mute,-1=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MPP.FMvol = 0x0F0F;     // low byte=left,high=right (cannot sk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= RUCKMIDI(&amp;SFMP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. Tips and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Noise Ab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Sound Blaster Pro is known to be available and is used as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, noise can be minimized by setting the FM volume to 0, or by m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M steering. It can also be used when abruptly ending a MIDI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ctual end of data. If no SB Pro is available, setting al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volumes to -128 should reduce any spurious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B. RUCKUS-MIDI Pa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pragma pac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__far __pascal RUCKMIDI(void __far *datapa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SysInfoMidi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InitMidi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ExitMidi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AtExitMidi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LoadMidi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PlayMidi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EndMidi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PauseMidi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DeallocMidi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FastFwdMidi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OutMsgMidi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SetAllMidi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SetVolumeMidi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SetToneMidi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SetPatchMidi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SetChMaskMidi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SetAllFMSBP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current highest function is 3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DeallocMidiPack { /* D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HandSeg;      /* RUCKUS allocates DOS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TypeFlag;     /* 0=DOS par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 /* 8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FastFwdMidiPack { /* FF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Tick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 /* 8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GetDataMidiPack { /* GD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long BytePos; /* current byte relative base pt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 /* 8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InitMidiPack {   /* I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DeviceID;     /* 0=OPL-2 melodic,1=OPL-2 percussi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IO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PercCh;       /* percussive channel (0-based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ChMask;       /* bitmapp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lags;        /* see Appendix 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__far *InfoPtr;     /* ret:far ptr to RUCKMIDI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__far *MidiExitPtr; /* ret:far ptr to ExitMidi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 /* 22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LoadMidiPack {   /* L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__far *FilenamePtr;/* far ptr to filenameZ to lo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long StartPos; /* offset into file to start load 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long LoadSize; /* number of bytes to load (or 0 for autosiz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__far *LoadPtr;    /* ret:DOS seg:offset (offset always 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 /* 2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OutMsgMidiPack { /* OM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Mstatus;      /* status byte (8n, 9n, ... En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M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 /* 8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PlaybackMidiPack { /* PB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Mode;         /* mode (0=interrupt FG,1=BG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__far *LoadPtr;   /* seg:off to start of data to pl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 /* 1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PauseMidiPack {  /* P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Pause;        /* 0=unpause else pa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 /* 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tPack {        /* S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tat;              /* (if volume=0 SB speaker off'ed else on'ed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Volume;       /* volume (left ch=MSB,right=LSB) (0-127,0-127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IntRate;      /* playback interrupt rate (5000-2300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Priority;     /* priority level (0-2, default=1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 /* 1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tFMProPack {   /* SFM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IOport;       /* base I/O port (0x220, 0x24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asterVol;         /* 0xF0F=max(low byte=right,hi=left,-1=nochange)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teer;             /* 0=none,1=left,2=right,3=mute,-1=no chan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Mvol;        /* as MasterVol but cannot skip (i.e.cannot=-1)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 /* 12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tMidiPack {     /* S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Channel;      /* channel to set (bit mask of channels 0-15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Volume;            /* volume adju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Tone;              /* tone adju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ChMask;       /* if bit=0 then that channel igno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PatchMapID;        /* patch map 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__far *PatchMapPtr; /* farptr to alt patch/ret:addr of PatchMapID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 /* 18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ysInfoMidiPack { /* SI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Device0;    /* =1 if OPL-2 melodic mode avail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D0port;     /* 0x38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D0mask;     /* available channel mask for SMP.ChMas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Device1;    /* =1 if OPL-2 percussive mode avail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D1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D1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 /* 1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XitMidiPack {    /* X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 /* 4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C. Compiler, Linker and Ca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your development system's documentation on the use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files. For call use, see the example X*.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D. RUCKUS-MIDI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the MIDI data area in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 struct MidiDataArea __pascal MIDI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"MIDIDATA DeviceID is %u", MIDIDATA.Device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MIDI data area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pragma pac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MidiDataAre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DeviceID;     /*+0    ;0=AdLib melodic, 1=AdLib percussive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lags;        /* 2    ;bit0=1 use background process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     ;bit1=1 disable program change ev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     ;bit2-7 reserved (low byte used to se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     ;while high byte used to return info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     ;bit8-13 reserv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     ;bit14=1 then CTMF file play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*      ;bit15=1 then AdLib ROL-conve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PercChannel;  /* 4    ;&lt;&gt; 0 percussion channel mapped to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End;          /* 6    ;=1 end of MIDI (not playing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MemDOS;       /* 8    ;DOS RAM avail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MemUsed;      /* 10   ;K used by last lo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TypeMIDI;     /* 12   ;MIDI type (0 or 1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NoTracks;     /* 14   ;number of track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TicksQnote;   /* 16   ;ticks/quarter-no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long uSecsQnote;/* 18   ;micro-secs/quarter-no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long TickCount; /* 22   ;current tick cou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__far *MusicPtr;  /* 26   ;farptr to current MIDI data by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CurrTrk;      /* 30   ;current MIDI tr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TimeSig[4];       /* 32   ;nm,dn,MIDI clocks/beat,32nd notes/be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ChPrograms[16];   /* 36   ;channel program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ChVolumes[16];    /* 52   ;channel volume level (0-127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ChNotes[16];      /* 68   ;channel note values (0-127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ChRelVolumes[16];/* 84   ;-128 to +127 range (0=no chang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ChRelNotes[16];  /* 116  ;-128 to +127 range (0=no chang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pragma p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E. MIDI Key Numbers, Frequencies and Channe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ve  1      2       3       4       5       6      7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                   (frequency in Her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16.352  32.704  65.40  130.81  261.63  523.26  1046.5 2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  17.324  34.648  69.29  138.59  277.18  554.36  1108.7 2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18.354  36.708  73.41  146.83  293.66  587.32  1174.6 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#  19.445  38.890  77.78  155.56  311.12  622.24  1244.4 2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20.601  41.202  82.40  164.80  329.61  659.23  1318.4 2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21.826  43.652  87.30  174.60  349.21  698.43  1396.8 2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  23.124  46.248  92.49  184.99  369.98  739.96  1479.9 2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 24.499  48.998  97.99  195.99  391.98  783.96  1567.9 3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  25.956  51.912 103.82  207.64  415.29  830.59  1661.1 3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27.500  55.000 110.00  220.00  440.00  880.00  1760.0 3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  29.135  58.270 116.54  233.08  466.16  932.32  1864.6 3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30.867  61.734 123.46  246.93  493.87  987.74  1975.4 39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C1 (16Hz) is MIDI key number 12, C2 (32Hz) is 24...C5 (261Hz) is 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-C on the piano keyboard. Valid key number range is 12 to 107 (96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total). This is peculiar to the OPL-2 chip. MIDI key numb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0 to 127. Key numbers issued &gt; 107 are set to 107 and numbers &lt; 1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12 when using the OPL-2 or 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ccessing steps between notes, you can use the PitchBend MIDI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(OutMsgMidi status byte En, Pitch Wheel Change). Each 512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ment to pitchbend results in a 1-step change, giving a pitch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of +/- 16 steps per half-tone (pitchbend range is 0 to 1638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92 equal to no 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channels messages are what OutMsgMidi transmits to the MIDI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plete specifications on MIDI channel messages, MIDI system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other details of the inner-workings of MIDI,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MIDI Association (IMA) and ask for the MIDI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. Several volumes are available for sale ranging from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s to the standard MIDI file format. The IMA's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 - the International MIDI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16 W 57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 ANGELES CA 9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I channel messa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Name           Mstat/Mdat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Off                 8n kn v   kn=key number (0-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 =velocity (0-127) (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On                  9n kn v   kn=key number (0-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 =velocity (1-127,0=not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honic After-Touch   An kn v   kn=key number (0-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 =velocity (0-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hange           Bn cn x   cn=controller (0-121, 0-79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x =value (0-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Control Change 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Notes Off         Bn 7B 0   7B=channel n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Other modes 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hange           Cn p      p =program (0-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After-Touch      Dn v      v =velocity (0-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 Wheel Change       En lb hb  lb=low byte (0-127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b=high byte (0-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l non-status bytes must have the high-order bit of each byte unse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 Wheel Change (En lb hb) where there is to be no change, lb/hb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t to 00/40h (4000h=8192, center pitch). The low byte's MSB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t, meaning that, for example, 4080 to 40FF are not valid pitch b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4080h is used RUCKUS-MIDI unsets the MSB of lb so that 4000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tatus bytes have the high-order bit set. The n nybble of eac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(e.g., 8n) designates the channel number, 0 to F (0 to 15d). Most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messages takes two data bytes, though some take only one.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above is the order that should be used. For example,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message NoteOn/key# 32/max volume via OutMsgMidi for channel 3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atus to 93h and set Mdata to &amp;H7F20 (low/high bytes=20/7F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cation is rather complex. RUCKUS-MIDI builds upon thos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pecification that are useful in playing back MIDI data.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specification deals with real-time performance and recording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of which is RUCKUS-MIDI's intended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F. General MIDI Sound Set -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Set Program Number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#  Instrument        Prog#  Instrument       Prog# 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ACOUSTIC GRAND PIANO   43 CONTRABASS           86 LEAD 7 fif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BRITE ACOUSTIC PIANO   44 TREMELO STRINGS      87 LEAD 8 bass+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ELECTRIC GRAND PIANO   45 PIZZICATO STRINGS    88 PAD 1 new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HONKEYTONK             46 ORCHESTRAL HARP      89 PAD 2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ELECTRIC PIANO 1       47 TIMPANI              90 PAD 3 poly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ELECTRIC PIANO 2       48 STRING ENSEMBLE 1    91 PAD 4 ch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HARPSICHORD            49 STRING ENSEMBLE 2    92 PAD 5 b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CLAVI                  50 SYNTHSTRINGS 1       93 PAD 6 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CELESTA                51 SYNTHSTRINGS 2       94 PAD 7 h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GLOCKENSPIEL           52 CHOIR AAHS           95 PAD 8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MUSICBOX               53 VOICE OOHS           96 FX1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VIBRAPHONE             54 SYNTH VOICE          97 FX2 soun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MARIMBA                55 ORCHESTRA HIT        98 FX3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XYLOPHONE              56 TRUMPET              99 FX4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TUBULAR BELLS          57 TROMBONE            100 FX5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DULCIMER               58 TUBA                101 FX6 gob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DRAWBAR ORGAN          59 MUTED TRUMPET       102 FX7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PERCUSSIVE ORGAN       60 FRENCH HORN         103 FX8 sci-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ROCK ORGAN             61 BRASS SECTION       104 S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CHURCH ORGAN           62 SYNTHBRASS 1        105 BAN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REED ORGAN             63 SYNTHBRASS 2        106 SHAM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ACCORDION              64 SOPRANO SAX         107 K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HARMONICA              65 ALTO SAX            108 KALI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 TANGO ACCORDIAN        66 TENOR SAX           109 BA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ACOUSTIC GUITAR nyln   67 BARITONE SAX        110 F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ACOUSTIC GUITAR stl    68 OBOE                111 SHAN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ELECTRIC GUITAR jazz   69 ENGLISH HORN        112 TINKL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ELECTRIC GUITAR cln    70 BASSOON             113 AG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 ELECTRIC GUITAR mute   71 CLARINET            114 STEEL 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 OVERDRIVEN GUITAR      72 PICCOLO             115 WOO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ISTORTION GUITAR      73 FLUTE               116 TAIKO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GUITAR HARMONICS       74 RECORDER            117 MELODIC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ACOUSTIC BASS          75 PAN FLUTE           118 SYNTH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 ELECTRIC BASS finger   76 BLOWN BOTTLE        119 REVERSE CYM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 ELECTRIC BASS pick     77 SHAKUHACHI          120 GUITAR FRET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FRETLESS BASS          78 WHISTLE             121 BREATH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SLAP BASS 1            79 OCARINA             122 LOSTIN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 SLAP BASS 2            80 LEAD 1 square       123 BIRD T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 SYNTH BASS 1           81 LEAD 2 sawtooth     124 TELEPHO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 SYNTH BASS 2           82 LEAD 3 calliope     125 HELICO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VIOLIN                 83 LEAD 4 chiff        126 APP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 VIOLA                  84 LEAD 5 charang      127 GU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 CELLO                  85 LEAD 6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MIDI - Level 1 Sound Set Groupings by Progra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#   Instrument Group     Prog#  Ins Grp      Prog#  Ins 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-7  Piano                  40-47 Strings       80-87  Synth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-15 Chromatic Percussion   48-55 Ensemble      88-95  Synth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23 Organ                  56-63 Brass         96-103 Synth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-31 Guitar                 64-71 Reed         104-111 Eth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-39 Bass                   72-79 Pipe         112-119 Percu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120-127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MIDI - Level 1 Percussion Map (Channel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#  Drum Sound       Key#  Drum Sound        Key#  Drum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 Acoustic Bass Drum  51 Ride Cymbal 1        67 High Ag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 Bass Drum 1         52 Chinese Cymbal       68 Low Ag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 Side Stick          53 Ride Bell            69 Cab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 Acoustic Snare      54 Tambourine           70 Mara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9 Hand Clap           55 Splash Cymbal        71 Short Whi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 Electric Snare      56 Cowbell              72 Long Whi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 Low Floor Tom       57 Crash Cymbal 2       73 Short Gu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 Closed Hi-Hat       58 Vibraslap            74 Long Gu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3 High Floor Tom      59 Ride Cymbal 2        75 C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Pedal Hi-Hat        60 Hi Bongo             76 Hi Woo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 Low Tom             61 Low Bongo            77 Low Woo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 Open Hi-Hat         62 Mute Hi Conga        78 Mute Cu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 Low-Mid Tom         63 Open Hi Conga        79 Open Cu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 Hi-Mid Tom          64 Low Conga            80 Mut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9 Crash Cymbal 1      65 High Timbal          81 Open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 High Tom            66 Low Tim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imbre data used by RUCKUS-MIDI for programs 0-127 see the GMPATCH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Also see that file for percussive voice mappings (for example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ussive channel 9 key# 46, Open Hi-Hat, maps to AdLib percu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10, the Hi-Hat). These files are device-dependent and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RUCKUS-MIDI supported device. Included only in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UCKUS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G. MT-32 MIDI Sou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Set Program Number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#  Instrument        Prog#  Instrument       Prog# 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AcouPno1              43 EchoPan              86 Bas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AcouPno2              44 DocSolo              87 Harmo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AcouPno3              45 SchlDaze             88 Trump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ElecPno1              46 BellSing             89 Trumpe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ElecPno2              47 SqWave               90 Trombo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ElecPno3              48 StrSect1             91 Tromb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ElecPno4              49 StrSect2             92 FrHor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HonkTonk              50 StrSect3             93 FrHor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ElecOrg1              51 Pizzicto             94 T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ElecOrg2              52 Violin1              95 BrsSec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ElecOrg3              53 Violin2              96 BrsSec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ElecOrg4              54 Cello1               97 Vibe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PipeOrg1              55 Cello2               98 Vibe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PipeOrg2              56 ContraBs             99 SynMa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PipeOrg3              57 Harp1               100 Wind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Accordn               58 Harp2               101 G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Harpsi1               59 Guitar1             102 Tube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Harpsi2               60 Guitar2             103 XyloP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 Harpsi3               61 ElecGtr1            104 Mari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 Clavi1                62 ElecGtr2            105 K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Clavi2                63 Sitar               106 S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Clavi3                64 AcouBs1             107 Shakuh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 Celesta1              65 AcouBs2             108 Whist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 Celesta2              66 ElecBs1             109 Whist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 SynBrss1              67 ElecBs2             110 BottlB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 SynBrss2              68 SlapBs1             111 Breath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 SynBrss3              69 SlapBs2             112 Timp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 SynBrss4              70 Fretls1             113 Melod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 SynBass1              71 Fretls2             114 DeepS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 SynBass2              72 Flute1              115 Ober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SynBass3              73 Flute2              116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 SynBass4              74 Piccolo1            117 Ta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Fantasy               75 Piccolo2            118 Taiko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 HarmoPan              76 Recorder            119 RevCy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 Chorale               77 PanPipes            120 Jaw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 Glasses               78 Sax1                121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 SoundTrk              79 Sax2                122 Orche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 Atmosphr              80 Sax3                123 BassD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 WarmBell              81 Sax4                124 BirdT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9 FunnyVox              82 Clarint1            125 Ban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 EchoBell              83 Clarint2            126 MoogS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 IceRain               84 Oboe                127 Jungl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 Oboe2001              85 Eng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-32 Sound Set Groupings by Progra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#   Instrument Group     Prog#  Ins Grp      Prog#  Ins 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-32 Percussion Map (Channel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#  Drum Sound       Key#  Drum Sound        Key#  Drum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 Acoustic Bass       51 Ride Cymbal 1        67 High Ag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 Acoustic Bass       52*Chinese Cymbal       68 Low Ag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 Rim Shot            53*Ride Bell            69 Cab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 Acoustic Snare      54 Tambourine           70 Mara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9 Hand Clap           55*Splash Cymbal        71 Short Whi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 Electric Snare      56 Cowbell              72 Long Whi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 Acoustic Low Tom    57*Crash Cymbal 2       73 Short Gu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 Closed High Hat     58*Vibraslap            74*Long Gu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3 Acoustic Low Tom    59*Ride Cymbal 2        75 C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Open High Hat 2     60 Hi Bongo             76*Hi Woo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 Acoustic Mid Tom    61 Low Bongo            77*Low Woo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 Open High Hat 1     62 Mute Hi Conga        78*Mute Cu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 Acoustic Mid Tom    63 Open Hi Conga        79*Open Cu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 Acoustic High Tom   64 Low Conga            80*Mut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9 Crash Cymbal        65 High Timbal          81*Open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 Acoustic High Tom   66 Low Tim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imbre data used by RUCKUS-MIDI for programs 0-127 see the MTPATCH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Also see that file for percussive voice mappings (for example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ussive channel 9 key# 46, Open Hi-Hat, maps to AdLib percu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10, the Hi-Hat). These files are device-dependent and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RUCKUS-MIDI supported device. Included only in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UCKUS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H. RUCKUS-MIDI Patch Ma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of the patch maps used internally by RUCKUS-MIDI for the 2-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L chip is composed of 2 sections. The header and the timbr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is the first 48 bytes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 name: 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 size: 1 word, set to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: 1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BRE DATA for each program (0-127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ment name: 20 bytes (may be 0- or space-fi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ment data: 2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ment data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0:ksl,multi,fb,ar,sl,eg,dr,rr,tl,amvib,vib,ksr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1:ksl,multi,--,ar,sl,eg,dr,rr,tl,amvib,vib,ksr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ws,cws (modulator wave shape, carrier wave sh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ES_MT  db 'PATCHES_MT32'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14 DUP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'ACOUPIANO1',0,0,0,0,0,0,0,0,0,0                   ;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01h,01h,03h,0Fh,05h,00h,01h,00h,0Fh,00h,00h,00h,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00h,00h,01h,00h,0Dh,07h,00h,03h,0Ch,04h,00h,00h,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00h,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the other patches would follow, to the 127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total patch size would be 48+(128*48)=619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ly, RUCKUS-MIDI maintains separate locations for th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cussive map. However, for custom patch maps,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Patch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48-byte section is the percussive map for key numbers 35 to 82.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82 should map to value 255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0  1  2  3  4  5  6  7  8  9 (values in decimal, 4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               06,06,08,07,08 ;35-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07,08,10,08,10,08,10,08,08,09 ;40-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08,09,09,09,10,09,09,09,08,09 ;50-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08,08,08,08,08,07,07,07,07,08 ;60-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10,10,10,10,10,08,08,08,08,08 ;70-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10,10,255                     ;80-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In the above map, key# 35 maps to OPL-2 voice 6, the bass drum. Key#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maps to voice 8, the tom-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This is immediately followed by the program patches as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ES_MT  db 'PATCHES_MT32'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14 DUP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'ACOUPIANO1',0,0,0,0,0,0,0,0,0,0                   ;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01h,01h,03h,0Fh,05h,00h,01h,00h,0Fh,00h,00h,00h,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00h,00h,01h,00h,0Dh,07h,00h,03h,0Ch,04h,00h,00h,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00h,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the other patches would follow, to the 127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total patch size would be 48+48+(128*48)=624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custom patch maps for the OPL-2 chip, the share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KTimbre can be used. To convert the output of this program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CKUS-MIDI, use the supplied IBK2OPL2.EXE program. The 48-byte percu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p must be constructed by h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other devices (when supported) will have different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Z. Ordering Information, License Agreement and Produc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rder you must you the order form included with the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filename is !ORDER.FRM. Orders made without this form may be de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RUCKUS packages available. The PERSONAL DEVELOPER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hobby-programmer while the PROFESSIONAL version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ONAL DEVELOPER version is for persons that are no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for distribution to others. With the PERSONAL DEVELOP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distribute any programs you create with RUCKUS. In addi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-on banner is issued once, displaying the RUCKUS copyright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FESSIONAL version has no distribution restrictions on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you create with RUCKUS. The PROFESSIONAL license provides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to create all the end-user programs royalty-free.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access to the latest version of RUCKUS free-of-charge by wa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BS and the RUCKUS Developer's Conference there. No sign-on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using this software you must agre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 are not allowed to operate more than one (1) cop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 at one time per license. This means that if you have 10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COULD possibly use the RUCKUS library at the same time, you must al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ten (10) RUCKUS lice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You are not allowed to distribute non-executable code containing RUC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. This means that you are not allowed to redistribute RUCKUS code a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.LIB, for example. Also, if RUCKUS code is to be contained in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ynamic Link Library (DLL) then it must be part of a stand-alon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eans that you cannot provide a .DLL containing RUCKUS code if t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DLL is to be used as a programming library for other programmers. If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sh to distribute non-executable code containing RUCKUS code you mu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This license grants you the right to use the RUCKUS library code on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yalty-free basis, except when the license is the PERSONAL DEVELOP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se you may not distribute any program in which RUCKU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RUCKUS is owned by the author, Cornel Huth, and is protected by Uni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es copyright laws and international treaty provisions. You are no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to make copies of this software except for archiv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You may not rent or lease RUCKUS. You may not transfer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written permission of the author. If this software is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pgrade, you may not sell or give away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You may not reverse engineer, decompile, or disassembl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There are no expressed or implied warran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All liabilities in the use of this software rest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U.S. Government Restricted Rights. This software is provided wit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ricted rights. Use, duplication, or disclosure by the Government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ject to restrictions as set forth in subparagraph (c)(1)(ii) of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ghts in Technical Data and Computer Software clause at 52.227-7013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 is Cornel Huth/6402 Ingram Rd/San Antonio, TX 782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greement is governed by the laws of the state of Tex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is available 7 days/week from 17:00 to 09:00 Central Time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The Fortieth Floor at 1(210)684-80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nd Fidonet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chuth@lonestar.uts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cornel.huth@p8.f800.n387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: 1:387/80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version licensees have free access to all future RUC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and upgrades via the RUCKUS Developer's Conference on The Forti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or BBS (1(210)684-8065). PERSONAL DEVELOPER licensees hav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in-version maintenance updates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RUCKUS-MIDI DOCUMENT. See also the RUCKUS-DAC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