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LOTUS SYMPHONY VERSION 3.0 REGISTRATION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3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A2Z OF SYMPHO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 casual user of Symphony who struggles to eve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hing? Do you want to become a Symphony guru?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A2Z of Symph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n expert Symphony user? Do you get tired of w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menu upon menu to get to the feature you want? The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hony has to be one of the best integrated packag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. It is over flowing with all manner of feature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it being so comprehensive is that it ca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fficult to search through the menu structure to ge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The A2Z of Symphony provides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is a menu-driven application wh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mphony's native macro language. It provi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normal function key and mouse driv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Each of Symphony's features can be acc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 key associated with the initial letter of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nd the Alt key. So, if you wanted to erase an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readsheet you would press [Alt] + E, highlight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n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is ideal for beginners and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like. You will never need to remember the my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eystrokes to get to a certain feature e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100% compatible with Lotus Symphony version 3.0 for IB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C's and PC net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2Z is written totally in Symphony's na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Other Symphony add-ons are usuall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that can corrupt the memor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hony. Because A2Z is written in Symphony's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this problem does not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 of Symphony's features are availabl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hony screen in one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testing of A2Z has been thorough and has gaine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response from enthusiastic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ital for beginners. All of Symphony's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ccessible to new users. Ordinarily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dvanced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Makes Symphony more intu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dds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duces time and cost of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Get to the feature you want more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normal workings of Symphony are not interf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vice and experienced users are made more produ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duces time spent using Symphony'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se macros will only work with version 3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hony for Dos and will not work with 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h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is not free! You may try it out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 initial trial period of 30 days,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ts your needs. If you continue to use the A2Z of Sym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trial period you must register.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ion is known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lly functional version of the A2Z of Symphony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you to freely copy and distribute this version of A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no fee is charged and the distributio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their origin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 single copy of A2Z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of the single-copy registration fee entitl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ree support (by electronic mail or by postal mail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90 days after payment of the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consisting of answering questions and fix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ible program error(s) that interfere(s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ded use of the program as outl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The author may choose not to fi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related to a special hardware and/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will then arrange for a refu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if the problem is reported within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payment. The author makes no other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and this warranty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e cost of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notified of significant upgrades to A2Z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on a mailing list to receive information about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from the people who bought you A2Z.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phone, email and postal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Symphony must be registered before it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ercial (business, corporate, government, educa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stitutional) environment beyond the init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more tha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quantity discounts available for A2Z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sense to purchase a large number of single cop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. However, site licences for installing A2Z 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re available starting at 2 PCs.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file sitelice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hoices for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With the author in the UK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unds sterling + s&amp;h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ust be done in pounds sterling. If you are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you may send us a personal cheque. Alternativ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us a postal money order in pounds sterl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urocheque if you live in Europe. At present we can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payment by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well-established company and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us in your country, please contact us wit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ervices and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 please see the order form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this software make no warranty of any ki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In particular we make no warranty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we be liable for any errors contain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incidental or consequential damages in conn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nishing, performance, or use of the A2Z produ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proprietary information which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pyright.  No part of this document may be photo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or translated without the prior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document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Z.M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TELICE.DO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Shareware. You may use it for a fre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please license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is order form, or a copy of it, with payment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. Please make cheques (make all cheques "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otiable" or for "deposit only") payable to Paul Wal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terms are current as of March 1993 and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Please note that all prices are in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ries or comments ar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al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Walmer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. PO1 5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:  3.5" or 5.25" ? [ 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&amp; Address :    ________________________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QUANTITY               PRIC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Z of Symphony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que (only in mainland Britain)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in Pounds Sterling      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ostal money order (prepaid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tish funds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transfer (prepaid) to First Direct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shaw Park Lane, Leeds, LS11 0LT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 40-47-86 20382507 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........................      Date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2Z by Electronic Mail (up to 4 units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must be paid by prepaid bank transfer onl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of the information on the order form with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the same format, preferably by editing this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the blanks. Mail your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116,2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100116,216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a in the user ID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Internet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 casual user of WordPerfect who struggles to eve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hing? Do you want to become a WordPerfect guru?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A2Z of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n expert WordPerfect user? Do you get tired of w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menu upon menu to get to the feature you want? The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do something that WordPerfe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llow without years of macro programming experience?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A2Z of WordPerf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forget what all of your alt key macros do, then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ess time working out what they actually do? Then try the A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if only WordPerfect could do this for me! Try the A2Z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has to be one of the best word processor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. It is over flowing with all manner of feature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it being so comprehensive is that it ca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fficult to search through the menu structure to ge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The A2Z of WordPerfect provides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is a menu-driven application wh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WordPerfect's native macro language. It provi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normal function key and mouse driv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Each of WordPerfect's features can be acc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 key associated with the initial letter of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nd the Alt key. So, if you wanted to insert a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document you would press [Alt] + F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corresponding to footers on the menu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is ideal for beginners and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like. Approximately 90% of features are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way. This eliminates the need to remember the my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eystrokes to get to a certai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also adds new feature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and generally make life easier for the avid (or no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d) WordPerf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Z of WordPerfect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ounds sterling to registe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100% compatible with WordPerfect 5.1 for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 and PC net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2Z is written totally in WordPerfect's na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Other WordPerfect add-ons are usuall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that can corrupt the memor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Because A2Z is written in WordPerfect's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this problem does not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 of WordPerfect's features are availabl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screen in one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testing of A2Z has been thorough and has gaine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response from enthusiastic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ital for beginners. All of WordPerfect's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ccessible to new users. Ordinarily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dvanced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Makes WordPerfect more intu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dds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duces time and cost of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Get to the feature you want more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normal workings of WordPerfect are not interf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vice and experienced users are made more produ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duces time spent using WordPerfect'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2Z can even be tailored to your need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erge for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's merge feature can be quite complex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keystrokes even when creating simple merge files.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asily made when creating these files and a lot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taken into account. For example, field nam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ted at the beginning of a secondary merge file (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addresses) and these have to correspond exa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codes in a primary file (a letter for example).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eople are working on different secondary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here to the same format when merged into a prima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can be easily made (imagine one field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no{END FIELD} code inserted to signify that it is blan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erge macros aim to eliminate mistakes when creating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ondary files by introducing a menu driven merg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ZMerge menu interface also eliminates the nee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codes into a document and is ideal for people who on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rge documents once in a 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EZ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% compatible with WordPerfect 5.1 for IBM compatible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 net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ZMerge is written totally in WordPerfect's na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Other WordPerfect add-ons are usually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can corrupt the memory used by WordPerfec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EZMerge is written in WordPerfect's native macr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this problem does not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ZMerge has been thoroughly tested and has gained much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from enthusiastic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tal for beginners. All of WordPerfect's merg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ccessible to new users. Ordinarily this wou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dvanced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s merging with WordPerfect more intu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uces time and cost of tr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es not interfere with the normal workings of Word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s novice and experienced users more produ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uces time spent using WordPerfect'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iminates the need to remember the myriad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me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 record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lect records based on certain criteria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lect records which match a key word and can be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WordPerfect's advanced editing features (fonts,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etc.) to produce high quality mail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tirely menu d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ign your own merge template by editing one simpl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lists, mailshots, labels,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erge for WordPerfect 5.1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ound sterling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same conditions as ouli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 for 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ibliographic database for WordPerfect. BIB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riven interface and WordPerfect's merge featur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tain a Bibliographic database and bibliographic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omm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 for WordPerfect 5.1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