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The Grade 3.00                     DESCRIPTION AN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ick Pedley, Coffee Mug Software     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ch 31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The Grade is  a complete  system for  storing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dent grades, and can accommodate up to forty students and an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 number of  scores  per class.   15  different repor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,  as  well as extensive graphing, statistical analys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editor, auto-dialer, and a lesson pl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requirements: DOS 3.0, 640K.  Color monitor, 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inter recommended.  MTG runs on any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11 files should b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MTG.DOC     CHE-3A1!.MTX    MTG1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EXE      ALTPRINT.MTG    MTG2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UAL.EXE       COMMENTS.TXT    MTG300.SD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G.EXE          MA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e  program  generates  files  named SET_UP.MTG and MT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irst run. These files shouldn't be included for distrib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