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.DOC                               1                         Revised: 02/2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.EXE program shows a directory of one or more  archive  files  (ZIP, 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including some self-extracting files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rectory information is presented in full-screen mod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gUp and PgDn to scroll about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ort the display of the members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set the file date of the archive to match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member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vides the ability to filter out what me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roll through up to 500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isplay might look (in part)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602.ZIP         Date      Time  OrigSize Method    NowSize  %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  -------- --------- -------- --------  -------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DOC        96/02/04  18:32:36      8585 Deflated     3395    61  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EXE        96/02/11  11:09:56    166744 Deflated   107879    36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602.DOC  96/02/05  20:31:56     32493 Deflated    12566    62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INI.DOC  96/01/20  16:09:18      7649 Deflated     2891    63   [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96/01/28  12:26:36       214 Deflated      191    11  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S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Cur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Rat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Ori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-Fl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Fil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C-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C-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========= ======== ========  =======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5           96/02/11  11:09:56    215685            126922    42%  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602.ZIP     96/02/11  11:10:16    127418                           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2                         Revised: 02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a screen's worth of information, you can typically choose  among  a</w:t>
      </w:r>
    </w:p>
    <w:p>
      <w:pPr>
        <w:pStyle w:val="PreformattedText"/>
        <w:bidi w:val="0"/>
        <w:jc w:val="left"/>
        <w:rPr/>
      </w:pPr>
      <w:r>
        <w:rPr/>
        <w:t>number of options 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view the previous screen's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view the next screen's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top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bottom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 move the screen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move the screen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 change the sort order for this and subsequent fil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re prompted for "BY?" and you should enter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x" or "x" or press Esc to get out of this: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read after you ask to re-sort it; x is one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= current (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= compression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 = path and file nam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" says to reverse the sort order (e.g. bigges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instead of la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 prompts you for a string; only member names that match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are allowed through (does not accept wildcards; just s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like "COM" if you want all COM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 go to the next archive file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go to the previous archive file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return to DOS (Ctrl-C also wor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update the archiv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presented on the right side of the screen and can be  selected</w:t>
      </w:r>
    </w:p>
    <w:p>
      <w:pPr>
        <w:pStyle w:val="PreformattedText"/>
        <w:bidi w:val="0"/>
        <w:jc w:val="left"/>
        <w:rPr/>
      </w:pPr>
      <w:r>
        <w:rPr/>
        <w:t>with the mouse cursor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AV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3                         Revised: 02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-P | /P ] [ /Ox | /O-x ] [ /DATE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USE | /-MOUSE ] [ /Q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to process.  Can include drive,  path,  and</w:t>
      </w:r>
    </w:p>
    <w:p>
      <w:pPr>
        <w:pStyle w:val="PreformattedText"/>
        <w:bidi w:val="0"/>
        <w:jc w:val="left"/>
        <w:rPr/>
      </w:pPr>
      <w:r>
        <w:rPr/>
        <w:t>wildcard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view the directory in page mode.  This is  typically  the  default.</w:t>
      </w:r>
    </w:p>
    <w:p>
      <w:pPr>
        <w:pStyle w:val="PreformattedText"/>
        <w:bidi w:val="0"/>
        <w:jc w:val="left"/>
        <w:rPr/>
      </w:pPr>
      <w:r>
        <w:rPr/>
        <w:t>The default is automatically /-P (which can't be overridden) if redirection ("AV</w:t>
      </w:r>
    </w:p>
    <w:p>
      <w:pPr>
        <w:pStyle w:val="PreformattedText"/>
        <w:bidi w:val="0"/>
        <w:jc w:val="left"/>
        <w:rPr/>
      </w:pPr>
      <w:r>
        <w:rPr/>
        <w:t>... &gt; 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view the directory not in page mode.  This prevents you from being</w:t>
      </w:r>
    </w:p>
    <w:p>
      <w:pPr>
        <w:pStyle w:val="PreformattedText"/>
        <w:bidi w:val="0"/>
        <w:jc w:val="left"/>
        <w:rPr/>
      </w:pPr>
      <w:r>
        <w:rPr/>
        <w:t>offered the fix-date option as well.  This mode is automatic if redirection ("AV</w:t>
      </w:r>
    </w:p>
    <w:p>
      <w:pPr>
        <w:pStyle w:val="PreformattedText"/>
        <w:bidi w:val="0"/>
        <w:jc w:val="left"/>
        <w:rPr/>
      </w:pPr>
      <w:r>
        <w:rPr/>
        <w:t>... &gt; 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current (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compression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= path and file nam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 sort  will  be  done  in  reverse</w:t>
      </w:r>
    </w:p>
    <w:p>
      <w:pPr>
        <w:pStyle w:val="PreformattedText"/>
        <w:bidi w:val="0"/>
        <w:jc w:val="left"/>
        <w:rPr/>
      </w:pPr>
      <w:r>
        <w:rPr/>
        <w:t>order.  Initially defaults to /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resets the file date to that of the most recent  member.   Automatically</w:t>
      </w:r>
    </w:p>
    <w:p>
      <w:pPr>
        <w:pStyle w:val="PreformattedText"/>
        <w:bidi w:val="0"/>
        <w:jc w:val="left"/>
        <w:rPr/>
      </w:pPr>
      <w:r>
        <w:rPr/>
        <w:t>invokes /-P.  The command "AV *.* /DATE /Q" is a quick way  to  reset  the  file</w:t>
      </w:r>
    </w:p>
    <w:p>
      <w:pPr>
        <w:pStyle w:val="PreformattedText"/>
        <w:bidi w:val="0"/>
        <w:jc w:val="left"/>
        <w:rPr/>
      </w:pPr>
      <w:r>
        <w:rPr/>
        <w:t>date stamps for all archives in your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AV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4                         Revised: 02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USE" says to activate the mouse if presen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USE" says to skip activating the mouse even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kips the display of the member names.  Automatically invokes /DATE and /-P</w:t>
      </w:r>
    </w:p>
    <w:p>
      <w:pPr>
        <w:pStyle w:val="PreformattedText"/>
        <w:bidi w:val="0"/>
        <w:jc w:val="left"/>
        <w:rPr/>
      </w:pPr>
      <w:r>
        <w:rPr/>
        <w:t>and is typically used in cases where you want to reset all file dates (e.g.  "AV</w:t>
      </w:r>
    </w:p>
    <w:p>
      <w:pPr>
        <w:pStyle w:val="PreformattedText"/>
        <w:bidi w:val="0"/>
        <w:jc w:val="left"/>
        <w:rPr/>
      </w:pPr>
      <w:r>
        <w:rPr/>
        <w:t>*.* /Q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text file.  This automatically invokes the</w:t>
      </w:r>
    </w:p>
    <w:p>
      <w:pPr>
        <w:pStyle w:val="PreformattedText"/>
        <w:bidi w:val="0"/>
        <w:jc w:val="left"/>
        <w:rPr/>
      </w:pPr>
      <w:r>
        <w:rPr/>
        <w:t>/-P option.  This is useful for getting a complete listing of  the  contents  of</w:t>
      </w:r>
    </w:p>
    <w:p>
      <w:pPr>
        <w:pStyle w:val="PreformattedText"/>
        <w:bidi w:val="0"/>
        <w:jc w:val="left"/>
        <w:rPr/>
      </w:pPr>
      <w:r>
        <w:rPr/>
        <w:t>your compressed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 *.* &gt; TEM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no valid archives wer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