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DOS-'Extender' has been been written by 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mechanisms clear (to myself and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n't completely made by myself. Most of it has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specially DOS32 v1.2 by Adam Seyche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code with his, you can see much similaritie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ces and 'improve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yor differences is that I don't support DPM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does (I believe he also supports VCPI in a new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is that the 'extender' cannot be run within a V86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within Emm386, Qemm, Windows in 'enhanced mode'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s HIMEM very much, as then it doesn't have to try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20 gate'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Extender' is not 100% stabel. An error in a V86 'window' _can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crach (of the extender, no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n't want to use V86 mu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you have one big (flat?) segment for your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d) data. Other segment descriptors are 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, free conventional memory, videomemory (0A0000h - 0B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memory. You'll have to do your own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ng and free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sadvantage of protected mode is that you cannot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, Turbo Debugger, CodeView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n exception occurs, you can 'trace' the 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content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consists of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2.ASM        - The source of the 'exten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2.OBJ        - Object code of the 'extender', assembled with TAS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2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2.INC        - Include file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1.ASM        - Source of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1.EXE        - Executable of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2.ASM        - Source of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2.EXE        - Executable of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executabl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emble your program with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k it with d32, using the option to enable 32-bi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cute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only have Turbo Assembler (3.1), this is how I build EX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TASM 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TLINK /3 D32 EX1,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X1 as a skeleton for your own programs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 has to define the stack and handle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d alter this code and/or parts of it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really helped me to understand protected mode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project is an Amstrad CPC 464 emulator, where p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ulate the 'weird' memory management of the CPC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s. As I only need 256Kb (48Kb code, 16Kb video, 64Kb 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 RAM), I've stripped the 'extender' to the minimum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(no extended memory, no environment, no FPU, no 'Flat'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V86 in the futur)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ing mechanism is _the_ reason using protect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ulator. In general, paging and multitasking are _the only_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otected mode. If breaking through the 64Kb and 1Mb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, I advise to use Flat Real Mode/Real Big Mode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, smaller, faster and compatible with DOS, Himem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real' &amp; 'standard' mode and Windows'95 in 'MS-DOS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project will be a simple OS with Real-Time feature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-emptive multitasking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explanation of th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32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 32-bit Extender for 16-bit DOS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seq, I now know that STACK16 is the very last segment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fter STACK16 is the first address of the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ing almost an OS, I'll have to use 'privileged'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and your own programs need only '.38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limit        equ    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V86 task, a table has to be set up for I/O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it per I/O-port. This table is 64Kbit MAX. For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bit (400h bits -&gt; io_limit equ 80h bytes)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16_size    equ   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of 128 bytes is adequate for initialization and a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8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segment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'code' segment has 32-bit instructions as defau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86 can handle 8-bit, 16-bit and 32-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ruction is 8-bit or NOT. Whether the CP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 or 32-bit is determined by the D-bit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and the Addres/Operand siz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Stack segments are NOT 16- and/or 32-bi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(not executable) segments with a length define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4Kb pages. Any of the instruction sizes can be used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   main:near,  stack0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   irq0:near,  irq1:near,  irq2:near,  irq3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   irq4:near,  irq5:near,  irq6:near,  irq7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   irq8:near,  irq9:near,  irq10:near, irq11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   irq12:near, irq13:near, irq14:near, irq15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has to provid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base_sel, code_sel, data_sel, env_sel, ex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flat_code_sel, flat_data_sel, psp_sel, video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can make use of the following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_sel :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_sel : the 32-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_sel : the data (physically, this is the very sam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v_sel  : segment if the 'enviro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_sel  : free 'extended'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_code_sel : for 32-bit 'Flat' access (0 - 4Gb)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_data_sel : same, also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sp_sel  : segment of 'Program Segment Pre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_sel : (00)0A0000 - (00)0BFFF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V86_es, V86_ds, V86_fs, V86_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use these for the values of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86 'window'. As default, I've chosen for ds,es =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 = 0000 (Flat :-) and gs = 0A000h (Graphic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psp_segment, base_segment, bas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 ext_base, ext_limit, fpu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 V86 interupt call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can be used to 'call' an 'old'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(BIOS/DOS) in a V86 '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needs the index (in bytes) in the interrup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interrupt number. The macro INT16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builds a 'V86 stackframe', and does a IR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PU finds this stackframe, and 'morphs' your 'task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86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thod to switch to V86 is a complete ta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find this too complex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INT instruction will cause a exception 13 in a V86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86 monitor, resident under INT 13, recognizes when a excep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in a V86 task. Normally it'll 'emulate' the IN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it its our 'INT ?' instruction, then it'll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stackframe, and returns to the INT16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5h/87h is a special BIOS service. This BIOS service use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tself to move memory in the extended memory area. Thi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rash as we already are in protected mode. Therefor w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ice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 Non Maskable Interrupt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MI is normal exception 2. I'm sending this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I handler as this could be the NMI routine of SB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emulator for my Advanced Gravis UltraSound v2.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 Enable the A20 gate &amp; Allocate extended memory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is only necessary if you want to use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IMEM (or another XMS driver that can enable the A20 gate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it tries to enable the A20 itself. This version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e A20 via the keyboard controller. Some systems (see HIM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achine' option) work differently. If you have such a system, use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y to find out how to enable A20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PIC pro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tected mode exceptions conflict with some PC/XT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vector the IRQ's to INT 20h - 2Fh. I can do this, as 'real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and 'protected mode' interrupt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to be hand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rupt table is thus (only) 384 bytes long (32 exceptions, 16 IR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ytes per interrupt descri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32.I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main, stack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irq0, irq1, irq2,  irq3,  irq4,  irq5,  irq6,  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irq8, irq9, irq10, irq11, irq12, irq13, irq14, irq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base_sel:abs, code_sel:abs, data_sel:abs, env_sel:abs, ext_sel: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flat_code_sel:abs, flat_data_sel:abs, psp_sel:abs, video_sel: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psp_segment:word, base_segment:word, base_limit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ext_base:dword, ext_limit:dword, fpu_present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real_es:dword, real_ds:dword, real_fs:dword, real_gs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int_16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T16 where you used to use INT. So INT 21h has to be INT16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  macr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n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nt_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1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segment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 cs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d32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dx,offset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6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             db      'Message printed in V86 mode'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ee, protected mode programming can be as easy as real mo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that your 'code' segment can be larger than 64Kb, so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pointers) that you want to give to a V86 interrupt, ha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64Kb of your code (make that 63.15625 Kb, as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verhead' is 864 byt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RQ handlers, you can use the 'old' interrupt handl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handl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aware that you HAVE TO use IRETD instead of IRET, using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ash your program (took me a while to find this o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0:   int16  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:   int16  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:   int16 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:   int16  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ret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:   int16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:   int16 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6:   int16  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7:   int16  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8:   int16  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9:   int16   7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0:  int16   7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1:  int16   7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2:  int16   7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3:  int16   7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4:  int16   7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5:  int16   7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that all (nested) V86 stackframes are put on you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!!!! This is why example 2 has a 512 byte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V86 stackframe takes about 80 bytes. V86 stack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 with IRQs within IRQs. The worst I could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resulted in a stack 'usage' of 160 and 264 byte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has to be at least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     100h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0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man Du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ningen  ( the emulator cit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 +31-(0)50-1328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csg669@wing.rug.nl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man.dullink@prgbbs.idn.nl (1 or 2 days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:   Herman Dullink @ 2:282/5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