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                           12/15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gram which remains resident with 512 bytes after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'BTCHRLSE.COM' which when run releases 'BTCHROOM'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use by COMMAND.COM for it's 'BATCH Information 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OMMAND.COM executes a batch file it 1) open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reads a line, 3) closes the file after recording the fil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ion of the last line read and 4) then executes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kept in RAM in what I will call a '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' block, part of the DOS memory chain which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Batch File Information Bloc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any batch file COMMAND.COM uses the 1st op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r it's 'Batch File Information Block' if there is no fre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this block at the top of fre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a batch file which releases TSR's from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s 'MARK/RELEASE', if this block is at the top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the release program kills this 'information' block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to hang when it can't find it's batch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'BTCHROOM' in your AUTOEXEC.BAT file before the 1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leaves it resident with a size of 512 bytes and creat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TCHRLSE.CO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ll the TSR's are loaded, run the new file 'BTCHRLSE'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AUTOEXEC.BAT, which will release 'BTCHROOM' leaving a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>'hole' for COMMAND.COM to use which will not be lost when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RELEASE' portion of 'MARK/RELEASE' is run and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from th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