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 of  birthdays,  anniversaries,  upcoming 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out cards, leave town, etc.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another for business mee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bas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in your AUTOEXEC.BAT file to provide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can be entered (e.g. "10/XX/XX Customer Service 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or in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(e.g.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sequential months (1 for January, 2 for Febr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 or else entered as the months themselves (JAN, FEB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and SEP/06/1994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if desir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"date difference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before the event occurs) or in their origin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embedded in the display file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hange colors with in the display line or spli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maintained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Each record should begin with a date  (typically  in  mm/dd/yy 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colon (":") or semi-colon (";"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 by the program.  Lines which begin with an asterisk  ("*")  ar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atim (minus the asterisk); add spacing after the asterisk if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to be indented upon display.  Note:  Comments will be ignored if /SOR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the record, you have some flexibility.  By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pects dates to be  in  a  mm/dd/yy  format.   So  August  5,  1993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08/05/9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using the  "/DATE=format"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specify "/DATE=dd-mm-yy"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most date formats will use one of the delimiters  "-",  ".",  or 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various day, month, and year fields.   For  example,  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/DATE=dd.mm/dd.  If this is done, your input fields can enter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lexible manner.  The routine will  parse  the  date  fiel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s and accept fields with or without padding, years with or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ury, and alphabetic months instead of just numeric ones.  For exampl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, all of the following September 5, 1994 events are the 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the month  based  on  a  relative 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month.  For example, in the United States, Thanksgiving fall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hursday in November and Father's Day is 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se in the "day" field by using "nww" where "n" indicates  the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ekday (if you leave it off, it's presumed to be the first) and "ww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letters of the day.  If it's a relative weekday from  the 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 "xx"  if  desired.   (Obviously,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month and  for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the start of the month.  For dates which vary from year to yea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't be done using something like "LTH" or "2MO" (primarily  Easter)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ither use the "xx" option for the day or 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is presumed to  recur  each  month.   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file don't have to be in any particular order.  Unless sor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dates will be presented in the order they appear in the  fil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m in chronological order makes the 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n initial age threshold for each input dates  files.   Thus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irthday dates file and ask for 14 days warning for each event in i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eparate file for important job-related  functions  that  has  perhap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-day  warning.   Additionally,  you  can  specify   age   thresholds   on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-by-event basis by beginning the relevant descriptions with "/Ddays" 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1/01/95 /D60 BIG meeting!").   Specific  age  thresholds  like  thi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 by the "/Ddays" parameter specified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 to  specify  "/Ddays"  on  an  event-by-event 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the dates input fi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ussion about "Syntax" later for a description of these parameter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gin in the first column of the line and only one parame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on a line.  These parameters override one or more defaults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input file only and can be set  and  reset  throughout  the  fil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 (can also be specified for an individual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TXT file is provided and consis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bguthrie@nmaa.org) \000\012\000 at the end of the items that are important.  This  adds  a 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6 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| /-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DATE | /-DATE ] [ /DAY | /-DAY ] [ /AGE | /-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TDOWN | /-CTDOWN ] 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OLOR=nnn nnn nnn ] [ /MONO | /COLOR ] [ /Q | /-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[ /?&amp;H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drive  and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f  desired.   This  defaults  to  DATES.TXT.   If  no  file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program will check for it along your DOS path beginni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ubdirectory.  Multiple date files and date  restrictions  are 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bove about this.  In order to allow you to specify the  dat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files) in an *.INI file, the date_file name can be preceded  by  "/C"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number of days in advance  you  want  the 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/D14.  Generic days ("11/xx/xx") are not affected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; you automatically get the notice 15 days before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through the entire month itself.  Events coded with specific  "/Dd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also not affected by the command-line "/Dday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/Q is specified) but otherwise ign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date is to  have.   The  dat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pairs of "mm" (month), "dd" (day), and "yy" (year) character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If a delimiter is used between  the  pairs,  it  can  be  any  non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like "-" or "/").  If your delimiter is the same  between  th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of date portions (e.g.   /DATE=mm/dd/yy  or  /DATE=dd.mm.yy),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amount of flexibility in terms of what sort of entries can 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t the beginning of this  documentation.   Initially  defaul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mm/dd/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entry is sh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the day of the week for each event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the day of the week.  This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 until"  message.   This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difference (the number of  days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nd the date of the event).  If you're using more than one dates 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/-GLOBAL" (default) parameter, all appropriate entries from a  given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orted and displayed before any entries from the  next  date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.  The "/GLOBAL" parameter will combine  them  all  before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Using "/SORT" precludes you from  showing  any  display  comments  (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*")  in  your  file.   Currently,  the  program  limit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100 items per input file if /SORT is specified; let me know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 the  files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files if found,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as a unique entity for sorting 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use for (in order)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, dates happening today, and the ages of dates happening today.   Any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hich begin with an asterisk are printed using the third color set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must consist of three digits, the first two being the  foreground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being the background color.  The foreground color should be  p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with a 0 if it is only one digit in length.  Defaults to  "COLOR=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090" (white on black, bright 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suppresses all screen colo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allows screen color settings and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the actual  date  lin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every message.  This is th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every 23 lines.  (NOTE:   The  /P,  /Pn,  and  /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ffect pausing while listing events; the /W,  /W0,  /-W  options 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continue" message after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if any hit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to the number of dates  found. 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use something like this is with a  test  on  the  DOS  ERRORLEVEL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have been  done  easier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&amp;H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 the  output  to  a 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 off  the  la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0                        Revised: 02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distribution provided relevant documentation is kept with the program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re made to the program or documentation, and it  is  not  bund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programs or charged for separately.  People who need to bundle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-sale packages must pay a $50 registration fee to  "Wayne  Software"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BRUCEymm.DOC which should be included  in  the  original 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ymm" is replaced by the last digit of the year and the two digit mont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 BRUCE512.DOC came out in December 1995.  This same  naming 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in naming the ZIP file that this program was included in.) Com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js.geol.uib.no/guthri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BRUCEymm.DOC file for additional conta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users:  Please provide an Internet e-mail address i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