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tephan's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Stephan on CRICKET BBS: 1-408-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GET Version 2.4              Copyright 1991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.EXE is a general purpose DOS BATch file enhancer.  It makes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vailable to the BATch file through the BATch IF subcomman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can come from user input or from the operating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made available to the BATch file through the DOS ErrorLevel (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) and variables in the DOS master Environment. GET also ha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to set some system parameters and perform a few other specific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over 30 functions in all.  Not only is GET wonderful for autom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your personal system, it is excellent for client support and sof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e installation programs.  If you have been using an older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, you will also be interested in the information in GET24NEW.D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ocus on the new and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pyrighted software and is not in the public domain!  GE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ly free for all users, and there are conditions imposed on it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.  Please read this information and the section on Licen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ion to be sure you are not using GET illegally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GET that is free is the one that displays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name GET is entered at the DOS prompt by itself. 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says it is licensed and you have not registered,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ted copy that is 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, CORPORATE, and COMMERCIAL users see licensing terms under Licen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, SHAREWARE AUTHORS, and SYSOPS.  For individuals this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ET is free for personal use, and for the use of shareware auth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ng their products subject to the condition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Distribution terms below.  GET.EXE may be freely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ed provided that all files in the GET pack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GET.DOC and GET24NEW.DOC, are included on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ompressed file with GET.EXE.  Contributions to support this d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lopment project will be gratefully accepted.  If you use GET and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money, at least send thanks.  Programmers do not live by b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e.  Besides, I'll put you on the list to help me distribut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nd $15 or more (overseas $20 U.S. funds) you will recei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enefits: (California residents please add 7.75%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8) 646-1899/1373.    GENIE:MOBYDISK.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The Cricket 408-373-3773         /s/ Bob Stephan   November 3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Table of Contents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........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UMMARY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and MASTERCARD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double quot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...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, div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............................Prompt Attribute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.........................Flush Keyboard Buffer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..........................Suppress Ctrl-Brea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.............................Enhanced Key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...............................Lowercase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.............Master Environment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R..............................Trim Right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L..............................Trim Left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...............................Upp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.............................Variable Name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............................Wait or Numbe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...................Extended Keys or eXtra function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~..........................GET S Escape Action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...........................GET Character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.........................GET yes/no aNswer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............................Moving Text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.............................GET String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..........................Check Key Buffer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..........................Put String (Zap)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..........................Standard Input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.............................'Rithmetic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........................Clear (Blank) Screen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.....................Get/set video mode/border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.......................Get/set video border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...........................Date and Time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..........................Keyboard BUffer..........................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ii                      Table of Contents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............................Shift Locks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........................Get disk free space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.....................Get Disk Capacity (Quota)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..........................Get volume label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........................Match volume label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...........................Get file size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.........................Current Directory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........................Get/Set Break Flag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.......................Check for Printer(PRN)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........................Get Environment Left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..........................Get Memory Free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..........................Get DOS Version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.......................Check Coprocessor/CPU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.........................Check 4DOS/Windows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......................Check for ANSI.SYS/Model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...........................Warm/Cold Boot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 User Groups, and Shareware authors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......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commercial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......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......................The DOS Environment.....................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......................ASCII and Scan Codes....................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INTRODUCTION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programming can make your computing life easier.  BATch program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 can make your BATch programming much easier and more produ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.  Most versions of DOS do not support a wide variety of useful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es in the BATch programming commands that are available.  GET suppl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these commands, and gives BATch the capabilities it needs to re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 a proper 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are fully described herein, along with some general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n BATch programming and the use of ErrorLevel and the DOS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However, this is not a BATch programming tutorial or pri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useful books and publications can give you startup help if you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Among those that I am familiar with are "MS-DOS Batch File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" by Ronny Richardson, Windcrest, 2nd Ed. 1990, and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"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mpatible with all computers running under DR, MS or PC-DOS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2.0 and later, although 3.1 or later is preferred.  It requi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out 11K of memory and is stored on disk in a smaller com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It is not memory resident (TSR) and will not reduce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mory available to other programs.  It supports all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and display adapters 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ort the many features of GET it is preferable if you are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3.1 or later.  A few of the features may not work on earlier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, or with some of the early XT and AT ROM BIOS's.  Where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re 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thanks to members of MBUG-PC, The Monterey Bay Users' Group - P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al Computer, for their indulgence during my development of this sy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.  Many members have used preliminary versions and offered their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and suggestions.  I am particularly grateful to the beta tes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held my feet to the fire to ensure that this would be a reliab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product.  Among those in MBUG-PC who have been particularly hel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are (in alphabetical order) Fred Brownell, Fred Huddle, Lee Ke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im Robeson, and Luther Schliesser.  Others who have been very help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Kevin Paddock and Steve Ferg.  I am also grateful to Bantam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s for including GET in the Revised Second Edition of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s," and Ronny Richardson for including it in his book men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INTRODUCTION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has been using and programming computers for over 25 yea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for other companies and for his own use and enjoyment.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s first independent commercial venture (see the commercial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is document).  He has been a mainstay in his local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group for over 8 years and is a past president as well as an a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r of informative articles for the newsletter, leader of specia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st groups, and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warrants the physical diskette and physical documentation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d with the registered version to be free of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manship for a period of sixty days from the purchase dat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and exclusive liability and remedy for breach of this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 shall be limited to replacement of the defective disket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and shall not include or extend to any claim for or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cover any other damages, including but not limited to loss of pr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data, or use of the software, or special, incidental, or consequ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al damages or other similar claims.  In no event will any li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amages ever exceed the registration fee actually paid for the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to use the software, regardless of any form of the claim.  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han specifically disclaims all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, any implied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at as it may, I claim that this software will perform substa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etailed in this documentation when used on a machine with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(DOS) and compatible firmware (ROM BIOS).  If it does not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ocumented when used in conformance with this documentation, I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ix it if it is broken or refund your registration fe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satisfied, return the original registered disk and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for a full 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, MS DOS, and 4DO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GET at the DOS prompt by itself, or with any invalid argu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a question mark, it will display the following summary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4   -   BATch File Enhancer   -   Copyright 1991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   Command   Argument(s)   Environment  ErrorLevel 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   -------   -----------   --(GET=)---  --(Exit)-- 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(InKey)C[E] ["prompt"][chars] 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yes/no aNswer   N[E] ["prompt"][seconds]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   S[E] ["prompt"][pattern] String      Length 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   Z[E] ["string/prompt"]   String      Length 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(GetaKey)T[E] "filespec" [chars]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check (IsKey)   I[E]                     Char.Waitng Char.Waitng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   H[E] 1=DoW 2=DoM 4=Mon 8=Yr 16=Hr 32=Min 64=Sec  Sum/Ca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   U[E] ["chars"][num][/Wnum]  --       Length      Caps/Nu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(add)    R[E]  [num] [/Wnum]      Sum/Diff    Sum/Diff    Subtrac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(Blank) Screen  B[E] [New attribute]      Old attribute   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VGA border V[E] [New mode/color]     Old mode/color      VGA Border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size (DIR=0)  F[E] filespec[/Wdiv/X]Bytes/Hex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free space    K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capacity      Q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olume label       L[E] ["label"][drive] Label       1=yes,0=no 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Y[E] [drive for Y]    Directory  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Environment left   E[E]                  Bytes left  Bytes left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memory free        M[E]                  Kilo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/Set Break Flag     BR   [New flag 1=on, 0=off]   Old flag        Non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for printer(PRN) P[E]                  1=yes,0=no  1=yes,0=no Initializ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4DOS/Windows     4[E]                  1=yes,0=no  1=yes,0=no  Window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OS version        D[E]                  Major Vers. MajorMinor 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coprocessor/CPU  7[E]                  1=yes,0=no  1=yes,0=no 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ANSI.SYS/Model   A[E]                  1=yes,0=no  1=yes,0=no 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      W[E] If argument given then 1=warm, 0=cold   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, /Vvar=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ended keys/Hex, /A[nnn] prompt Attribute, /W[nnnn] Wait seconds/div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 /TR Trim, /~ Escape action for GET S, /V- No va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ke a file copy of this Help Screen by using DOS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mmand GET &gt;GET.HLP.  When you see the --More-- prompt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gain.  This Help Screen will be in the file GET.HLP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Tch programming, put the help file in one of your editor's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use it for quick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used in BATch files.  When you want to use GET in a BATch fil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imp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word GET as the first entry on a line,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ell GET what it is that you want it to get for you.  Do this by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g and entering a one or two letter command from the Command colum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.  All of the commands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there are arguments, enter a space and then the argument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you want to use any of the /switches, enter them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On the next line of the BATch file, check the return from GE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 and/or the GET= variable in the Environmen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can be accessed as %GET% or by the name you give it with the /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find out how GET works is to just try it.  You can try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command line by using the special built-in reporting fe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e what GET is putting in the ErrorLevel and the Environment, iss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command SET GET?=ON.  This will tell GET to report the res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in addition to placing them in the ErrorLevel and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Then run the GET commands that you want to check out, or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to see what GE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GET from the command line if you use SET (by itself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what has been placed in the Environment, but to find out w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rrorLevel, you must use a BATch file unless you SET GET?=ON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not familiar with the DOS Environment, see the discussion of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Commands are one or two character combinations as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Single character commands can [optionally] be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E with no spaces between.  The E indicates th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 the last colum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(s):  Arguments are zero, one, or two character strings as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ate to the command.  A "string" is a sequence of consecutive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delimited by double quotes or, if not in quotes, by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In some cases the first, or only, argument must be encl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ouble quotes as shown on the HELP SCREEN.  Arguments that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quotes on the HELP SCREEN must not be put in quote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can consist of zero or more ASCII characte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or space character (ASCII 32) delimits the character string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in quotes.  The space character can only be a member of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s that is enclosed in double quotes.  (In this document,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] brackets indicate optional portions of commands and/or argum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ill work regardless whether these portions are inclu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e brackets themselves must not be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  Where double quotes ("'s) are shown, they must be includ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ompt, string, or filespec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s consist of a filename and extension as appropriate t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ing conventions.  They may include drive and path but no wild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general form of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refers to an ASCII character string which can includ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haracters from decimal 33 to decimal 255 inclusive, but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acters have special significance.  Blanks can onl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trings that must be enclosed in double quotes (but se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gates below.)  IMPORTANT: All characters in the chars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a contiguous string with no blanks, including any surro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!  If you want to specify the space character use the Al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surro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is now obsolete.  Although it is still supported in Version 2.4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, it must be replaced with the /W syntax because #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supported in future versions. The new and preferred metho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/W switch.  Note that because of this special signific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annot be used as an input character in the cha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and div must be entered as ASCII decimal digit characters represen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 number containing no more than 4 digits.  The new prefer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is to use the /W switch to enter numbers where the old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#num or #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: this column indicates what will be found in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GET= or the one you name with the /V switch.  This string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ed from a BATch file with the %GET% notation. It is best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 %GET% in double quote characters in case it is empty. 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heck for an empty GET variable.  The variable name can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/V switch described below.  If you need more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Environment variables, see the section on Environment and She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: this column indicates what value will be placed in the DOS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where it can be accessed in BATch files with the "IF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" subcommand.  Always check for ErrorLevel from highest to low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interest. ErrorLevel is also referred to as Exit Cod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Code.  If you need more information on testing the Error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: this column indicates the action taken if the optional 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]xtended command is included.  Do not include the brackets! In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 E applies to either the result in the Environment or the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but not to both.  In a few cases the E invokes a sep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but loosely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gates:  Some characters are awkward or impossible to handle di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Tch files.  For example, BATch files generally use the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&lt;CR&gt; and space characters as delimiters instead of as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that can be manipulated.  Some special symbol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to facilitate the handling of these characters.  These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s may have different meanings depending on the command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so read the description of the command.  The spec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:          ~ is used for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:     Alt-255 is used for 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-255 character can be entered in most text editors by ho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the Alt key while spelling out the digits for the characte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pad of the keyboard, but check your text editor for thi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often convenient to ask the user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or space) surrogate, Alt-255, makes it possibl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.  In most versions of DOS the subcommand IF "%GET%"==" ",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of strings which include spaces, does not work properly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ses the space as a delimiter.  By using Alt-255 as a surrogat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character, WYSIWYG is maintained, and the characte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ipulated like any alphabetic character.  4DOS, however, tre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ward slash character, "/", immediately followed by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letter or character.  See SWITCHES,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The Error Level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not familiar with testing for the ErrorLevel in BATch file,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.  If the ErrorLevel holds no mysteries for you, then ski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modern programs that run under DOS issue a numeric status cod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back to DOS when they terminate.  This is variously referred to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return code", "exit code", "status code", "error code", "Error Level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. An "ErrorLevel" is simply that code, whatever it may be ca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, an errorlevel of 0 means a normal, successful completion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zero return code indicates a problem of some sort.  GET uses the 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rLevel for different purposes to pass information back to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ch a way that the BATch file can make use of it with the IF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RRORLEVEL is one of the cases of the IF statement.  It tests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rom the program for some condition that you specify.  The variou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always result in a true/false result - either the test is true 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alse.  If it is true, the statement following the IF test o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executed, otherwise it is ignored.  The IF ERRORLEVEL test is a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a "greater than or equal" test, or in BASIC parlance &gt;=.  So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DO SOMETHING, it means "if the return cod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program is greater than or equal to 5" the BATch file is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otherwise it will ignore the rest of the line starting wit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st specifically for an ErrorLevel of 0 you use the NOT parame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 So when you enter IF NOT ERRORLEVEL 1 D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, it means "if the return code is not greater than or equal to 1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else."  Since return codes can only be integers 0 through 255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code that is not &gt;= 1, can only be 0, hence the test for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tests can be "and"ed to test for a specific return cod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IF NOT ERRORLEVEL 6 DO STILL ANOTHER THING, it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 the return code is greater than or equal to 5 but not greater tha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6 do still another thing."  The only integer that satisfies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 programs return error levels.  DOS itself is the worst offender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commands that I know of return codes, and not all the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so thoughtful.  Later versions of DOS are getting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returning and documenting such codes, but unless it is docum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code is returned and what it signifies, there is no way to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one is available.  To find out what a return code means you mus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 possibility of several return codes, the IF ERRORLEVEL t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in descending order because of the &gt;= mean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S DOS 5.0 FORMAT command is documented to have the following "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A fatal error occurred (any error other than 0, 3, or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The Error Level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The user pressed N in response to the prompt "Proce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up a BATch file to automate the FORMATTING process, then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it was successful.  A portion of your BATch file might look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 SWITCHES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ward slash character, "/", immediately followed by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r character.  More than one switch may be used with a comman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witches must come after any other arguments.  Switches that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le to a command will be ignored and not cause any harm i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ently included.  Some switches replace the "surrogate"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that was used in GET Version 2.2 and earlier.  The old syntax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retained in Version 2.4 for compatibility, but will be elimin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versions.  Where the switches duplicate other features, the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preferred method.  The switches that have been implem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4 are /A, /B, /C, /E, /L, /M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 lets you control the screen attribute of prompts.  The promp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reverse video, or any of 254 color combinations tha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color monitors.  /A by itself causes the prompt to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reverse video.  /Annn, where nnn is a number between 1 and 25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attribute to be used for the prompt.  The follow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s how to construct the attribute.  It is not necessary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ny of its clones loaded to display prompts with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command processors (4DOS is one), there can be a minor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presses break when the prompt is displayed on the bottom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 if using GET ZE for input.  If you are using GET ZE for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, you probably don't want to use /A to specify an attribut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 This will prevent the prompt color from being taken by DOS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to use for scrolling the screen if the user presses a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above, you can use /A to echo text to the screen in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 commands that display a prompt can do it if you specify 0 se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ds to wait.  GET I does not wait anyway, and it will display a prom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one specified, so it is a good choice to use for the Echo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 not have to remember to specify /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2.4, if the /A switch is not included,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such a manner that ANSI sequences can be used for screen c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l.  This restores compatibility with Version 2.2 for promp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SI screen control sequences.  The "prompt" will always be se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ven if standard output is redirected with DOS redirection (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/A the prompt can be as long as will fit on the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line which is limited to 128 characters total.  With /A,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flush keyboard Buffer.  Useful to flush any type-ahead keystrok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 tells GET to handle Ctrl-C and Ctrl-Break instead of letting DOS do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the same effect as the old Alt-253 which has been retained fo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bility.  The switch is preferred.  See the GET USER INPUT se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Alt-253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specifies that keystrokes will be read from the Enhanced keyboar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the old surrogate for the enhanced keyboard, Al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4, which has been retained for compatibility in this version.  /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s the C, N, I, and T commands.  Also, note the discuss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of the extended and enhanced keys by using scan codes and u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enhanced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Extended keys are those with no ASCII representation, 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nd cursor keys.  Enhanced keys are keys on the enhanced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lower case.  Any ASCII-255 characters will be "lowercased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CII space character.  Strings with spaces in them will not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the BATch IF subcommand.  Also: see /U for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tells GET to try to put the string in the master environment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ild environment.  If the BATch file is being run from a seco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, GET will bypass the environment of the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 for the master environment.  This works exactly like the o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, and it makes GET Z more flexible.  Without /M, GET Z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string into the first command processor environment that it fi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GET Z to work like it did in Version 2.2, you must add the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.  The advantage is that /M can be used with any GET comma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more information about the different environment areas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Finding the master environment is not a documented feature of 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re is no guarantee that /M will work under all conditions.  For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ple, don't expect it to work if the command processor is running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window or under Windows, and it may cause the system to han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his capability, be sure to test it under all possible cond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R and /TL trim blanks from the string that is written to th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m works with S, SE, Z, ZE, and HE.  /TR or /T+ will trim blank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or trailing end of the string, while /TL or /T- will trim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eft or leading end of the string.  Both switches may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upper case (Caps).  Any spaces will be "uppercased" to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5 so that the string can be tested with the BATch IF subcommand.  /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with the C, N, I, or T commands.  Also: see /L for Low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var= lets you specify a name for the Environment variable to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of "GET".  This can eliminate some BATch file lines that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ave the GET variable under another name with the SET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must be contiguous with the V in /V and should be termin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= sign.  Although the '=' sign is optional, the nam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in some way, and the '=' sign is the recommended method.  How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, any one of the following characters will serve as the termin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r for the name: =, space, /, or carriage return (indic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command line or BATch file line).  Lowercase lette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erced to uppercase before placing the name in the Environment.  The fo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ing example will establish an Environment variable that will show up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 If you modify BATch files to take advantage of the conveni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V switch, be sure you adjust all references to the %GET% vari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- completely suppresses creating the Environment variable under any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hanges to the Environment will be made.  This is useful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of no interest, or when all the information required can be o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ned from the ErrorLevel.  This may be useful at times when there is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free space in the Environment, or when there is reluct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n Environment variable which might overwrite one that i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 side effect of /V- is that SET GET?=ON will have no effect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 of the Environment is being completely bypassed, GET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 has different meanings for different commands.  In general it is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input a number for use by the command.  When getting use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, /W is used to specify a number of seconds to wait.  In othe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ds the number has other meanings and uses.  Se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nnnn is a general replacement for the old #nnnn notation.  /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uld be used wherever the # notation was previously valid.  The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will disappea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provides eXtra functionality for a command.  It has different mea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command being used.  When getting keyboard input, /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at extended keys will be accepted. /X also is used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adecimal output for the GET F (file size) command, and for other pu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es with other commands.  See GET F or the specific command for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~ is a temporary switch that is used with GET S only.  Previously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pressed Esc when you asked for a string, GET S would return 0 a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had not entered anything (i.e., just pressed Return). 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eature that has been suggested is for GET S to return the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and ErrorLevel codes for the Escape surrogate.  That way the progra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 can determine whether the user entered nothing or Escaped. The /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when used with GET S, will turn on this new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cription of GET commands is subdivided into the following sec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C, N, S, Z, T, I, H, U, R, B, and V pertain to obtaining key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 input from the user, moving and modifying text strings, and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tting screen attributes.  These commands take 0, 1, or 2 argu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on the HELP SCREEN, and can make use of many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mpt"  refers to an arbitrary character string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o coach the user as to what type of input is expected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mpt is used, it must be enclosed in double quotes.  Prompt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"prompt" can be used to issue ANSI.SYS screen control escap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.  It is more convenient to use GET to do this, than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e DOS PROMPT and have to reset PROMPT, especially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is going to be run on various computer systems that ma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prompts.  Do not use /A when you want ANSI.SYS or one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nes to see the prompt.  If any form of /A is specified, GET us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method of displaying the prompt which bypasses ANSI.SYS. 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that when /A is used, the maximum length of the prompt is 7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Longer prompts will be truncated to 79 characters. 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 the prompt can be longer, limited only by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is a special case of chars in which certain characters have sp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meanings.  See the S command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s -- also see char information above -- are ASCII character str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not include the space character, but may include surrogate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given, user input will be limited to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including those indicated by the surrogat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are given, any key stroke will be accepted. To indicate th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, Esc, or space is acceptable, include the surrog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listed above.  CR and Esc will return 125 and 126 in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respectively, and the surrogate character in the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will return 255 and Alt-255 if the characters are converted to 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ase.  Uppercase is automatic with C, N, I, and T, or when the /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s used.  It can be defeated with the /L switch.  Think of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as an upper-case Space for purposes of GE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E specifies that Enhanced keyboard keys will be accepted. If you use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IOS function for the enhanced keyboard will be used.  This perm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gnition of F11 and F12 as well as other enhanced and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keys.  /E should not be used unless you are sure that all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BATch file will be using enhanced keyboards because it absolut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y does not work on machines with older BIOS's that do not recogniz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inte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specifies that extended keys will be accepted. This has the same e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old surrogate for extended keys, "{", which has been ret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ut see below) for compatibility.  /X is used in the same manner as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xtended or enhanced keyboard characters are specified with /X or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ou don't need both) the scan code plus 100 will be in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orresponding upper ASCII character in the Environment.  A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scan codes is included in the file SCAN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ded and enhanced scan codes are mapped to the upper ASCII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100 to the scan code.  For example, the scan code fo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9.  If extended keys are allowed, the upper ASCII character 159, "�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limit extended keystrokes to just the F1 key.  Scan codes of 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150 are recognized as the upper ASCII surrogates 128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0.  A table of scan and ASCII codes is included in the fil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DOC with the registered version.  One method of entering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is by using the Alt-NumPad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you want extended and/or enhanced keys to be recognized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either the old surrogate or the new switch for thos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is the preferred method as the surrogate will be disc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d in a future version.  The upper ASCII character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as surrogates for the extended keys unless the switc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rogat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If you use the old surrogate, it must come after all individual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(if any) including the surrogates for CR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you specify any individual keys at all, then you must specif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hat you want to allow.  The following will not do wha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only the X key will be accepted even though the /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lso note that the mapping of extended keys for GET U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Break: The /C switch will suppress DOS Control-C and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.  It applies only to the S, C, and N commands.  Ctrl-Break hand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a bit differently according to whether you have specified a wa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ime or not.  If no timeout has been specified, Ctrl-Break will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a beep.  If a timeout has been specified, and the first keystro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Ctrl-Break, then GET will simulate a timeout with an ErrorLevel of 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ErrorLevel you would check for to see if there was a timeo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 character is entered, the timeout is cancelled, and Ctrl-Brea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as if there is no timeout.  For single character input,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turn the value and character 3 &lt;'#'&gt; if all characters are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(no chars string), or a beep if specific chars are specif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vides versatility in break handling, but some experi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good idea to become familiar with the meth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[nnnn] The number nnnn following /W will be used to establish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econds to wait for the first key stroke to be entered.  If time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place with nothing entered, the ErrorLevel will be 0, an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no GET variable in the Environment.  If /W is omitted, GE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Answer Yes or No: " YN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ait 20 seconds for a character to be entered.  If none ar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at time, GET will exit with 0.  If a wrong character (not Y or 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, GET will wait until a correct character is entered regar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of the time. The default if /W is omitted is interpreted to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 has the same effect as the old #num syntax, which is reta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old method): GET C "Enter F1 to continue: " �#20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new method): GET C "Enter F1 to continue: " � /X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the old #nnn syntax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0 or /W with no number indicates no wait.  The prompt will be dis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will immediately exit with ErrorLevel 0.  This is us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cho" text in reverse video or in color with the /A switch.  I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ready in the keyboard buffer due to a type-ahead, GET C, 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 will read that character.  If it was a valid charact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will convert any uppercase Environment characters to lowercase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, T, and N, the ErrorLevel will still represent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ppercase character, and the Echo, if any, will be the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: The C, N, I, and S commands read characters using a BIOS call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bypass Standard Input and most keyboard redefinition methods (m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s).  The old "surrogate" methods for Ctrl-Break, Extended,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are supported in Release 2.4 for compatibility, but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: Please remember that the special ASCII characters '&lt;', '&gt;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|' are DOS redirection characters and you cannot use them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 BATch files.  4DOS also uses '^' and the grave ac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ack quote) as special characters so they should not be us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that no users of your BATch file will be running 4DOS or NDO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ad of COMMAND.COM.  Single keystrokes for C, N or T are ac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pressing Enter. (String input, of course,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character is entered by the user in response to C, N, or T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d with the list of valid chars (if any).  This valid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s not case sensitive.  That is, if the user enters a low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letter it will be converted to uppercase and the char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uppercase if necessary before any validation compari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hecking for string matching with the MS DOS BATch IF sub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t is case sensitive. Different versions of DO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tring1"=="string2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at differently, and there have been several "bugs" reported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r another.  Try to test any such constructs under several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including DR DOS and 4DOS/NDOS if possible.  In some ver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cannot contain any spaces.  The test under 4DOS is no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itive, and it can contain spaces if the strings are enclos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E /X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is short for "Character".  GET C obtains a single charact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and does not wait for a carriage return &lt;CR&gt; to be pressed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on as the user presses a key, GET immediately evaluates the ke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. The keystroke will be echoed to the screen to prov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with feedback on the key that was pressed. If the keystrok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 character (letter) it will be converted to uppercas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although the echo will be the actual letter typed in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.  The storage of the letter in uppercase can be revers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E is a special case in which the character is not echo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is might be useful if the character represents a passwor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secret symbol that must be held confidential and hidde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yes of casual observers, or if the character entered has no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its simplest form, GET C, no prompt is issued and any keystroke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ded keys will be accepted.  The BATch file will simply pause unt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is pressed.  However, the user should be given some indi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expected, and the prompt provides a convenient means to do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you can emulate the DOS PAUSE subcommand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convenient than the PAUSE subcommand because the promp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nything you want it to be such as "Press a key when you want to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ue . . .".  As with the PAUSE command, it can be preced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with ECHO statements giving more information as to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 is for.  It is also more useful with the /A switch to contro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al argument [chars] is a single string of characters that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eptable user input.  Any other character entered will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and GET will wait for another character.  In addition to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 alphanumeric keyboard characters, special characters can b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d as discussed above under Surrogates and Extended Charact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C switch is included, the user will not be able to exit by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Break, and Ctrl-C will be treated like any other character; i.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specified, then Ctrl-C will not be allowed because it 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specified, but if no chars are specified then Ctrl-C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3.  Ctrl-C is ASCII 3 and will be indicated by the number 3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the ASCII character for 3, the heart,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o issue a message and wait for a key to be pressed similar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o present a simple menu and let the user make a selection. 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ndicates suppression of the Control-Break keystroke.  N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o illustrate the use of surrogates. The empty space between } and ~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255 character entered with Alt-255, not the regular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 /W20 waits 20 seconds for a response.  /A will 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 as 3 using the Environment variable instead of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Note that " " is ASCII 255 in double quotes, not the re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character.  As above, the /W20 switch will wait for 20 seco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inue, but since none of the valid characters will b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GET% variable, the next 3 lines will fall through and the GO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N is a special case of C that will accept only y, n, carriage retur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 The Ctrl-C suppression and the number of seconds switch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may be specified, but no [chars] argument will be recognized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rules for GET C apply to GET N.  The only purpose for GET 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to make programming yes/no answers a bit simpler than using GE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Using ErrorLevel.  89 is the ASCII code for Y, 78 is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, 125 is the code for Carriage Return, and 126 for Escape.  A metho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nvironment for defining variables is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example as 2.  This time the Environment is used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Since we are not using Control-C suppression, it is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e to break out of the BATch file with Control-C or Control-Brea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nd the previous example. Remember that in many versions of DO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ubcommand is case sensitive.  GET N converts all alphabetic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uppercase, so always use uppercase comparison unless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 is another special case of GET C which provides a special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information is presented as a moving line of text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creen.  This permits having prompt strings up to 409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he motion of the characters helps to c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ttention.  T requires a file with the prompt string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moving across the bottom line of the screen. Currentl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25 line screens are supported.  The text file should be pl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without any control characters (No CR, LF, or any othe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SCII 32).  To be effective the prompt must be over 80 o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o ensure smooth wrap-around the first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should be repeated at the end.  The maximum length for the 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ving prompt is 4096 characters.  Over that it will be trunc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does not accept a number of seconds-to-wait argument at this tim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wait until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 command can fail with an "Invalid Command" message if th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perly specified and cannot be found, or if the prompt str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80 characters.  An ErrorLevel of zero should be te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if the command was successful (see example 2 below). 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has been asked as to how to go about creating such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string without carriage returns or other control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ext editors have the capability to do this by turning off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.  A good text editor will let you do just about anything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with ASCII text.  Most programmers use a text editor instea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hile creating and editing their code. Many wor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s will let you use them as text editors by specifying "n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" mode as appropriate.  As with many things related to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, trial and error experimentation is often the order of the 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called "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there is a file on the GET disk named SAMPLE.TXT, enter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to see the moving text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xample 2 for GET C can easily be modified to use a moving text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hanging GET C to GET T and replacing the prompt with the filenam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 note the addition of the line IF NOT ErrorLevel 1 GO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If the named file is not found due to not being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or not having the correct path or name specified, then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port "Invalid Command" and exit with ErrorLevel 0.  Th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is a check for ErrorLevel equal 0, and should always b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d when using the GET T command.  You may include drive and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ilename, but GET must be able to find it where it i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U /~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accepts character string input terminated by a carriage return. 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ut does not echo user input to the screen.  The latter is u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for hiding the entry of a password, for example.  Extended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will not be accepted, but break can be suppressed with /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string entered is returned in ErrorLevel. 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Esc, GET will exit with 0 in ErrorLevel as if a timeout ha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d unless the /~ switch is specifi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GET C, the prompt will be issued and then GET will wa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n the same line as the prompt for keyboard input.  If a /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GET will wait the specified number of seconds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o be pressed, then exit with an ErrorLevel of 0 if no ke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If any key is pressed during the waiting period, the wa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GET waits for the user to press the Carriage Return (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~ switch modifies the result if Escape is pressed.  If the Escap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switch is specified as /~, when Esc is pressed GET will ex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the Esc surrogate &lt;~&gt; in the Environment and 126 in Error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testing whether it was in fact a timeout or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 the Escape key.  The /~ switch is needed as a compatibility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Without it, GET S will work as it did in Releas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a string for the S command can be controlled by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of characters equal in number to the maximum lengt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llowed.  If the argument is omitted the default is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.  A beep will be sounded if the maximum length has been reach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characters are attempted, or if any characters do not m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tern in the argument specifies the acceptable characters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as follows.  Note that the uppercase characters T, A, and 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lowercase characters to be converted to uppercase.  Con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to uppercase will also cause the space character to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 255.  This will facilitate BATch file checking with the IF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ense you can think of Alt-255 as an uppercase space character. 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that the regular ASCII space is used as a delimiter so th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 of the pattern stops if an embedded space is encountered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specify the space, use the surrogate Alt-255, otherwise use 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if a space is permitted.  If you are going to test the inpu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IF subcommand use Alt-255 or T.  This will cause the spac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Alt-255 which can be tested.  Unless you are using 4DO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ry to test a string which contains a space with IF, you will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"Bad command or file name", even with MS DOS 5.0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COMMAND.COM stops parsing the string when it encounters a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example lets the user type in any characters up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 of 79.  The string that is typed in will be in the Environ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ength of the string in the ErrorLevel.  Because the /~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, if the user presses Esc, the Escape surrogate "~" will b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126 in the ErrorLevel.  If the user presses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trl-Break, DOS will break out of GET with no change to the GE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n the environment, and an undefined value in the ErrorLevel,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y 3 for Ctrl-C..  For this reason it is a good idea to clear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with the statement SET GET= before issuing the GET S 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use /C to suppress Ctrl-Break as in the next example.  The /U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 lowercase characters in the string to be converted to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I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/U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is example asks the user for a password.  It does not echo th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to keep the password secure from prying eyes.  It s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Ctrl-Break but allows the BATch file to check to see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Escape.  The password is limited to 8 alphabetic or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and all alpha characters will be converted to upper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ate testing.  The /a switch causes the error message to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in reverse video, and the /w switch causes GET to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Do you want to cancel your logon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next example gives the user 30 seconds to respond. 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ame entered within 30 seconds, GET will beep and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ycle back to :START and ask the question again.  If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out on last name, the BATch file will report that the sess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exit.  Only alphabetic characters are allow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Check Key Buffer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E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hecks to see whether a key has been pressed but it does not wai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if none is in the buffer; i.e. if the user has not press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in type-ahead mode.  The character that is waiting will be re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as for GET C, but it will remain in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.  If there is no character waiting, the ErrorLevel will be 0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r the variable specified with /V will be expunged from the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will read the key if it is present and report it in the same manne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, or return 0 and expunge GET from the Environment if no charac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ing.  The difference in the IE command from the C command is that 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wait if no key is waiting.  If you specify a zero waiting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ET C with GET C /W or GET C /W0 it will be functionally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ontrol whether Extended or Enhanced keys are to be inclu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manner as for GET C.  A prompt can be included and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which makes I useful to "echo" text to the screen like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HO command, but with GET you can specify reverse video or colo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ay to make use of GET I is to allow a key to be pressed during bo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(or while any BATch file is running for that matter), then che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if a key has been pressed and take action accordingly, but if no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 there will be no delay.  Another use would be in a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the user is familiar enough with that s/he may an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question.  GET I could be used to check to see if the us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 these examples a GET command (GET U), explained elsewhere,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lace a key in the keyboard buffer, then GET I checks to see if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.  In this first example, the letter "a" is placed in the bu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I reports that "A" is waiting with ErrorLevel 65 and GET=A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"a" will remain in the buffer and will be availabl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program that reads keyboard input.  In this case, neither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e "a" at the next DOS prompt when DOS reads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Clearing the keyboard buffer.  By using the switch /E, both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hanced keys will be seen as well as all standard keys.  Do not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 unless you know that all users will have enhanced keyboards.   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xample is for illustration only.  A faster method of clea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ppose you would like to be able to do a clean boot without any TS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want to run a program such as a disk defragmenter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GET I check if you have pressed a key, and skip your TSR'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uses the "string" as input.  It will put the string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value of the GET= or /Vvar= variable.  If you includ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, GET will attempt to bypass any secondary environments and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in the master Environment.  By "master Environment" is me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of the original command processor that was load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ed your computer, as contrasted with what we shall c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urrent" Environment defined as that of the command processo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he BATch file.  The current Environment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 unless a secondary command processor has be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ked. If GET is running under a secondary command processor, GET Z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 will attempt to bypass the current Environment of the secondary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processor and find the master environment.  In the latter cas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variable will not be available to the current BATch file.  Se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ion of Environment 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numerical [skip] argument is specified, it will be taken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characters to skip over before transferring the rema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tring to the environment.  The /W switch can be used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length of the string as described for GET ZE below.  Th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 can be used to extract a substring from "string" start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fter skip and using up to the number of character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/Wnnnn.  If [skip] is omitted the default is 0 meaning to star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string.  NOTE: The use of /W with GET Z and GET 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ifferent from the use with other input commands where it denot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Z can have several uses.  A few that come to mind are: upperca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test it with the IF subcommand, measure the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count the number of times through a loop by measuring the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string that has a character concatenated on each pass, fill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a fixed length by concatenating blanks and measur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lace a string in the master Environment.  The master Environ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ain "GET=This is the string" and the ErrorLevel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of the string (18).  To verify that the string was plac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, first run a secondary command processor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t the DOS prompt.  Then run this example and se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in the current environment by entering SET and vie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Finally, enter EXIT to return to the original comm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 and enter SET again to see that the string is actual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want to fill out a string with blanks to reach a cer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length.  In this example let the fixed length be 16.  This is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to implement a loop and control the number of times the loop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ither right justify or left justify, and you can append spac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using the DOS SE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uppose there is an Environment variable named VER and that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t has the value VER=3.31.  We can extract the DOS minor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GET Z to make sure an environment string is in uppercase to faci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te testing it with the BATch IF subcommand.  Spaces will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-255 otherwise the DOS IF test would fail.  Remember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-255 for the test in your BATch file if there are any spaces. 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name" be the name of a variabl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Standard Input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U /W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 will take input from Standard Input and transfer it to the GET=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var= variable in the Environment.  The input must be less than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must be terminated with a carriage return.  ZE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 the keyboard (Get String), or from redirection or pip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y a prompt for ZE, it will be displayed before reading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input.  GET ZE works similar to GET S, but uses DOS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string from the user; therefore, it is not able to monit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and will not be able to suppress Ctrl-Break with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.  You can force the string to uppercase with the /U switch,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can be used with both GET Z and GET ZE to specify the maximum lengt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.  If the input string is longer than the maximum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can use GET ZE to pipe the current directory into the current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by using DOS piping.  This could be used to redirect any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output into an Environment variable.  Of course, GET Y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 method of putting the current directory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, but this illustrates the method to do it with any program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read the first line of a text file.  If you don't want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 from DOS, redirect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&lt;filespec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GET S uses the BIOS interrupt to get characters from the user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use DOS Standard Input with GET ZE. 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nd the string can be entered from the keyboard for a max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9 characters.  The /U switch can be used to force the environmen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 "Enter a string: "  /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                          'Rithmetic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R[E] num1 [/Wnum2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ne or two numbers, maximum of 4 digits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1+num2, RE - num1-nu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ame a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for 'Rithmetic adds or subtracts two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 adds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ithmetic result is in both the Environment and ErrorLevel. If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number is given, the other number defaults to 0.  The max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ts for each number is 4. Thus a character representation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onverted to a number in the ErrorLevel.  See examples below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esults larger than 255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vert a numerical Environment variable to an ErrorLevel.  Suppo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need to set up a loop in a BATch file.  You can do i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195 /W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ET uses simple computer integer arithmetic.  Negative number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d as such.  If a larger number is subtracted from small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65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                     Clear (Blank) Screen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the screen Blanker actually performs a clear screen, not a true blan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which leave the screen display intact but merely hides it.  By do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t is able to control the screen attribute (color).   GET B 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or settings unless you give it a different attribute to us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apts to any number of lines on the screen (e.g. EGA 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attribute argument is given it is taken to be a 1, 2, or 3-dig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number that is converted to a two-digit hexadecimal numbe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ttribute.  The same table of colors and attributes that i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gards an argument as a 1 or 2-digit hex number, and the GET valu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o a simple ClearScreen (CLS) without changing colors or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t color to blue background with white text.  Save the old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                       Get/set video mode                       GET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reports and optionally sets the video mode.  Don't change Video mod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you have a specific reason for doing so to prevent setting a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Video Display Mode table is excerpted from "The New P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the current video mode and save it in the variable VIDEO. 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                     Get/set video border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 will get/set the border color on a VGA or EGA monitor.  See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below.  One interesting use is to set different border colo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your DESQview windows if you are a DV user. GET VE will t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8 basic color codes 0-7.  The additional combinations tha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The H Date and Time command works differently than most of the oth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to be obtained is determined by a coded numerical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Year                                128 Odd or Even (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, only one value is returned for each call of GE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ontain the character representation of the ErrorLevel, excep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, or for the Odd/Even feature, or if no code is given.  Sinc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has a maximum of 255, only the last two digits of the ye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, but the Environment will have the full value.  If no co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, the ErrorLevel will contain the default Day of the Week but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/Even feature is obtained by adding 128 to the desired cod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will contain the value for the code, but the ErrorLeve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1 if the value is odd or 0 if it is even.  This provides a mea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doing something like running COMPRESS on C: on even da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 on odd days.  A code of 128 by itself will put the odd or ev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ator for the Day of the Week in the ErrorLevel but no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will place a concatenated string in the environment.  You can "bu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" string.  HE requires that you add up the codes for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concatenated.  With this form of the command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GET variable, but it is not very meaningful or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does nothing for H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 find a use for it with HE, you can include a "prompt" str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quotes.  The Environment variable will contain the prompt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is is a rather elaborate BATch file that can be called to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date.  Call it SHOWDATE.BAT.  When you call SHOWDATE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something like "The date is August 25, 1991".  This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just as easily be stored as an Environment variable for us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GET BATch file can easily be set up to wait until a given tim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H feature.  In this example the first pair of GET calls chec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15 minutes for the hour you want to wait until - in this case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m. or 23 in computer parlance.  The next pair of GET calls check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once a minute and waits until the minute is 30. 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above BATch file can be parameterized so it can be ca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r and minute that you want it to wait until.  Name this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FOR.BAT, then at the DOS prompt enter WAITFOR hour minute.  F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WAITFOR 23 30.  A BATch file like this can be run in a DESQ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in the background and produce an alarm at a given time, 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ute a program in the background or when the computer is unatten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an easily be tuned down to the minute, or even the second by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Here are some BATch statements I use in my AUTOEXEC.BAT to do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 only once a day, such as run DOS 5.0 MIRROR to save a copy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nformation in case of a crash.  The current date is sav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 a BATch file named SETDATE.BAT.  It contains one line,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: SET DATE=29.  When I CALL SETDATE it stores the last saved da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s the DATE= variable.  Then I use GET to get toda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compare it with %DATE%.  If they compare, I know that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done my once-a-day procedures and can skip them this tim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don't compare, a new SETDATE.BAT is automatically creat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HE was designed to produce output in the same form required by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TIME commands.  For example, if you need to temporarily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date (or time) and later restore it, you can do 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catenate a "prompt" string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Keyboard BUffer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will stack keys in the keyboard bUffer.  The syntax is GET U "cha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/Wnum where chars are any ASCII characters you want stack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 quotes, and the "num"s are decimal representations of values for e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 ASCII codes or scan codes.  Up to 4 digits can be used for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E.g. to end the string with a carriage return use 13 or /W1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a scan code add it to 255.  Note that this is purposely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GET U will only work on PC/XT's with BIOS dated 01/10/86 and la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's with BIOS dated 11/15/85 and later, and PS/2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ET U you can provide a default entry for a GET S string;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keyboard buffer only holds 15 characters, so it has to be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.  Use GET U "default" followed by GET S "prompt", and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will be entered for the user.  The user can either change i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will contain the number of characters or code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buffer.  If the buffer fills up before all th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des are stacked, GET will beep and exit.  By testing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number of characters and codes, you can tell if the stacking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cessful.  To make the full buffer available, the /B swit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will stack the word "help" in the buffer and execut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command by also stacking the Enter key (ASCII 13 for CR). 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ed command execute, the BATch file must exit to activ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scan code for F1 is decimal 59 so use 314 (=59+255).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tack the F1 key (The HELP key for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ome programs pause when they are loading and require the us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 key to continue.  If the program does not clear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, then GET U can stack the keystroke(s) to automate the loa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It could also automate the first few program command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example we will stack the characters to bring up a spread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                         Shift Locks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 will let you adjust the Caps, Num, and Scroll Locks. Sum the nu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croll=16, Num=32, Caps=64 for the Locks you want to se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(s) will be cleared.  You must use GET UE /Wnum not just GET 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Caps and Num Locks to get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                 Get DISK and FILE Information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K, Q, L, F, and Y obtain information about disks and/o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Q, K, and L check to see if the drive contains a formatted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y return an ErrorLevel 0 if it does not.  This avoids the Ab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y, etc. error handling.  If the ErrorLevel is 0 the error co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rror code values of interes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takes the argument to be a drive letter.  The colon is not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is the current drive.  Optionally a divisor can b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, as well as Q and L, starts out by attempting a direct read of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fails by reason of one of the errors mentioned above,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the error and exits.  This avoids the annoying "Abort, Ret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, Fail?" message if the drive is not ready for some reaso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the BATch programmer handle the error as appropriate to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.  If the read is successful, GET K obtains the disk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calculate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ree space is reported in kilobytes (kb) in the Environment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e value you can take the free space reported by CHKDSK and 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 it by 1024, the number of bytes in a kb.  The result should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actly.  The value reported in the Environment is the same for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ErrorLevel can only report numbers up to 255, GET reduc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that is reported, but this does not affect the value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For GET K the number of kb is divided by 10, and for GET 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b is divided by 100.  For disks with very large partitions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still not reduce the amount reported below 255, so GET also has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s for an optional programmer supplied divisor.  For example,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of /W1024 will divide by 1024, and the ErrorLevel will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 megabytes of free space.  The /W notation is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                      Get disk free space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8190 divided by 10 is 819, a figure too large for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so the ErrorLevel is set to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kb is divided by 100 and truncated by integer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assumption as 1.  Suppose we want the free space in megabytes (m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8190 divided by 1024 is just under 8, but is truncated to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integer arithmetic used.  The BATch file is assured of at least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btain the free space on the diskette in drive B.  Assume that CHKD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re is no diskette in drive A:.  The error may be reported as 2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reports the capacity of a disk.  GET Q works just like GET K excep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turns the capacity of the disk as if it were empty. Q for Quota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K, Q first determines that a formatted disk is pres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will most often be used to determine the type of diskette in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rive although it will work on a hard disk as well, if that i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Before Q can make this determination, the disk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, so it cannot be used to select the type of formatting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Q and K the extended command divides the ErrorLevel by 100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change the Environment variable.  If you need a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or the ErrorLevel for K or Q, you can use the /W notation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eature will be needed to get ErrorLevel information on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 360k diskette is in drive A:.  CHKDSK reports "362,496 bytes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right, in computer terms there are only 354kb on a nominal 36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after space is set aside for the boot record, FAT, and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By the way, I think you will find that GET reports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CHKDSK in spite of taking time to try the direct read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4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Get Disk Capacity (Quota)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CHKDSK reports 33,449,984 bytes total disk space on drive C:.  Us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gets the Volume Label of the specified disk.  The ErrorLevel is 0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or 1 if the disk has a volume label.  Th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is the drive letter, defaulting to the current drive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the GET variable will be expunged and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placed on disks when they are formatt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 switch with the FORMAT command, or later by using the DOS LABE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, or other labelling utility.  Volume labels can be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ying and cataloging diskettes, especially when they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automatically with a program such as GET.  Another use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at the user has inserted the correct diskette when runn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up to 11 characters.  DOS will allow any of the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and extended characters except ."/\[]:*|&lt;&gt;;,?, ASCII 0-31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lphabetic characters.  (Actually some LABEL program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nd other characters such as the decimal point, but sinc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s lower case to caps and will not allow some characters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stick with caps and standard DOS labels.)  Even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allowable in a Volume label.  Therefore, with 184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choose from, there is an almost endless set of combin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.  To enter the extended characters above 127 hold d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 key while typing the ASCII code on the number pad keys.  (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it is necessary to hold down both the Alt and the Shift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yping an extended character.  You may be able to enter ASCII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trl-BackSpace key.)  The file SCANCODE.DOC with the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s a table of all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ften convenient to have a space in a volume label, but most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of DOS make it difficult to verify such a label with the BATc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command.  To DOS the space is a delimiter, and the IF comparis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, usually with some message such as "Bad command or file name"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around this problem, GET provides a method to compare a str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include one or more spaces, with the volume label of a disk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LE command.  The test label is given in the argument an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closed in double quote characters.  The comparison is exac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sensitive, so get it right the first time.  If the string is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1 characters long, do not include any trailing spaces to fil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11 characters.  Only the characters up to the last non-space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will be checked and additional spaces will cause the comparis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.  If you need to test with the IF subcommand, the /U swit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lowercase letters (if any) to uppercase, and will convert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Get volume label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disk in drive A: is not formatted.  The error may be repor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C' or one of the read error codes above.  Even though there is a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nvironment, the ErrorLevel of 0 is sufficient to determin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                       Match volume label                      GET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takes a trial label in the "label" argument and sets the ErrorLeve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whether the disk label matches.  The comparison is case sen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and there must not be any trailing blanks in the "label"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U and /L switches affect only what is placed into the Enviro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do not affect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pare the volume label on the disk in drive A: with the string "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L /X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file size in KiloBytes or in He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specification (filespec) is not in quote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reports file size.  The result is reported as kilobytes which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 up to 261,120 bytes to be reported.  For KE the divisor is 10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files up to 2,611,200 bytes can be reported.  KE affects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only.  The /Wnum switch can be used to specify a divis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for either K or KE in the same manner as for GET K and GET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X switch can be used to cause the exact file size to be repor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n hexadecimal as was done in versions prior to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pec cannot be found, the GET variable will be expung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a standard DOS error code will be retur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error codes of special interes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2 for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3 for "Path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5 for "Invalid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xistence:  The F command for GET Filesize can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a named directory exists.  As usual, if the filesp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directory, the ErrorLevel will be 0 and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GET F "d:\mydir\xxx" will return 2 if the path is found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he file named XXX, a 3 if the path D:\MYDIR is not found, or a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no D: drive.  GET F "d:\mydir" will return either 2 or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is not clear whether MYDIR is supposed to be a file or a pa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the item specified in the filespec may not exist, always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mpty GET variable (IF "%GET%"=="") which indicates that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use of GET F to test for the existence of a directory is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subdirectories, and not for a root directory.  Since DOS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recognize the root directory as a file, commands such as GET F \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F c:\, GET F c:, etc. are not valid.  Also, although it is a doc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ed procedure in MS DOS 5.0, do not use the NUL devic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f any users might be using DR DOS 5.0.  DR DOS 5 think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L (and other) devices exist even in non-existent directori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that a few other versions of DOS do not support the NUL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checking, but GET will work with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Drivers: GET F can be used as a means of communication betwee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nd your AUTOEXEC.BAT.  GET F will take the name of a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that may have been loaded in CONFIG.SYS and check to see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, in fact been loaded.  The response will be similar to tha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; i.e. if the driver is loaded, 0 in the ErrorLevel and "0"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If the driver is not loaded, the Environment variabl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mpty, and the ErrorLevel will contain an error code, usually 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 The name you use for the driver must be the INTERNAL name,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ily the same name you use in CONFIG.SYS.  Most memory m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programs will show the internal name that you must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thod will not work for ANSI.SYS and its clones because the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CON, but GET A is available to determine whether ANSI.SY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 (With all that said, it is only fair to point out that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 the same effect with IF EXIST by using the internal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heck to see if the device QEMM is loaded.  The internal name for QE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heck for the existence of a directory named D:\QPRO\WQ1.  IN thi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, but the directory does not exist. 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 as 2 meaning "File not found" because it cannot be determ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Suppose a file named d:\qpro\wq1\taxes.wq1 is a valid file name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to get the file size could produce any of the follow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Suppose we have a file we want to copy to drive B:, but we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if there is enough space for it.  Note that file size is rou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and disk space is truncated by integer arithmetic so the result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rr on the safe side if at all.  Since GET F reports kilobyt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and GET K reports kilobytes in the Environment,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E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 gets the current directory for the default or a specified driv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an optional drive letter argument (the : is not necessary)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to the current drive if omitted.  The ErrorLevel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level - 0 = root directory, 1 for first subdirectory 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. Note that DOS maintains a "current directory" for each driv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for the logged drive, so it makes sense to inquire about the cu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on a drive other tha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 returns the current (or logged) drive.  The drive letter i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the following conditions exist - logged drive is C:,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C: is C:\DOS, current directory on D: is D:\QPRO\WQ1,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 E: drive, a floppy disk with no subdirectories is in B:.  GET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will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Current Directory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"and" ErrorLevel checks together to check for a specific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it is at least 1 and not 2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               Get MEMORY and SYSTEM Information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BR, P, E, M, D, 4, 7, and A obtain information about the ope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ystem and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checks and/or sets the DOS BREAK Flag. It works like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get/set commands such as B and V. GET BR will report 1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 Flag is ON, or 0 if it is OFF.  In addition, GET BR 1 will turn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and GET BR 0 will turn it off.  Although you can control BREAK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BREAK command, GET BR allows you to store the user set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ily change it to suit your programming style.  Of course,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to BREAK out of your BATch file with DOS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, you will not have the opportunity to reset it, but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BREAK yourself and use /C regularly, then you can get, se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user BREAK Flag with GET 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also gives you another method of communicating informa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NFIG.SYS to your AUTOEXEC.BAT.  You can set BREAK ON or OFF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ccording to whatever you want it to mean, and use GET B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and optionally reset it in your AUTOEXEC.BAT, then take som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ccording to whether it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ave user Break flag setting so you can turn it off to help you d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Ctrl-Break management with the /C switch.  When finished,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uppose in one CONFIG.SYS file you have BREAK=ON to indicate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configuring for your CAD program, and in another CONFIG.SYS f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REAK=OFF if you want to run your normal configuration. 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you can test the Break flag, set it to the setting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, and take appropriate action, thus using just one AUTOEXEC for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Check for Printer(PRN)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checks whether a printer is available and ready at LPT1 (PRN).  1=y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 will also send the DOS BIOS initialization signal to the print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during boot-up.  This may not work if a print buffer or spool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use unless it can be bypassed.  If your printer has an internal buf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 this is a way to flush it.  If PE reports no printer, then the prin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peration (the Print Screen or Shift PrtSc key) will be disab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event hanging the computer if the PrtSc key is inadver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To enable print-screen again, run GET PE with a printe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h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nitialize printer, clearing the buffer and setting the page set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Form (TOF).  If no printer is available, the Print Screen fun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                      Get Environment Left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                                                 Get Environme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reports the number of bytes of Environment space available.  If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ver 255 use EE which divides the number of bytes by 10 for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only, and can report up to 2550 bytes. Since GET make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sive use of the Environment, it is always a good idea to use GET 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BATch file to determine whether there are en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vailable for the use of GET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GET will require at least 15 bytes of Environment spac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it will create in your BATch file.  Remember to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quired by the variable name, the = sign, and a terminating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more primitive method of checking for environment space is to atte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variable then see if it is there.  This may resul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Get Memory Free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A BATch file can check if there is sufficient memory to run a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reports the DOS version.  The ErrorLevel will contain a number such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3 for DOS 3.3 and 3.31, or 50 for DOS 5.0.  The Environment will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 the major version such as 3 for DOS 3.0, 3.1, 3.3, or 3.3.  D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the minor version in the Environment such as 1 for DOS 3.1 or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're setting up a program for your clients and it requires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epending on whether the DOS Version is later than or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Check Coprocessor/CPU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E reports the CPU chip type - 0 for 8088/86, 2 for 80286, or 3 for 803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un a faster version of a mathematical program if a coprocessor i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4: 4DOS - 7E: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Checks whether 4DOS or [4E] Windows is currently running. 1=yes, 0=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 commands, such as CHKDSK, must not be run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You can use this command to avoid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DOS provides a method to make this check directly with BATch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a convenience to use GET to get and store the inform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ommand.  4DOS provides a lot of services for BATch fi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-like commands have extra features, but if the BATch fil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un on a system that is not using 4DOS for the command proces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xtra features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4DOS is the command processor, use some of its special feature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e best you can with MS DOS and G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ake a cover for CHKDSK to avoid damaging your disk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.  Since CHKDSK is an external command, you can rename it to som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 else to avoid running it inadvertently.  Suppose we renam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Check for ANSI.SYS/Model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: ANSI.SYS - AE: ROM BIOS Mode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A: 1=yes, 0=no - AE: Hexadecimal Mod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reports whether ANSI.SYS is loaded.  If you are using an ANSI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 will return the ROM BIOS model byte.  At this time the documented mod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listed in "The NEW Peter Norton's Programmer's Guide to the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S/2," (Page 64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(255)=PC(19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E(254)=PC or PC/XT(19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(251)=PC/X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(249)=PC Conver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My 80386 AT clone is an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the computer is running ANSI.SYS you can use it to provide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effects.  For example, 4DOS has command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are supporting several computers and they are different mod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be able to determine which one is running the BATch fi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C" goto 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9" go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D" goto 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other computer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2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will reboot the computer as if the 3-finger salute (Ctrl-Alt-Del)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reboot as if the computer was turned off then on again unles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characters are present as an argument with W or WE, GET will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t to determine if the preceding boot was warm or cold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ing.  This does not work on all machines.  It depends on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oting procedure clears a certain memory location - it worked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T but not on my 386, for example.  If successful, a 1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erform a CHKDSK if a cold boot but not a warm boot - may only wor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The Environment and Shells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brief, general discussion of the DOS Environment for those who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sufficiently familiar with it.  For a more extensive discu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, see Appendix A in the printed documentation provi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Environment is a small area (usually) of memory that DOS autom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ally allocates to every program that it is asked to load or ru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ster" Environment is the original Environment allocated to COMMAND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4DOS or whichever command processor you are using.  The origin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nvironment can be set in later versions of DOS by using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your CONFIG.SYS file.  However, the setting of Environment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SHELL command function, but is a command processor option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COMMAND.COM /E: switch lets you set the siz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COM as your command processor.  For documentation look und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as SHELL, COMMAND, and "Configuring Your System" in you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Since most new programs make extensive use of the Environmen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portant to be sure enough Environment space is allocated to ac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ate them all.  If you see the error message "Out of Environment Space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view the contents of the Environment by issuing the SE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with no arguments at the DOS prompt.  You will see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s, each followed by the "=" sign and the string value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ed to the variable.  For example, COMSPEC=C:\COMMAND.COM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tore string information in the Environment with the SET comm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it in the same manner as it is displayed.  For example,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=C:\;C:\DOS.  Do not place any spaces on either side of the "="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intend for the space to be either a part of the variab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part of the string.  When DOS loads and runs a COM or EX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at program receives a copy of the Environment as it is a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trimmed down so that only a few bytes remain free.  This cop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some DOS "shells" shield the master Environment from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executed by the shell. If you find that to be the case, the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will usually be available to the BATch file from th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condary command processor loaded by the shell a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run a BATch file.  Except for the /M switch, GET only 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ts to locate the Environment of the command processor that is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 file, so the Environment information can disappear if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secondary command processor is terminated.  GET attempts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where the BATch file can locate it since that is its p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y purpose.  Also, when running from a shell there may be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 of Environment space" since DOS does not usually allocate excess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child processes.  4DOS provides a means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e Environment have sufficient space available.  Check the 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ation for your shell program to see if it can make sufficient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available.  You can always ensure that GET has enough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store its results by establishing a dummy GE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oading any shells or other programs.  The best way would be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 your AUTOEXEC.BAT.  Simply insert the command SET GET=xxxxx...xxx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AUTOEXEC.BAT file with enough x's or other characters for the ma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length input string you are expec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4                      Program Information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programmed in assembly language for MS-DOS computers. It was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bled with Borland's Turbo Assembler, and compressed with LZEXE. GE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be small and fast to provide rapid response in BATch fi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ake up too much room on floppy disks, consequently it does not do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sive error checking.  Nothing in GET is known to cause harm, but if p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eters are not used in accordance with the documentation the result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what you expect.  GET is designed for technical use by BATch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rs, no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st applications there will be no noticeable slowing down of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ecution because of using GET.  Most versions of DOS read and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ute lines of BATch files one at a time.  This is the slowest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execution process.  Providing there are sufficient DOS buffers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cache, GET will remain available in the buffers or cache in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ecute instantaneously when loaded by DOS.  Some additional speed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noticed if it is possible to locate GET.EXE and/or your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irtual disk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code for GET was adapted from the sample program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.ASM included with Microsoft Macro Assembler (MASM).  The MASM docu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ation declares that the sample programs are in the public domain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GET, look at the BATch files on the MASDIR disk mentioned b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for the use of a similar program called SDL_GET.  You can do a l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is version of GET remains free for personal use for all to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y, if you like GET and would like to help support development o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 software, please send a contribution to the address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any support you care to provide.  If you send $15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seas $20 U.S. funds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more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please add 7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and use GET, but can't send money, at least drop me a no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put you on my list to receive new "freeware" releases as they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Your help in distributing new releases of GET will be a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users must obtain a site license from me for in-house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to be installed on 2 machines $25, 3 machines $35, plus $5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machine.  None of the above licensing terms includes using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commercial (retail)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other than shareware, user-supported, or public domain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GET in conjunction with the distribution of a retail software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t you must contact me to discuss terms.  Call or message me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Program Information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SOPs, PC User Groups, and shareware authors and distribut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by granted a single user license to use GET for their own purpo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reely distribute unmodified copies of this version of GET.EX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documentation (*.DOC) files.  If an unregistered version of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in conjunction with the distribution of a shareware or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main software product, the distribution disk must include GET.DO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24NEW.DOC, and any other *.DOC files included with the shareware v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who have my permission to distribute my shareware product MASD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my permission to distribute GET.  Other vendors must contact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rmission by sending me a request accompanied with a current cat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GET may use and distribute GET in accordan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.  GETRUN.EXE and GETNOT.EXE are runtime versions of GET avai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only to registered users.  They omit the online help screen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ugging information so are considerably smaller - GETNOT is under 4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file size - and runs in less than 9k of memory.  It is no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R so the memory is in use only while GET is actually running.  GET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s the small size in part by omitting the little used T (Mo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) command.  The name comes from GET-NO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.EXE may be freely distributed provided the distribution disk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des all *.DOC and other GET distribution files.  Such distribu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GETRUN.EXE or GETNOT.EXE under 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you are a licensed user of GETRUN.EXE, up to the licensed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GETRUN.EXE or GETNOT.EXE may be renamed GET.EXE and used in c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nction with distributed BATch files, provided that neither GET.DOC n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22NEW.DOC are included on any disk in the distribution packag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, licensed users may use an unlimit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GET.EXE must never be included in any distribution that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408) 646-1899/1373.    GENIE:MOBYDISK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Cricket 408-373-3773           /s/ Bob Stephan   November 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GET please try MASDIR!  MASDIR (pronounced 'master'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DIRectory System, is a general purpose sorted director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nique customization and disk label printing features. If you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DIR, you should do yourself a favor and take a look at MASDIR. MAS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"shell"!  The main program, SDL.COM, is one of the best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programs anywhere. The setup program allows you to set th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your own specifications, including customizing the tit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header. In addition, you can print disk labels and/or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s for 5.25" and 3.5" diskettes. This really saves you a lot of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looking through your collection of diskette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They are all listed conveniently along with your own descrip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 lines. You can also create disk file catalogs of your disket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that you can then annotate to describe individual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with your editor or list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6              MASDIR, The MASter DIRectory System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include listing only subdirectories or no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t all, listing only files created today or within a specified pe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, reverse sorting for any of the sort options, the amount of spa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of files will occupy for different cluster sizes, support for D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DOS, SETting defaults in the Environment, enter two file specific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such as *.COM *.EXE, paging up and down in large directories,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that have not been backed up (archive bit 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the above date, the current release of MASDIR is Version 5.4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hareware program that is available on bulletin boards, GENIE,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Serve, The Public (software) Library, PC-SIG, and from other distri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ors of public domain and shareware programs. If you cannot conveni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 copy, I will be happy to send you one. Just contact me as ind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d above. The registration fee for MASDIR is $19 including ship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for the program, plus one unit of labels free.  Please include $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Offer.  Register both GET and MASDIR and take a 15% discount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SDIR order form and indicate that you want both MASDIR 5.4 an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 for just $29, instead of MASDIR by itself for $19.  Then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or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kind attention.                 /Bob/  November 3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an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