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PATH (v1.1) - Where is a file in the PATH or o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to save typing, as it will "find" the fi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dit.  I simple made an E.BAT, like the o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hat lets me edit a file by name (not path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the standard C include file, "MALLOC.H", I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 MALLOC", and it will edit "H:\LANG\MSC51\INCLUDE\MALLOC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PATH name            - Look in PATH for name.bat name.com 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PATH env_var name    - Look in env_var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PATH env_var name .suf - Look in env_var for name.s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must be firs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LL  - Return the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BST - Return the fully qualified path, chasing SUBS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placed in the R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 This batch file will edit a file, given onl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 If necessary, it will search the INCLUDE and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*  paths for the file.  Also, a special path named E_PATH is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use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 E_PATH %1 .c .h .ba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fro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 INCLUDE %1 .c .h .ba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fro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 PATH    %1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fro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ditor%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ditor% %R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