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 (v1.1) - Tabify and untabify 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89, by Pow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be reached at the PowerSoft BBS  (404) 928-9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program as you please,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.  I only ask that you do not alter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is file when you pas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AB [tab_interval] dir_name file_wildcar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interval is positive to add tabs, and negative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name     specifies a directory to place converted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adding tabs, 2 or more blanks may be converted to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paces and tabs inside double quote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/* */ and // style comments are both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ested /* */ commen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want to replace the file, specify "." as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replacing an existing file, the old version is kept as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