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evaluation (trial use) version is provided AS IS.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olutions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 System Solutions warrants the physical diskette(s) and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provided with registered versions to be free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terials and workmanship for a period of sixty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gistration.  If Micro System Solutions receive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warranty period of defects in materials or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ch notification is determined by Micro System Solu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, Micro System Solutions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for or right to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, 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, or 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System Solutions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  In no event will Micro System Solu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of suggested list price or actual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System Solution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NCLUDING BUT NOT LIMITED TO, ANY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