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PROGRA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covers LOCATE.COM by Charles Dye, version 1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02-16-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is a freeware file locater.  It works similarly to the F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orton Utilities, but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THE BASIC IDE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followed by a filename, and LOCATE will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....]  C:\DOS\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atch:  1 file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of file sizes:  11,208 bytes (10.94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.EXE is in the C:\DOS directory.  As you can see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unt of the number of items found.  It's also possi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ISK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....]  C:\DOS\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....]  C:\DOS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matches:  2 files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of file sizes:  24,083 bytes (23.51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n brackets indicate the files' attributes,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 'A' indicates a normal file with the 'Archive needed'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marks a System file, 'H' a Hidden file, and 'R' a Read-only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indicates that the item found is a subDirectory, not a norm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D...] 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atch:  0 files, 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file and directory counts may contain a (H/S)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OO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D.H.]  C:\DOS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....]  C:\WINDOWS\SYSTEM\TOOLHEL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matches:  1 file, 1 directory (1 H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of file sizes:  12,112 bytes (11.82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1 H/S) after the directories count means that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as either a Hidden or a System attribute (or both.) 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you can see that the C:\DOS\TOOLS directory is, in fact,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ot have a C:\DOS\TOOLS directory.)  The H/S nota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appear in the files count, since files are hidde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PROGRAM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, followed by a filespec of the files to find, or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LOCATE works, or both, or neither.  If you type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both, you must have at least one space between the file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witch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                     find all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               find all files with the extension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/H                   find all hidden files (/H means 'Hidd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/H             find all hidden files with .SY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spec is '*.*', as the first and third examples demon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urth example, notice the space between the *.SYS filespe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witch,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FILESPEC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ing:  Filenames are matched in the same way as by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(The earliest incarnation of LOCATE was a batch file whic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!)  If no extension is specified, LOCATE assumes a default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-- in other words, any extension, or none at all, is considere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only files with no extension, end the filenam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sterisk is 'assumed' before the period.  A question mark will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ill make LOCATE's pattern matching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files named FOO, FOO.COM, FOO.DAT, FO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files named FO, FOOBAR, FOONLY.EXE,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only files name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iles named FO, FOO.COM, FOO.BAR, FOOBAR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FO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files named FOO, FOO.COM, FOOBAR, FOONLY.EXE,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files named FO, FO1, FOXPRO.EXE,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FOO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files named FOO, FOOBAR,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files named FO, FOO.COM, FOONLY.EXE,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F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files named FOO, FOX, F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files named FO, FOOT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's wildcard matching is 'stricter' than Norton FL, which assu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before the period (FL FOO will find FOO, FOO.COM, FOONLY.EX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oser' than most other DOS utilities (which assume that 'no ext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s 'only files with no extension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also contain a drive letter, directory nam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letter is specified, only that driv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, LOCATE will search all available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receding the final backslash in the filespec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 to search.  If a directory name is specified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at directory, plus all subdirectories below it. 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, but no drive letter, the directory is assum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; only the current drive will be searched. 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C: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for files beginning with 'S' on drive C: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C: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for .COM files in C:\DOS, C:\DOS\DATA, C:\DOS\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search other drives, or C:\OLD_DOS, C:\BIN\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everything in the \DOS directory, or below,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for files named DO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the part before the \ is considered to be a directory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everything in the DOS directory with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look in \DOS directory, unless the current directory i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everything within the current directory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everything within the parent of the current directory,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 and .. are DOS shorthand for 'current' and 'parent director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C:\W*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D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illegal!  Wildcards are not permitted i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 within a filespec, slashe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for the convenience of Unix thinkers.  So, C:/DOS/TOOLS/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:\DOS\TOOLS\.  This is why you must have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the first switch.  The first character of a filespe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:  LOCATE /WINDOWS/ would be interpreted as LOCATE *.* /W. 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\WINDOWS/ or LOCATE C:/WINDOWS/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Finds only files which have the 'hidden' or 'system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de from snoop value, this switch can be invaluable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XCOPY.  XCOPY doesn't copy hidden or system files.  CHK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how many hidden files are on a given drive, but wo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/H, the (n H/S) notation will be suppressed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directory counts, because it would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Finds only files with extensions of .COM, .EXE, or .BAT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/T to find out what extern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/X does NOT mimic COMMAND.COM's extension order of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, .BAT; instead, LOCATE simply displays files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t 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Finds files and directories (the default behavi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-     Finds files only, n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     Finds directories only,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Search only current directory and search path.  I provid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mewhat compatible with Norton FL.  LOCATE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first, then searches each directory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If the current directory is listed in the search pa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arched before the rest of the path, but won't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.  This is different from FL's behavior (FL isn'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), but similar to the way COMMAND.CO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goes nicely with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Prevents LOCATE from searching removable drives (floppy,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mote drives (network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     List only the first n matches.  Again, a Norton-alik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S* /F12 will display the first twelve files it fi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with S.  If twelve are found, a warning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re may be more than twelve files; only the first twel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)  If fewer than twelve are found, the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played (you've found all there are.)  The maximum value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65,535, which should be enough for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n may appear in the LOCATE variable, to provide a default 'fi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If so, you may override it by specifying a different /F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Or, you can add a /F- to the command lin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finds' count to 'no lim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Naked listing.  Prevents LOCATE from printing ou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final counts of finds.  The output from LOCATE /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 to a file, which will then contain a file lis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ipulation or us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Summary info only; don't list the actual files.  Use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only interested in the final counts (not displaying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speeds the program up considerably.)  So useful,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C: /H /S         how many hidden files on drive C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C:\DOS\ /S       how many files in C:\DOS or be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D: /S            how many files on my CD-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F: /S            how many files on my file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ord, LOCATE /S gives you the same kind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 does, but can be used in places where CHKDSK can'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ver example, remember to log in as supervisor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you won't be permitted to 'see'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batch file creator!  Lists all files prefixed by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 the output from LOCATE into a batch file.  It's oft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to use /D- in conjunction with /B, to preven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rom trying to act on directories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C:CHKLIST /B:"Del" &gt; C:\KILLSU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sult in a file C:\KILLSUMS.BAT, which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: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: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:\DO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:\DOS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:\WINDOW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forth.  Running this batch file would delete all MSAV and C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files from drive C:.  Notice that if you h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C:\SHOPPING\CHKLIST, the batch file would conta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 C:\SHOPPING\CHKLIST", which would delete all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directory.  Not good!  Adding a /D- would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Wide-Peter display.  Displays filenames five to a line. 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Norton FL.  Files are displayed below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in which they reside; filenam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, directory names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These two switches function identically.  They form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long-Peter style, unless /W is specified, in which cas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rton FL, /P and /A control Pausing and All-dr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LOCATE is smart enough to selec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so these Norton-style switches serve only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ter-sty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Displays more info about each find.  Normally, LOCATE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's filespec and attributes.  If /I is specified, LO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 the file's date, time, and size.  (If the 'fil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 directory, no file size will be given; instead a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I is specified, each find will take up two lines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just one.  The second line contains the file's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 stamps, and size.  If the file is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 in size, the size will be displayed in two ways: 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either kilobytes or megabytes.  A kilobyte is 1,024 byt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is 1,048,576 bytes.  The fractional portion of a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egabyte should not be taken too seriously; it's no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has been largely superceded by /A and /P.  It'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not listed in the syntax display)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ol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Undocumented.  Disable test for duplicate network driv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/M is specified, LOCATE will eliminate duplica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s.  For example, on a Novell Netware network, drives F:, V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, X:, Y:, and Z: might all refer to the same drive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(V: through Z: are 'search drives', used by Nov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search path short.)  Normally, LOCATE would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F:.  LOCATE /M would search the file server six times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times as long to complete, reporting each match six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ing down access for other users for six times as long.  (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r not, that's exactly how Norton FL works if you specify th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Undocumented.  Verbose (debugging) mode.  Useles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      Undocumented.  Single-drive bare mode. 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tches, as with the filespec, I permit the Unix wa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-T -W works just as well as LOCATE /T /W.  Only the first swi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must be preceded by a space:  LOCATE S* /T/W is oka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ype LOCATE S* T,W !  If you don't specify a filespec, the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either a slash or a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 ENVIRONMENT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set up default switches for LOCATE, u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(surprise) LOCATE.  For example, if you vast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Peter display, just type SET LOCATE=P (or add i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LOCATE's switches are legal in the LOCATE variable; only /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.  The rules are a little different, however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switches with slashes, minuses, spaces, or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if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SYNTAX IN BRIEF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:  the file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verything after the final backslash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only Hidden or syste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only eXecutable files (.COM, .EXE,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both files and Directories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-  no Directories,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+  Directories only, 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 fo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:  the drive and directo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verything before the final backsla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Trace through the current directory and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not on Removable or Remot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stop loo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n  find only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  find all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pla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bare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Summ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as a Batch file,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Wide Pet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long Pet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long Pet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with 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NOT SUPPORTE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rton FL-type syntax has not been implemented in LOC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ssibly nev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var  Search only directories listed in environment variable.  I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someday, but it certainly isn't a priority.  Wei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rive and filespec:  Norton FL will accept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separated by a space.  FL C: FOO is legal, for instance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ever to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ERRORLEVEL RETUR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One or more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No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llegal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User abort -- F3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Error allocating tre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Invalid operating system (DOS 3.2 or high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Tree buffer overflow.  Directory structure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 FREEBI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12, I may also include FLOC.COM.  FLOC is just LOCATE str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e:  finds files only (like LOCATE /D-), only searches o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fty command-line switches.  FLOC does permit a driv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assumes a default extension of .* like LOCATE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 even has a mini synta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C isn't anywhere near so powerful as LOCATE or FL.  It'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bumming:  a useful file-finder that fits in one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hold up well, feature-wise, against John Socha's classic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