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DL Version 5.4  User-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:MASDIR 5.4  04/19/91 12:45    This file wa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/OPTS:/? More PRInt Cls titlE Hdr Fre Lb   the Print-to-fil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 All rK Byt Wid sUb 246 NXS D[n] - dOs</w:t>
        <w:tab/>
        <w:t xml:space="preserve">   SDL. The descrip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of A:\                    th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t  Bytes Atr -Last  Change-   Descrip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   .BAT   2089   A 10/01/90 23:08</w:t>
        <w:tab/>
        <w:t xml:space="preserve"> Demonstratio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PRN .BAT   8330   A 10/21/90 00:07</w:t>
        <w:tab/>
        <w:t xml:space="preserve"> Demonstratio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CR .COM   2048   A 08/08/87 13:15</w:t>
        <w:tab/>
        <w:t xml:space="preserve"> Demonstratio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DL .BAT  14056   A 10/20/90 23:56</w:t>
        <w:tab/>
        <w:t xml:space="preserve"> Demonstratio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DOC   2471   A 04/19/91 12:45</w:t>
        <w:tab/>
        <w:t xml:space="preserve">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    .BAT      8   A 11/24/88 19:33</w:t>
        <w:tab/>
        <w:t xml:space="preserve"> Main starter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.BAT   5549   A 10/05/90 23:23</w:t>
        <w:tab/>
        <w:t xml:space="preserve">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SCR .COM   2048   A 08/08/87 17:52</w:t>
        <w:tab/>
        <w:t xml:space="preserve"> Document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DIR  .COM   2048   A 11/23/88 21:59</w:t>
        <w:tab/>
        <w:t xml:space="preserve"> Document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DIR  .DOC  68057   A 10/01/90 23:09   Main documentation file - 26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DIR  .TUT  24283   A 01/31/91 19:43</w:t>
        <w:tab/>
        <w:t xml:space="preserve">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DIR54.NEW  30062   A 04/19/91 12:41</w:t>
        <w:tab/>
        <w:t xml:space="preserve"> New features in 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.BAT   1715   A 02/15/91 17:11</w:t>
        <w:tab/>
        <w:t xml:space="preserve"> Documentatio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CRN.COM   2048   A 08/12/90 21:38</w:t>
        <w:tab/>
        <w:t xml:space="preserve"> Document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.FRM   4465   A 10/20/90 21:06</w:t>
        <w:tab/>
        <w:t xml:space="preserve"> Order Form and pri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BAT     61   A 06/03/89 16:04</w:t>
        <w:tab/>
        <w:t xml:space="preserve"> Alternative startup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COM   2048   A 10/13/90 15:36   Document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     .COM  13248   A 04/18/91 08:55   MAIN DIRECTO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CONFG.BAT     27   A 03/26/91 23:12   Shorter alternat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DEBUG.BAT   1568   A 01/31/91 17:28   Setup program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FINIS.BAT   2046   A 04/19/91 12:18</w:t>
        <w:tab/>
        <w:t xml:space="preserve"> Setup program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NOTOG.BAT   7010   A 07/12/90 23:24</w:t>
        <w:tab/>
        <w:t xml:space="preserve"> Setup program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ARMS.BAT   9754   A 03/27/91 00:19</w:t>
        <w:tab/>
        <w:t xml:space="preserve"> Setup program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SETUP.BAT   7365   A 04/18/91 12:03</w:t>
        <w:tab/>
        <w:t xml:space="preserve"> Main setup progra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SETUP.DOC  10296   A 03/17/91 15:18</w:t>
        <w:tab/>
        <w:t xml:space="preserve"> Setup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_GET .EXE   3276   A 04/17/91 23:30</w:t>
        <w:tab/>
        <w:t xml:space="preserve"> Batch file enhance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_SHOW.EXE   2319   A 07/12/90 23:24</w:t>
        <w:tab/>
        <w:t xml:space="preserve"> ASCII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.BAT    797   A 06/03/89 17:04</w:t>
        <w:tab/>
        <w:t xml:space="preserve"> Alternate setup progra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   .BAT    242   A 08/12/90 17:09   Alternate tutori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files;  243712 bytes/1Kb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ue to minor updates to files, some sizes and dates may not matc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