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   ������     ����    ������   ������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�     �  ��    ��  �     �  �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   ������   �      �  ���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�     �  ��������  �     �  �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   ������   �      �  ������   �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Boot Areas Backup &amp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cola 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BAB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BR is a fast 100% assembly anti-virus/anti-crash utility to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MBR (partition table) and the Boot Sector of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backups and restores the floppy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BR can be useful for many things: to restore a virus infected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ystem areas, to copy an infected bootsector and sen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to substitute damaged/modified/suspect floppy bootsecto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ABR.COM    &lt;2854 bytes&gt;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ABR.DOC    &lt;8850 bytes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 &lt;2126 bytes&gt; SBABR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LOGO.TXT  &lt; 915 bytes&gt; Civis Mediolanensis (SBABR)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 147 bytes&gt; Brief SBAB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ATE.COM &lt;6495 bytes&gt; Vali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ATE.DOC &lt;2844 bytes&gt; Validat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differs in lenght or name it means this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BR will run on every DOS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ABR installation is quite simple. Use the INSTALL uti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and issue this command: "install &lt;path&gt;" (withouth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 where "path" is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install SBABR in C:\SBAB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sb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allation will proceed authomatically and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 explanatory, however I will describe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BR can be run either from hard disk or floppy. For safety reas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hard disk, remember to store the backup files on flop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. Anyway you can run the program directly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e to use: once launched you will see a simple asci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ompted for a choice. The backup functions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while the restore functions are list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number related to the function you want to activat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ackup produces a .ba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.BAK      with a copy of the floppy boootsector (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BAK        with a copy of the hard disk Boot Sector (1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.BAK         with a copy of the MBR (partition table) (0,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bak files will be placed on the same drive where SBAB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from: if you run the program from A: all the .bak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, if you run it from the hard disk the .bak fil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of the hd where SBABR has been launch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is also easy: just press the number of the 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After every restore you'll be prompted for a choice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Press Y to reboot or N to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and restoring functions are accurate. SBABR has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ensure that the operations proceed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speaker tone will confirm that everything has gone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LL these operations must be performed BEFORE your syste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/damaged. Backup everything, put the .bak files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BR AND BOOT SEC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riefly see what MBR and Boot Secto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(also called Partition Sector) is the first absolute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linder 0 head 0 sector 1) and has either a data part and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Coontents of the MBR are information about disk partitioning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disk is the Boot Sector and the executable code tha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to the Boot Sector (1,0,1) which is the first MBR sector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DOS partition for the system boot, whose locat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BR. Generally the Boot Sector is at 1,0,1 but theoreticall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oot Sector calls the IO.SYS file which star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MBR executable code works only on the main system disk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has more than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this, the MBR is that computer are which can be re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FDISK /MBR (if you have ever heard of it) while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ritten by the command 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 There would be a lot to say about the FDISK /MBR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ight place, but don't execute it unless you perfect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, or you might lose the access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BR always remain the same, while the Boot Sect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erating 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have the Boot Sector but NOT the 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SBABR has been tes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DX2 66 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DX2 66  DOS/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DX2 50  DOS/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DX  25  DOS/Windows 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4T       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ectly works with no problem. It also works on DOS/OS/2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if boote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nvenience is the program encryption which makes som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ring the bell when run with the heuristic analysis on. No wor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I'll try to fix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TRIEVE SB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where downloading it is from my WWW page, where I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ture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gora.stm.it/htbin/wwx?fi^N.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weird this url, huh ? Yes, but it works. Once in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ilities Chamber"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BR should also be available on BBS' and FTP sites. Mak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BABR versions are named this way: sbabrxxx.zip where 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, SBABR 1.00 is named sbabr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ish to thank a few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Saari, my friend and teacher of many programming t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"Lupa" Millemaci, who proofread this doc for proper english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SBABR 1.00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o Mariani, great C programmer (what ?? C ? oh yes, they exis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tomo "Masatopo" 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o Aco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ardo Lodo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Ted Sa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/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BR 1.00 is released as MAILWARE. What is mailware for ? Well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it you should send me a mail. And possibly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f course free of distributing it to friends, ftp sites, bbs'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anything in the program itself, documentation, log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utilities. There are no limitations to individual 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within the terms he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ertified with PGP, and you can check for its validatio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key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BR has been tested and perfectly works. However it's releas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ability for any damage, loss of data, and/or an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, this program 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y use is complet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 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.ferri@agora.stm.it   -  fidonet: 2:332/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gora.stm.it/htbin/wwx?fi^N.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available on servers, homepage 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: C2 82 9F 4B 74 3B D4 6E  49 89 DF F4 D8 3E A2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can find me on IRC under the alias Mailander. If you me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other nick it means I'm doing something you don't want to k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ilander's Den: http://www.agora.stm.it/wwx?fi^N.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MVyfI/uDoDg7/CZ9AQHungP+JM3jqpRsxAvYLuQUkNEGPYZXQpwgm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uerwf2DEz0Xbw3ncv3EORb3cJQCJcbGD28yeLCRhBjWuE2xVsS5NYVRl11o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5zRgbKBta6tdahAbPu9qFkUz0EsXARKbUPkY+d7ocnGU7lr2ihJG5fvAM/nh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0Pm8k3z3Vao=</w:t>
      </w:r>
    </w:p>
    <w:p>
      <w:pPr>
        <w:pStyle w:val="PreformattedText"/>
        <w:bidi w:val="0"/>
        <w:spacing w:before="0" w:after="0"/>
        <w:jc w:val="left"/>
        <w:rPr/>
      </w:pPr>
      <w:r>
        <w:rPr/>
        <w:t>=i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