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-28-92 09:16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Edit Demo is now shipped in compressed, self extracting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STALL.EXE will automatically perform the ext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ulti-Edit onto your dis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Edit Demo will NOT run from a 360k or 720k floppy.  D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a 1.2m or larger floppy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S VERSIONS &lt;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a 'ME_PATH=' environment variab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SET ME_PATH=C:\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other "demo" disks you might have receiv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Edit demo is  truly  a FULLY FUNCTION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!  ANY SIZE FILE may be loaded, edit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ces between the demo and the full produ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introductory screens, which may not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on-line help and user's guide is more lim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macro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following advanced features are not included: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, Macro Debugger, Print formatter, Spell che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Configuration changes last only for the current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echnical support and maintenance updates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The DEMO takes much longer to load, and use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e regular Multi-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The macro compiler and macro source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the full package call:  1-602-968-1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OLV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mo now contains a fully functional demo of the add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duct EVOLVE.  This is a super-charged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vironment for Xbase languages Clipper, Dbase, Db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, FoxPro and Arago.  You'll notice upon star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Edit that you are prompted for one of 4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one for Evolve to enable the Evolve De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AND WORDSTAR KEYSTROKE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 now includes Brief and Wordstar keystrok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.  To enable, use one of the following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/R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/R 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When you purchase Multi-Edit, the emulation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ly, so you don't have to use one of the ab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MOU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eck out our mouse support.  It is fully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ine help.  Some examples of what you can do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anywhere on the top two lines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 the corner of a window to resize it, or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of the window to move i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your cursor throug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on the scroll bar to easily move throug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COMMON PROBLEMS AND SOLUT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Upon bringing up Multi-edit you get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IT file not fou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E_PATH environment variable is not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Dos version &lt; 3.0 you need to add a 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E_PATH=C:\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atever follows the = should be the path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edit directory).  If the path above is wrong or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you will get the abov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DOS versions 3.0 or higher you DO NO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this variable.  If you are getting the abo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&amp; see if you are setting this variable.  If you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Multi-edit will not run at 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Edit normally auto-detects the presence of a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.  With DOS versions below 3, this does not always 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cause problems.   If you are using DOS 2.0, 2.1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version below 3.0, try starting Multi-Edit with a /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N = Mouse disable, /MY = Mouse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You go into Multi-edit and your keyboard locks up OR you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seems to be malfunctioning.  You should tr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pecial TSR's, and older PC clones, will not wor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Edit trys to use the enhanced keyboard function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keyboard problems, try the /E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N = Don't try to use enhanced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pecial ANSI.SYS replacements, and some unusual PC clo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ajor problem when attempting to alter the keyboard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.  If you experience keyboard problems, try the /KN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KY is the default).  If this fixes your problem,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into Install and save 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N = Don't change key speed, /KY = Change key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If you are using EMS/XMS, and have already tried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witches listed above, and Multi-edit is still 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nge, it's probably due to a conflict between Multi-ed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MS/XMS driver.  Try starting Multi-Edit with the /EMS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When trying to install Multi-edit you get the PKWARE error message:</w:t>
      </w:r>
    </w:p>
    <w:p>
      <w:pPr>
        <w:pStyle w:val="PreformattedText"/>
        <w:bidi w:val="0"/>
        <w:jc w:val="left"/>
        <w:rPr/>
      </w:pPr>
      <w:r>
        <w:rPr/>
        <w:tab/>
        <w:t>"don't know how to handle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version of PKUNZIP is incompatible - you need to get PKZIP</w:t>
      </w:r>
    </w:p>
    <w:p>
      <w:pPr>
        <w:pStyle w:val="PreformattedText"/>
        <w:bidi w:val="0"/>
        <w:jc w:val="left"/>
        <w:rPr/>
      </w:pPr>
      <w:r>
        <w:rPr/>
        <w:tab/>
        <w:t>version 1.01.  A copy can be obtained from our bulletin 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acknowledge PKWARE, who provided the utilities</w:t>
      </w:r>
    </w:p>
    <w:p>
      <w:pPr>
        <w:pStyle w:val="PreformattedText"/>
        <w:bidi w:val="0"/>
        <w:jc w:val="left"/>
        <w:rPr/>
      </w:pPr>
      <w:r>
        <w:rPr/>
        <w:t>needed to generate the compressed, self extracting files.</w:t>
      </w:r>
    </w:p>
    <w:p>
      <w:pPr>
        <w:pStyle w:val="PreformattedText"/>
        <w:bidi w:val="0"/>
        <w:jc w:val="left"/>
        <w:rPr/>
      </w:pPr>
      <w:r>
        <w:rPr/>
        <w:t>PKWARE provides the best file compression utilities available,</w:t>
      </w:r>
    </w:p>
    <w:p>
      <w:pPr>
        <w:pStyle w:val="PreformattedText"/>
        <w:bidi w:val="0"/>
        <w:jc w:val="left"/>
        <w:rPr/>
      </w:pPr>
      <w:r>
        <w:rPr/>
        <w:t>and we highly recommend them.  For more information, contact</w:t>
      </w:r>
    </w:p>
    <w:p>
      <w:pPr>
        <w:pStyle w:val="PreformattedText"/>
        <w:bidi w:val="0"/>
        <w:jc w:val="left"/>
        <w:rPr/>
      </w:pPr>
      <w:r>
        <w:rPr/>
        <w:tab/>
        <w:tab/>
        <w:t>PKWARE, Inc.</w:t>
      </w:r>
    </w:p>
    <w:p>
      <w:pPr>
        <w:pStyle w:val="PreformattedText"/>
        <w:bidi w:val="0"/>
        <w:jc w:val="left"/>
        <w:rPr/>
      </w:pPr>
      <w:r>
        <w:rPr/>
        <w:tab/>
        <w:tab/>
        <w:t>7545 N. Port Washington Rd.</w:t>
      </w:r>
    </w:p>
    <w:p>
      <w:pPr>
        <w:pStyle w:val="PreformattedText"/>
        <w:bidi w:val="0"/>
        <w:jc w:val="left"/>
        <w:rPr/>
      </w:pPr>
      <w:r>
        <w:rPr/>
        <w:tab/>
        <w:tab/>
        <w:t>Glendale, WI  53217</w:t>
      </w:r>
    </w:p>
    <w:p>
      <w:pPr>
        <w:pStyle w:val="PreformattedText"/>
        <w:bidi w:val="0"/>
        <w:jc w:val="left"/>
        <w:rPr/>
      </w:pPr>
      <w:r>
        <w:rPr/>
        <w:t>You can also download PKWARE's shareware PKZIP product from the</w:t>
      </w:r>
    </w:p>
    <w:p>
      <w:pPr>
        <w:pStyle w:val="PreformattedText"/>
        <w:bidi w:val="0"/>
        <w:jc w:val="left"/>
        <w:rPr/>
      </w:pPr>
      <w:r>
        <w:rPr/>
        <w:t>American Cybernetics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