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.  TDE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iting batch files, binary files, text files, and vari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ource code files.  The only limit on the numbe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TDE can handle is the amoun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the only limit on the number of windows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.  There is no preset maximum number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me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    = Empty string at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    = Empty string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regular expression search much more often than I first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features missing in the original imple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word and end of word metacharacters.  These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come in handy for culling prefixes and suffixes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our new reg 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Expression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the table in Dr. Aho's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= char    x = string    r,s = regular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      �  any non-operator character  �  Fel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c     �  c literally and C escapes   �  catus\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:c    �  predefined macro:           �  \:c*(ie|e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a  - alphanumeric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b  - white space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c  - alphabetic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d  - decimal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h  - hex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l  - low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u  - upp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.      �  any character but newline   �  c.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      �  beginning of word           �  &lt;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     �  end of word                 �  &lt;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^      �  beginning of line           �  ^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$      �  end of line                 �  cat$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x]    �  any character in x          �  [a-z0-9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^x]   �  any character not in x      �  [^AEIOU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*     �  zero or more r's            �  ca*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+     �  one or more r's             �  ca[b-t]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?     �  zero or one r               �  c.?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s     �  r followed by s             �  ^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|s    �  either r or s               �  kitty|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    �  r                           �  (c)?(a+)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note:  all metacharacters retain their meaning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'escaped', except when used in character class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-of-line metacharacter '$' is the end-of-line meta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where it occurs in a regular expression, 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lass, eg. [*-$], eg. this$|^[^*-$]*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  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Backward   = @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RegXGrep           =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he SearchAndSeize functions to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eature in this version of TDE is a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 don't need regular expressions very often, but they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y.  For instance, our mainframe has a "compare" and a "com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After years of using those functions, I have forgo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rrect spelling.  With a regular expression func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"comp(are|air)".  The '|' symbol, which is the or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for finding several different or similar patter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needed to delete all blank lines in a data file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a regular expression search really simplified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regular expression search function can be very s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case is really bad.  Searching for .*abc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mall file (on a 486/33).  Press Control-Break to break-ou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g ex find.  In all actuallity, I never need to search f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macro I used to delete all blank line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= FindRegX  (find a blank line before recording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assign macro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= RepeatFindRegX - nex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= move cursor up a line (just in case current line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call the macro we ju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5 to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AndSeize function was renamed to Grep.  I did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unction Grep, because that implies the abilit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.  Now, there is a choice between a ver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DefineGrep or a slow, but very flexible, DefineRegXG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only checks for valid syntax in a regular expression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parens and brackets are balanced and that consecu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, '+', '?', and '|' are not allowed.  For example, either ^$ or $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lank lines.  TDE does not check for regular expression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in the pattern matching machine.  If TDE can compil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TDE will try to find it.  Here are some examples of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regular express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(good):             chokes on null loops (b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|b)*                            (a*|b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(ba*)*                          (a*b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*b)*                            (a*b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+)*                             (a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|b                              (a?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correctly compile all of the above regular expre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n't find the "bad" regular expressions.  If TDE does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, a harmless "nfa choked" message is displayed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.  TDE never tries to predict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will produce nul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are created when a regular expression has zero or more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s of zero or more occurrences, e.g. (a*)*.  The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state pattern matching machine in TDE will chok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inite number of zero occurrences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Line color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irtyLine           = @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DirtyLine           = @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justify    = ^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Quicksort        = replaced the old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overscan      =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upport for two-key combo's back in, e.g.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 code may now be compiled w/ MSC 7.0, QuickC 2.51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e file supports MSC 7.0, QuickC 2.5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load &lt;LF&gt;, &lt;CRLF&gt;, and some BIN (bin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ignatures to structures changed by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ertions in source code to find my many design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mistakes, and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big text buffer was replaced by a dou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general, many functions are faster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ndle files quite as large as previous version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this version will edit binary files.  I think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or Extended ASCII character may be edited in any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file header that the offset is display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dded support for binary files, I wanted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produced by our lab equipment.  The dat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ata in a fixed record size.  The record size va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o TDE needs to handle various fixed recor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length for binary files is 64.  The defaul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overridden on the command line with the /b swit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ize of the desired fixed length record to the /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128 nm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80  hp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54  rs23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ever a line is changed, the line changes color. 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in the config utility.  Incidentally,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to the same color as regular text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is feature.  After using this feature for a whil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other function to move the cursor to dirty lin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 get interrupted quite a bit and forget what I jus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rtyLine and PrevDirtyLine functions are re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.  Other times, I forget what I just did. 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what I just did five minutes ago.  I vaguely reme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but I can't remember what or where.  The NextDirt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irtyLine functions come in handy for those with bad mem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feature was added to the word processing functions: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 The SetRightMargin function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he right margin.  In the ruler, a '&lt;' indicate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gged and a '�' indicates the right margi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insertion sort was replaced by the much faster Quick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oxBlock function works the same -- just faster. 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eem to have a fixation on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TE 5.1 editor, Doug supported the WordStar/Turbo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  TDE now supports two-key commands in a generic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ust be a recognized function key and the second key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repeat of the first key.  The one restriction with tw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acros cannot be assigned to two-key com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 own both Microsoft C 7.0 and Borland C 3.1,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both compilers can compile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Grep          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Grep          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ignore blank lines, and ignore end of li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unction in TDE prompts for the windows and the starti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Once the diff is defined, press the RepeatDiff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ext diff.  With cursor sync turned on, it's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s to begin the next diff.  Any two visibl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d.  You may even diff windows in the same file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or comparing similar functions, data, or text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s were added for non-English languages: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, French, German, and Swedish.  You may customiz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 tde.cfg.  This function is based on a program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c, pcj1@columbia.edu.  Pierre's sort program will handl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200 deleted lines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olumbia.edu and a member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ucation Forum (FLEFO) on CompuServe, has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as created configuration files for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non-English version of TDE, contact Pierre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CR, CR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#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i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currently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