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UNIX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lp filename is "/usr/local/doc/vim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HOME/.vimrc" and "$HOME/.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 Additionally "/usr/etc/.vimrc" is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"/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rare cases the terminal may have a problem with CTRL-Q or CTRL-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round this you can map another key to CTRL-Q and CTRL-S, and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and CTRL-S to nothing. You could use CTRL-W and CTRL-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W ^V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X ^V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V017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V019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W ^V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X ^V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V017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V019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V is the single character CTRL-V. Do not use the '^' character.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TRL-V twice to get one. What is shown above is what you have to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different on the screen or in the .exr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rd expansion you can use &lt;~&gt; (home directory) and &lt;$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rminal updating is slow, try resetting the 'showcommand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ler' option (e.g. in a shell window in sun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im132 is a shell script that can be used to put Vim in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t100 and looka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