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RELIE.DOC     More instructions/explanations for LIE   (c) 1990,92  A 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flashing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E has a number of my debugging aids built in so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nvestigate your complaints using a program identical to yours.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gives the display at top right of screen. At each garbage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which is decided automatically by MUMATH ) two blobs appear. Their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measures the effective usable free memory space at that moment, at 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dot. There is no easy way to turn these off so you will have to pu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m. At least they show that the program is running. Or you can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ated breath to see if they come together for th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pac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, DO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owever much memory is available, there will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that need more. The surprising thing is how much can be done in the 256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U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get this message, usually in DOLIE but it can be anyw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D for DOS. If you choose A for Abort then there will be som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, often a lot of memory space, that the garbage collector cannot r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xit to DOS and reload a clean program LI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be able to do something abou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simultaneous DEs then number them so that the simp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st order equations have the lower numbers and so are processed firs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ive the shortcut the best chance to save memory space. Try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orderings if simple and lowest order do not coinc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ider introducing new dependent variables so as to lower the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order derivatives. Usually the application of the solution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equations to the original is transparent but read Exercise 2.1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ver's 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ig functions. The flag TRGSQ is set to 1 so that COS^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placed by 1 - SIN^2. If your DEs have more COS than SI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RGSQ:-1; before RDSing in the data. SIN^2 will then be replaced by 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^2 throughout the calculation and perhaps less memory space will be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8 extends the Def Eqns by adding their integrabilit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s is a process that can be very time and space consuming, it has the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 of 8. But there are cases where DOSOLV cannot solve the Def Eqn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uld if these integrability conditions were included as the first ste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process. So this is something you can try if the standar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OLV fails to solve the Def Eqns. The procedure would be to start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Def Eqns by DOLIE(). Then do DOINTCON(). Then do DOSOLV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SCHWCHLD.DAT, the equations of the Schwarzschild 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the complex equations in A# produced by DOLIE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after DOINT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ESC key interrupts a running MUMATH program. So if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across the screen faster than you can read then press ESC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choose C to Continue and it will continue from where it w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is possible that DOSOLV can go into a loop, repeat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s on the same equations. If this appears to be happening then press ESC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above and choose B for Break. At the prompt, which will be ?1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P#:TRU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&lt;enter&gt; and where that last symbol is "underline". In due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come to a graceful halt at the standard prompt of ?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investigate say by doing single steps with DOSOLV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aving output. It has been mentioned that control-P toggles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a copy of screen output to a printer. This is a property of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. But you may want a copy of the screen outpu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re are a number of public-domain programs, such as PRN2FIL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t printer output to a file. One of these together with control-P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I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takes whatever differential equations are in DE# and calcu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rolongations, substitutes as specified by DV# and then spli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to Defining Equations. It does these three steps for eqn [1]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etc. While doing this it outputs three lines of information per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llustrated in LIE.DOC. It does not output the Def Eqns as thes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and it is left to your choice to see them by   A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Eq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Def Eqns are (a) left in A# for use by DOSOLV and  (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disk as the file SAVEA#.LIE for use by DOCHE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OLV is heuristic and has a repertoire of 8 operations to try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tep the as yet unsolved equations are in A#. The number of eq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up as an equation is split into parts or down as equations reduce to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removed from A#. When it can do no more operations, it output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of HEAT1.DAT, it will be seen that there is one equ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unsolved. It is a copy of the 1-D heat equation. This is becau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ar equation. If your original DEs were non-linear, there shou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be no equations left unsolved. But there are exceptions, and a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example is BURGERS.D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UU and XXX are now supposed to be the general solu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Equations but as this program is the product of human frailt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wise to check. S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oves A# to B#, reads the original Defining Equation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AVEA#.LIE into A#, substitutes into A# the UUU's and XXX's from B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supposed to be a solution and calls DOSOLV in case some more s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. Then it should be that A#=B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e output:      Check OK, proceed to DO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, then proceed to DO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message is:  Do DOCHECK agai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OCHECK calls DOSOLV to see if any more solving can be done, regard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terative procedure and keep doing it a few times when told, to se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V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takes whatever equations are in A# and calcul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vectors. These are output and also left in V# for use by DONZ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told that a term such as D#(X1) is to be read as partial d/dX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is obvious. As there can be redundant members of the Def Eqn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for the resulting vec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Z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takes the set of vectors left in V# and calculates the non-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tators. These are output and also left in NZC#. In simple cases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a commutator as a multiple of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DOS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the operation of DOSOLV is only heuristic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of Defining Equations that it does not fully solve. When it com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t there would be some unsolved equations in A# that sh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d. As mentioned above there are genuine cases where an equation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olved such as linear equations and BURGERS.D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there are unsolved equations, inspect the equations that rem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if they are ones that should be solved. Perhaps you can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by pencil and paper. Or you could do the same thing insi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f you know how to use the general algebra facilities of MUM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doing one vital step and then calling DOSOLV to complete the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OLV is designed for interactive intervention when needed. Whe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OLV just takes whatever equations are in A# and tries to solve them step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-step, updating A# as it goes. So at any ? prompt you may intervene 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 the contents of A#. What can you do ? Any standard MUMATH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so read the MUMATH manual ). And there are a number of high-level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at the end of LIE.LIE that can be useful. These are in MULI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LIE functions that are useful when interv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UNFAC(expression) as i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? TEMP: A#[3] - 2*A#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? TEMP: UNFAC(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#[3]: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tracts twice the first eqn in A# from the third eqn and UN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result in standard form by removing any denominators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EVSA#(expr1,expr2) as i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? EVSA#( F#(9,X1), X1^2*F#(999,X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 would type if you notice that there is an eqn for F#(9,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# that has X1^2 as a particular solution. EVSA#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 EValuate the Substitution throughout A# of expression1 by expression2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much used in LIE. Here it does what you would do by h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cular solution were found and a call of DOSOLV will probably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further steps towards a complete solution. Notice that a new F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required and its sequence number is chosen far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that will be reached by DOSOL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case the equations you leave in A# must have the following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ng Equations  have the following properties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They are homogeneous partial different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They are linear whether the input DEs are line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They are over-determined and often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duced by DOLIE also have the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They are fully multiplied out and expanded and have no denomi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) This means that each is the sum of terms, each term containing exact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# function, either as such or in a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) The equations are the leading entries in the array A# and are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UU and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Parameter lists are in the order U1,U2,...X1,X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s are never inconsistant as zero is always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OLV takes the current A# and works through all equations trying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1, then through again trying operation OP2 etc. As of now there are 8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up to OP8. When it comes to a case where the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 to an equation, it does it and then cleans up the equ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so that they have the preceding properties (a)-(g). It then restar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1 and the first equation. It stops when no operation can be appli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this usually meaning that there are no equation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1: The equation is an explicit "polynomial" in an X or U. Each powe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so split up the equation. Polynomial has an extended meaning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, log, trig and some other functions such as ERF and 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2: The equation has no derivatives. Solve for the F# with the lon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and substitute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3: An F# in the equation is implicitly a "polynomial". Substitute globall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polynom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4: The equation can be integrated term by term.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5: The equation is effectively a linear differential equation of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with constant coefficients and no first derivative. Solv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6: The equation is effectively a linear differential equation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Solv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7: Solve equation for an appropriate F# and substitute glob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8: Include integrabilit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extended output options in DOSOLV, mainly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may b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OLV(0) takes a single step in the solution process. It outputs 3 or 4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tailed information on the operation performed and the resulting A#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STEP(7) would do DOSOLV(0) 7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OLV(-8) runs to the end and outputs the 3 or 4 lines of information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OLV(-99) runs to the end and outputs the 3 or 4 lines of inform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# at each solu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ines of information vary depending on which OP is involved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may be a single variable that is the operative variable for integr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ting a polynomial, then the target equation, then the resul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ion or splitting, or if a substitution then the F# on one line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ts value to be substituted on the nex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e interested to follow the solution process through with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in a simple case like HEAT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s in DOS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E contains an integration package that i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UMATH package but much extended. Nevertheless there are som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ls that it cannot do. If DOSOLV comes to one then it outputs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inues with other operations. Just let it run. It may find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route and the need for that integral fades away ( eg EX238.DAT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n A# that is giving DOSOLV trouble then you might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that a polynomial solution might be right ( it often is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oing this remember that the current state of LIE can always be sa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(ANYNAME); which writes a diskfile ANYNAME.SYS and you can always com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point by LOAD(ANYNAME);  You can then try different gu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DOPOLYAL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DOPOLYALL(3,X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DOPOLY(F#(5,U1,X2)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DOPOLY(F#(5,U1,X2),3,X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examples for a polynomial of degree 3. The degree is your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zero up. (1) and (2) substitute an appropriate polynomial for every F#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#, (3) and (4) just for the specified F#(5,U1,X2). (1) and (3)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nomials in all variables, (2) and (4) just in the variable X2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fficients that are F#( remaining variables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vectors that come from a guess will belong to the Lie algebra if DO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K but the algebra may not be complete ( and there appears to be no w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of detecting if any vectors have been missed ). Option (1) i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stic guess but it is certain that DOSOLV can solve the resulting A#.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is the least drastic guess but may or may not be enough to enable DOSOL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ceed. The other two are intermedi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fo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rent state of knowledge about solving the Def Eqns appea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ill modestly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 Head's Three Laws on the Defining  Eq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Lie symmetries of Differential Equations 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have the same status as the Laws of Thermodynamic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ton's Laws of Motion. That is they are laws in the sens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ysical sciences, a summary of current knowledge and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or modification as new knowledge 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's First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re cannot be an algorithm that fi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solution of the Defining Equations in all possible c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l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omputer program that tries to find such a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must contain some heurist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l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uch heuristic program must fail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l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desirable that there be a number of such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ifferent authors and using different heuristics,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ce that at least one of them will solve your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's Second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though it is obviously possible to check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rted solution is in fact a solution of the Defining Eq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cannot be an algorithm that verifies if it is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in all possible c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l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cannot be an algorithm that verifie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Lie algebra is complete in all possible c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's Third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re is in general no way that a solv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make use of information about known elements of the Lie algeb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increasing the possibility of missing other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will have realized that program LIE is not just an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box. It may need your attention, insight and sk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thank Soft Warehouse Inc for permitting the use of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MUMATH and all those who have made comments on LIE in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Clarkson, W. Hereman, G. Prince, D. Saunders and W.Sarl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an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