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, LPQ, L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int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MS-DOS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Hilc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ity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British Colu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8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British Colu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utilities  allow access to printers attached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 systems   via  a   TCP/IP  network.     They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 of the like named Unix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 need to have access to a computer tha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s from you.  It must be accessible from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 the Berkeley Line Printer protocol (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nix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 must  have  a  suitable  network 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An Ethernet connection with one of th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boards.  For an IBM PC, XT, AT, PS/2 model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patible, the supported ethernet adapter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OM NI5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Digital WD800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BM PS/2 models, 50, 60, 70, or 80, or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orted boa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OM 3C523 Etherlink/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 hard-wired serial port supporting the SL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al connection is slower than a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, but may still be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s available by anonymous FTP from mtsg.ubc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inary  mode to  get  the  file  LP.EXE  from  the  PC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 how to  install these  utiliti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ports may be sent to Paul_Hilchey@mtsg.ubc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 this software  were developed  by the 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e for  Supercomputer Applications  at the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inois at Urbana-Ch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 this software were developed by Th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Center at Clarkson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is a registered trademark of Adob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is a registered trademark of AT&amp;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XT, AT, and PS/2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 is a trademark of Ungermann-B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Card PLUS is a trademark of Wester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is a trademark of Xerox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COM and Etherlink are trademarks of 3COM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 a file, enter the lpr command followed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file.   For  example,  if  you  had  a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txt that you wanted to print,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goes well, the file will be sent over the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inted.   When  lpr has  finished sending the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done and returns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more than one copy of a file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#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#3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duce  three copies  of readme.txt. 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puter  you are  sending your  print files  to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e limits on how many copies you can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iles with page breaks and pag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your document broken up into pages and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itles, use the -p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 example, each  page would  have readme.txt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   If you  want a  title other than the file nam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T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-T top_secret sd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s  would be titled with top_secret.  Not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 be any spaces within your title.  The -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f use in combination with the -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lso specify  the page  width to  use with  the 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-w72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ormat the text into lines of up to 72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option only works in combination with the -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your output  shifted away from the left margi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i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 -i readme.tx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out  will be  shifted to the right by e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  indents, you can specify the number of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i4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dent  by four  spaces.   There must  not be  a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-i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the TeX text processing package, you can use l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 your .DVI  files.   To do  so, you must use th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d sample.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 computer that is doing your printing f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be able to print DVI files; check wit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to  find out.  Note also that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for  you to  do a font substitution when the 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 interpreted, so you must not use any fo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printer you will be using understands PostScrip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utomatically  recognize the  `%!' signature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 of most PostScript files and print the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to specify any format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sev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print more  than one  file at  a time; j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name with the lpr 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c:\autoexec.bat c:\config.sys -d -#2 thesis.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 can see  in the example, you can intermix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in  with the  files to  be printed.  Th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 are processed  from left  to right.   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ptions  are currently in effect when lpr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are the ones that are used for that file.  O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has  been set,  it remains in effect until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-ridden by anoth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utput  is normally  sent to  the printer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and SERVER environment variables (see part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endix).  You can use a different printer and/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by  giving the  -P and/or  -S options.  The -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 name of  the printer  to use.   The  -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 address of  the print  server computer 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 -P LW-407 -S havarti lp.do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will be sent to the printer called LW-407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called hava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use the -P and -S options, they apply only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   They  don't   change  the  PRINTER  and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s.     If   the  PRINTER   and 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have not been set, you must use the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s  are normally  separated by  a `burst page'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 owner of  the output.   Printed on the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 the job  classification and the job name. 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defaults to your machine name unless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 option.   The job  name defaults  to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ing  printed unless  set with  the -J  option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C my_output -J beaujolais win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b  classification and  job name  must not 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  If a  burst page is not necessary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option to prevent it from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f  option is  used if  the your  file is format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RAN  carriage  control  characters.    FORTRAN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s seldom used on micro-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l  option is  used if  your file  contains non-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characters that the printer can understa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Status of Your Prin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everal people may want to use the same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,  and each job may take a length of time to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job  that  you  send  may  not  be  printed 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it may have to wait in a queue until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To find  out if  your output  has been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 lpq command.  The remote computer will be que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status  of  the  jobs  it  is  processing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 Files      Job#   Job Name  Status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t   champagne  34702  caviar    Printing       19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e    smongo.c   31241  smongo.c  Printed        27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  games.txt  34789  games     Awaiting Print 84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 can see  in the example, the status displa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oples'  jobs. To check the status of your job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 to the lpq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jobs owned by the user paul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the status  display updated  every few secon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+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 will be  displayed and  then refreshed e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 To stop  the  display,  press  any  key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It will stop automatically when there are no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ort on.  You can also set a particular delay inter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five seconds between display refre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 the lpr  command, lpq  normally  uses 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 the PRINTER  and SERVE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rt  4 of the appendix), but you can use the -P and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 select a different printer.  lpq only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ue for the printer selec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change your  mind after sending a file fo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before  it has  actually been printed, you can canc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prm 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34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ncel  job 34789.   The  job number  (34789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is  assigned when you submit the file fo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 be obtained with the lpq command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nly cancel your own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want to  cancel all  of your  jobs that are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, use the - option in place of the job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ncel any of your jobs that had not yet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will report the names of any files it re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 the lpr  and lpq  commands, lprm  normally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dentified  by the  PRINTER and  SERVER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but you can use the -P and -S option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prin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allation  instructions assume  you have a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 technical knowledge  of PC's,  MS-DOS, and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etworks.   You  should have  correctly configu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your  Ethernet adapter before beginn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.EXE is  a self-extracting  archive of  the fil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.  Simply enter LP to extract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.exe      - program for prin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.exe      - program to check on pri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.exe     - program to cancel a print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tel   - network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.com - packet driver f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doc   -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ps    - this manual, in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unpacking  the archive,  you will  want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.exe, lpq.exe,  and lprm.exe  files to  a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tall SLIP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have an  Ethernet connection, but d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serial  port connection that supports SLIP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line  internet protocol),  you  can  still 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You will,  however, have  to  install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led  a packet  driver.    If  you  are  us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connection,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 driver you  need  to  install  is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.com.   It is  a Terminate  and Stay  Resident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program; running the program will install i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 run the  program from with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is loaded every time you re-boot your machin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opy the slip8250.com file to a direc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Choose an available interrupt number in the range 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x7f.  On most machines, interrupt 0x60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nd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Determine which serial port (COM1 or COM2)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use and at wha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he command to install the packet driver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 &lt;interrupt number&gt; slip &lt;irq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ort address&gt; &lt;baud rate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erial port COM1, the correc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irq number&gt; and &lt;port address&gt; are 4 and 0x3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2, the correct values are 3 and 0x2F8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install the packet driver using COM1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 baud, you would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 0x60 slip 4 0x3f8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 have added  this line  to your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-boot your machine to have i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ify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the  NCSA Telnet program on your PC,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 config.tel file  and should  use that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unpacked from the archive.  The only change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is to define the `myname' entry,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 your machine  is known  by.   Once you 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skip to sec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already have  them, obtain  an IP 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et mask,   and  a name  for your machine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edit   the  config.tel  file  to  reflect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 also the  type and  configuration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.   Only  seven  of  the  entri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tel file are essent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name=fred.phys.u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 must have  a name  that it 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 by.     Check   with  your   local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to find a sui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ip=128.189.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must have a unique address. 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address  can cause  problems 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n  the network,  so be  careful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etwork administrator if you 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sk=255.255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see your network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=wd8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dentifies the type of Ethern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or if you are using a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  Ethernet Board         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501     3COM 3C501 Etherlink    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IC     Ungermann-Bass PC-NIC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5210    Micom NI5210         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D8003    Western Digital WD8003E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Cps2    Ungermann-Bass NICps/2   addres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523     3COM 3C523 Etherlink/MC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 FTP packet driver    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the Ethernet  adapter type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 set the  interrupt, ioaddr,  and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s ind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 interrupt vector  number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adapter was configured for (On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3C501 ada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=d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gment address of the Ethernet board'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entered  as four  hexadecimal digits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 value  that  your  Ethernet  adap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.   If you are using a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addr=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/O  base address  of the  Ethernet  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.   Set to the value that your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s  configured for.   If  you ar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river  interface,  set  to  the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do not include the 0x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 autoexec.bat file  to  the  set  the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ONFIG.TEL  to be  the location  of your  config.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nfig.tel=c:\utility\config.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cumentation  on the  configuration  file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 chapter 6 of NCSA Telnet for the PC, Version 2.2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ersion 2.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t up a default printer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se utilities you need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dress  of a  print server,  the computer  that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 you and  prints them.   Since a print serv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veral  printers attached  to it,  you  also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 name of  the printer that you want to us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is information from the system administr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hat is to be your prin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give the printer name and server address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 one of  the printing  utilities, but 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 to put  them  in  the  PRINTER  and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.   The SERVER environment variab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gives  the name  or Internet  address of 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o  use.   The PRINTER environment variable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 the printer  on the  server machine  that i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 You will probably want to set the PRINTER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o suitable values in your autoexec.bat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er=c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erver=128.189.10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later have  a  file  that  you  want  print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nter,  you can either set PRINTER and/o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 printer, or  use the  -P and/or -S op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, lpq, and lprm comman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Notes for System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tes  are directed  to the  administrator of  a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ho  wishes to  allow use  of the  system as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.   They briefly  describe the  steps needed under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, but  other Unix  systems should  be similar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fer  to sections  12.3 (etc/hosts),  19.4 (hosts.l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pter  22 (name  server) of the SunOS System &amp;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step is  to add  entries in  the LPD acces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tc/hosts.lpd, for  the machines  that are  to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 file and insert the names of the machines,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Note that  an IP  address is  not acceptable,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puters that  are to  have access  must be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 step is  to add entries to either the /etc/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if  you are  not using a domain name server)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erver  database (if  you are  using  a  name 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 the /etc/hosts  file consist of IP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one entry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name server, list your named.boo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 what the  relevant hosts  and rev.hosts 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 Next, edit  those files,  being sur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 at the  start of  them.  To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, use the Unix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-HUP `cat /etc/named.pi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cause the name server daemon to re-read the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