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                   January 8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TSR utility that spools files to be prin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to disk, freeing the PC and application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takes place in background.  Control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of up to three printers through command lin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 Queued files can be skipped, canceled,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ormfeeds and/or pauses with prom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PCSPOOL /I [/1] [/2] [/3] [/Cnn|/D[d:\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P [/1] [/2] [/3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F [/1|/2|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/I (Install), /P (Pause), /F (FormFeed) and /U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not be combined, but must be executed separate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LPT1: is assumed if no entry is made for /1, /2, or 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(s) to be controlled can be changed from the pop-up window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is Ctrl-Alt-P.  The /C switch reserves nn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queue; default is 16K.  Alternatively, a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S RAM disks, can be specified with /Dd:\path.  (Note: 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/D and d:.  The filename PCSPOOL.QUE will be used.)  A comme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 command (to change paper, for example)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is activated.  PCSPOOL's TSR code requires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not specifically controlled by PCSPOO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; serial printers, even if set up with MODE LPTx:=COMx: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CSPOOL.  Pauses and formfeeds should not be issued wh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ent to the queue for their placement will b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letter commands to disable control (D), pause (P)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(F), reset printer (R), skip to next file (J), and to flush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re applied from the window to LPT1:.  The same letters with Ctrl-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LPT2:, and, with Alt-, to LPT3:.  The window Go (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ntrol of a printer or ends a printer pause.  (Two G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both command line and window pauses have been issued.)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mount of the queue being used by the printer (Gauge),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S), characters printed (CP), characters remaining in queue (CIQ)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int the present queue contents are shown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changing the hotkey and for down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.ASM source code from PC MagNet are printed in the publish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