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EZ WINDOWS library, including full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, and all the goodies, fill out the form and include a $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made out to John C. Strong.  If you want the source code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it along with the library for a total price of $60.00.  Allow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for delivery.  Make sure you indicate what size disk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==================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EZ WINDOWS ORDERING FORM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_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_|   YES, I WANT THE EZ WINDOWS LIBRARY VOL 1 WITH ALL THE GOODIES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NCLUDED IS A $30.00 CHECK.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_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_|   YES, I WANT THE EZ WINDOWS LIBRARY VOL 1  AND  THE SOURCE CODE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NCLUDED IS A $60.00 CHECK.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Name: _________________________________________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Address: ____________________________________________________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City: __________________________  State: ____  Zip Code: ________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Phone: (     ) ______ - ______________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_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_|  I want a 3" disk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_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_|  I want a 5" disk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COMMENTS/SUGGESTIONS: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_____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_____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_____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_____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============================================================================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