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FINDER v2.5 (PF.COM) by James B. McDaniel and COMMTEST.B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is package, in order to facilitat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ZCOM.SYS and CZMOD.COM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PF.COM, and COMMTEST.BAT must all be in the SA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COMMTEST.BAT to ru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