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COM ver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ystem File Table Expan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9  J.P. Ritc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ID:  72537,2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WARE.  This means that you are free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is program as you see fit.  I do retain the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and removal of the copyright notice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violation of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not be liable for for special, incidental, conseq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mages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llocates space for the number of files that may be opened at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ystem-wide basis.  The space allocated is determined by the FIL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CONFIG.SYS file.  With the program FILES you can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that can be open simultaneously.  When used with Quarterde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-386 memory manager, FILES used in conjunction with LOADHI can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memory required to support more files in High Memory,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ore low memory for application use.  The memory required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th FILES is 53 (59 for DOS 4.01) bytes, plus from 102 to 11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   Adding only one or two files with FILES is a loosing pro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verhead required exceeds the memory needed for the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Windows/286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/286 version 2.11 apparently requires that all of the 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be located in low memory.  Due to this, you must have a FILES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 for Windows/286 ver 2.11 to run.  The bal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an be located in high memory (using LOADHI or 386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nderstand the syntax of Quarterdeck's BUFFERS progra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use FILES.  The syntax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gram has the following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[ # | +#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#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s, [Enter] means to press the Enter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you how many files are currently allocated for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+42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dd 42 files to the number of files currently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-wid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50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hange the number of files allocated from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0.  Note that you can't decrease the number of alloc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