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 PocketD Plus v3.0 - New features since v1.67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cketD  has  now been around for  about a year (as v1.67).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ned  hard  to requests, and  have produced a new vers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porates most of the features that users wanted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mprovements can be summari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reatly improved ease-of-use, through the new program Men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creased power through 10% more options (now over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mprov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mproved support of other products (4DOS, LANtastic,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mproved and completely re-work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Hundreds of cosmetic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ecurity. PocketD v3.0 now protects itself against Virus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 MAJOR NEW FEATURES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The New MENUD.EXE program (New with v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60 menu/400 option program provides a menu-driv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.EXE program. This has got to be the fastest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plex  command-line  interface.  It  also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ty  Factory" for users who  know what they want. MENU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be used as the sole  means of access to D.EXE, provi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 and easy to use menu-drive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4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D  now  supports 4DOS  comments during copy and move. 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can  therefore  take advantage of PocketD's 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powerful  COPY/MOVE  facilities, without having to 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OS/2 Support (New with v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D  now  supports  OS/2,  allowing  the full  OS/2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 and  date/time  information  to  be  retain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/move.  This  frees the  user from depending on the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powers of OS/2'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Scanning of SFX (self-uncompressing archives) (v3.0 impr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D adds SFX scanning to the existing ZIP, LZH, ZOO, ARC,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RJ archive support.  These include SFX archives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 1.X/2.X  (default and  compact types), LHA, LHARC and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  and  compact  types).  D.EXE now supports  12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Directory and Archiv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D  new  /Q  option  allows  user to freely  browse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   and   archives   (as   if   they   were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),  using a full-screen scrolling display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PocketD's other options, this provides a browsing 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exceptional power. PocketD's  file viewer with v3.0 ha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very substantial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Full scrolling templat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r  can  now  create  scrolling menus using  the 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y,  making  PocketD  a very flexible command-line 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. See ARCVIEW.BAT for a good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More color control and easier conf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0   provides  the  new  SETCOL.EXE  program  for  easy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.  v2.0 extends the number of configuration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12 to 19, allowing  control of the colors used dur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and also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D  v3.0 will detect if it has been modified by a viru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now  experiment  with  the  shareware version  with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dence that you are not using an infected product. (Run MEN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eck the disk. It will report if D.EXE or MENUD.EX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pered wi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New Low Cost Group and Network 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D   now  provides  a  low  cost  bridge  between  Si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/single unit purchase which allows a network or off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PocketD for as little as $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NEW WITH VERSION 2.0 (For exclusive distribution with DOS 6 SECR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empl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c   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k    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R     Spac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&lt;n&gt;=x Output "x" "n"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OPY sub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f"    Inhibit fin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q"    Query if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b"    Brief pat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z"    Outpu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ll date formats, not just US and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feedback provided during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~   now accepts a limit e.g. /~.30 (as option /K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   in string search now does not match TAB, CR and LF as CTRL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 sub-option  "." to allow single extension matches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q  new query sub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.n  inhibit scrolling (for v1.67 compatabii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.i  inhibit use of file view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"delete" now available when running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-insensitive search during fil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DIET v1.44 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can now be used with 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s can now be used when deleting files and during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_COL can be extended by D_CO2 D_CO3 etc.. for mo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ed file output is up to 50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D  can  now  be  aborted  by holding down the  CTR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FT-SHIFT  keys. This is preferable to using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 could cause problems when PocketD is run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very many other minor improvements to Pock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NEW WITH VERSION 3.0    (including v2.0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"  New sort option (separating files &amp; d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K  /K now allows: All but 1st "n"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J   Allows the user to specify a "no matches"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:"  New TEMPLATE parameter for input of any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"  is a synonym for "e" in TEMPLATE (as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ing has been greatly improved with the addition of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olling  and  maintenance  of  markers in  multiple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 handling has also  been optimised to improv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updating during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 filespec "::" which matches "Free Space on drive"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to easily test free space left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search during HEX file view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searching allows test for NULLs (+better display of HEX m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no longer drops off end of list after deletion of la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ed file input is up to 3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isplay is now color, not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 Withdraw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  compatability is  very important, however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fit  can  no  longer  be  used with /t (Bestfit's  use  of 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ritated and confused more people than it hel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 Bug Fixes, including (among oth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D now fully works with LANtastic. (The new vers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for a LANtastic 4.0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 Template parameters formatted to a width &gt;15 digit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ash. Formatting now truncates to a maximum of 40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out during file viewing (v2.0 bug) now no longe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now work correctly with /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