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would like to see added to Q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0 to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7 Valley Lake Dr.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