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kMode - Copyright 1989 Software For Cas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silly program written in one afternoon in response to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like a dare).  The original problem was trying to write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aser printer) that could handle 19200 baud, but good old DOS 3.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won't accept any baud rate ove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t the UART to just about any baud you wi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andy when you wish to communicate with odd-ball de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control computer i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much like the DOS MODE command, with the exception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the COM port(s) and is command-line-switch driven, which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ving the check the book about the order of the orig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written in MicroSoft C and the executable modu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version 6.0A.  It has undergone limited tes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 (XT's, AT's, PS/2's, and some almost-100% compatibl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if you have questions, comment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kMode is BeerWare - If you like it, send me a case of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H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750,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