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rans, copyright avinash cho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Header: e:/itrans/doc/rcs/readme.doc 1.2 92/09/27 18:42:30 avinas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iles in the "doc" directory of the ITRA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help (see idoc.itx, ../readme, etc for more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iles with .itx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../bin/itrans -v -i idoc.itx -o 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, to print files with .tex exten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latex 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dvips x.dvi |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iles with .ips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../bin/itrans -v -P -i flag.ips -o x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../bin/prips x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iles with .ps extension (send them directly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at idoc.ps |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*.ps files may not be present the itran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chive (itrns*.zip or itrns*.tar) --- they are presen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usually itrnsps.zip or itrnsps.tar.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o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c.itx</w:t>
        <w:tab/>
        <w:tab/>
        <w:t>-- ITRANS general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c.ps</w:t>
        <w:tab/>
        <w:tab/>
        <w:tab/>
        <w:t>-- printer-ready file, if you can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a printed copy from idoc.it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nc.itx</w:t>
        <w:tab/>
        <w:tab/>
        <w:t>-- marathi/hindi translitera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for the Devnac PostScrip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la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nc.ps</w:t>
        <w:tab/>
        <w:tab/>
        <w:tab/>
        <w:t>-- printer-read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ng.itx</w:t>
        <w:tab/>
        <w:tab/>
        <w:t>-- marathi/hindi translitera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for the Devnag Metafo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la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NOTE: This file typesets some larg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most normal latex programs will barf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t requires a latex will larg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memory capacities: on the PC I use -- b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ng.ps</w:t>
        <w:tab/>
        <w:tab/>
        <w:tab/>
        <w:t>-- printer-ready file corresponding to dvng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il.itx</w:t>
        <w:tab/>
        <w:tab/>
        <w:t>-- tamil translitera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la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il.ps</w:t>
        <w:tab/>
        <w:tab/>
        <w:t>-- printer-ready file, only for impati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you should generate your own file from tamil.i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(delete this file after printing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gutx.itx</w:t>
        <w:tab/>
        <w:tab/>
        <w:t>-- telugu transliteration map (for the TeluguTeX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la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NOTE: This file typesets some larg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most normal latex programs will barf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t requires a latex will larg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memory capacities: on the PC I use -- b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gutx.ps</w:t>
        <w:tab/>
        <w:tab/>
        <w:t>-- printer-ready file for tlgutx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on.its</w:t>
        <w:tab/>
        <w:tab/>
        <w:t>-- bengali transliteration map (bitmapped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on.ps</w:t>
        <w:tab/>
        <w:tab/>
        <w:t>-- printer-ready file for sgaon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ru.itx</w:t>
        <w:tab/>
        <w:tab/>
        <w:t>-- hindi transliterated text, nehru's say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latex format (uses Devnac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hru.itx</w:t>
        <w:tab/>
        <w:tab/>
        <w:t>-- (same as nehru.itx) uses Franz's Devnag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.itx</w:t>
        <w:tab/>
        <w:tab/>
        <w:tab/>
        <w:t>-- hindi song, latex format (uses Franz's Devnag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2.itx</w:t>
        <w:tab/>
        <w:tab/>
        <w:tab/>
        <w:t>-- hindi song, la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.ips</w:t>
        <w:tab/>
        <w:tab/>
        <w:tab/>
        <w:t>-- hindi song (same as s1.ips), PostScrip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2.ips</w:t>
        <w:tab/>
        <w:tab/>
        <w:tab/>
        <w:t>-- hindi song (same as s2.ips), PostScrip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.ips</w:t>
        <w:tab/>
        <w:tab/>
        <w:tab/>
        <w:t>-- bengali example, PostScrip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.ips</w:t>
        <w:tab/>
        <w:tab/>
        <w:t>-- draws the indian flag, and a hindi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PostScrip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also contains interesting PostScrip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to change font size, change the basic fon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a must-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.tex</w:t>
        <w:tab/>
        <w:tab/>
        <w:t>-- english LaTeX file, contain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details regarding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***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ns.1</w:t>
        <w:tab/>
        <w:tab/>
        <w:t>-- man pag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use "man -d itrans.1" to s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ps.1</w:t>
        <w:tab/>
        <w:tab/>
        <w:tab/>
        <w:t>-- man pag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use "man -d prips.1" to s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ns.man</w:t>
        <w:tab/>
        <w:tab/>
        <w:t>-- man page, formatted (file may no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use "more itrans.man" to s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ps.man</w:t>
        <w:tab/>
        <w:tab/>
        <w:t>-- man page, formatted (file may no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use "more prips.man" to se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