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DB version 1.3 - Add .OBJ line number information to Turbo Pascal 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 with TP 5.5, TP 6.0, or TPW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.J. Murdo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ULLDB tpuname[.TPU] [/Oobj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iven .TPU file, and attempts to add lin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l externally linke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objpath:  Search objpath for .OBJ files if they'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kept in the TPC.CFG file, if that 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A command line option will override the TPC.CF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ersions 4.0 and up allow you to link external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other languages.  Usually these are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quirements of the TP linker are very 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all debugging information is lost, which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the assembler cod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fixes this for TP 5.5 and 6.0, and TPW 1.0. If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ssembler/compiler to include standar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.OBJ files, FULLDB will copy this into your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will enable you to single step through your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TURBO IDE or in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monstration files are included in this packag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 the first few steps in TP 6.0; skip right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AS if you're using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PARSE.ASM with included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Z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PARSE.PAS, which links in PARSE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/$D+ PARS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use the TURBO.EXE IDE to compile it.  It's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bug information for the Pascal part of th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PARSE.OBJ line number information to 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B PAR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pile the 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/V /$D+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 able to single step &lt;F7&gt; right into PARSE.ASM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or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in the .TPU file giving the name of the .OBJ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ate &amp; time information.  If the file it finds is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linked into your .TPU, you're likely to get garb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FULLDB will have no way to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can't read full debug information from the .OBJ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are used, so local symbols won't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  Note that the TP 6.0 IDE has a Registers wind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&lt;AltW&gt;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ck of local symbols is something I'm working on;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(see below), you may get the full debug vers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ort would be greatly sped up if someone could poi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debug info formats in .OBJ files; I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it to the .TPU file once I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Added search of TPC.CFG, and demon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Fixed bug with large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is not public domain.  It contains code whose copyrigh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.J. Murdoch, as well as library code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FULLDB without charge for one month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yond that time, you must register it by sending $20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ollars) to me at the address below.  Menti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one update will be sent to you when available.  I'll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other freeware and shareware programming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sk.  (If you like, you can forgo the free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disk of other utilities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FULLDB unmodified, together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rovided that you charge no more than distribution cost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count more than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FULLDB is available to registered users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(Canadian or U.S. dollars).  Send your paym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  You can register it and obtain source c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$35 (Canadian or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- if it doesn't do what you want, throw it away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any damage that bugs in it may c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ny, please send reports to me (Duncan Murdoch)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rdoch@watstat.waterloo.edu 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John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