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rdUp Graphics Toolkit V3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Up Graphic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ll of the available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GT3.LIB library file. Documentation for WGT menus,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 playing are in thei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set up to print 66 lines per page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ypos, or unclear functions to WordUp Softwar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 are meant for use in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256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bar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butt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rcle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i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s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stputpixel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ine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e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yleline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palette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ap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rgb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cel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256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cel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vepcx256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ff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ad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lick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font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height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width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printf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font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ring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fade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screen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pan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ize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kew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sline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vertres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rp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pe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sprites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eesprites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b procedur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b procedure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procedure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2buf procedure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mer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eckjoystick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tjoystick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libratejoystick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adjoystick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y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rectional scrolling........................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Routines.............................wgts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rop Down Menus............................wgt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ont Information.......................fo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playing routines..............................wgtfl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ackground Sprites.........................wsp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ializes the 320x200x256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vga256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must be called before any other graph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alled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filled rectangle with current color on acti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bar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w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ut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3-Dimensional button, using colours 253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butt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(x1,y1) define the upper left corner of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2,y2) define the low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ircle is drawn using the current color set by wse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ratios are not used, therefore results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BGI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fill_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i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current clipping area for all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lip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(x1,y1) define the upper left corner of the clipping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x2,y2) defines the lower right. Most WG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ill draw within this boundary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coordinates to (0,0,319,199) to disable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lears the currently selected graphics p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ls(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behaves like the BGI ClearDevice procedu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allows you to use a certain "clearing" colo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WGT's multiple graphic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 Clears entire page ignoring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screen,wnorm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st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wputpixel only it ignores clipping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st pixel plot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pixel,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l_circ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filled circle using (x,y) as the cent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ill_circle(int x,int y,int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e w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fast line on the current graphics pag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cli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s the pixel value at X,Y. Uses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pixel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line on the current graphics pag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in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places all needs for BGI's line command excep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other than Solid_Line is required.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gnificantly faster than BG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wfline,wstyl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pix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ixel at X,Y. Operates on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pixe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lots a point in the current drawing color (set by w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ctang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rectangle using the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ctangle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(x1,y1) define the upper left corner of the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2,y2) define the lower right. Faster than BGI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 w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gionfi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ls an area of the screen bounded by any colo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cated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gionfill(int x,int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Much more useful than the BGI FloodFill routin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lors to be used as the border color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e stack size is large enough to handle complex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et a stack overflow error, put this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signed _stklen= (a number of bytes for the stack,64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example program 8 (wgt08.c) for an example of thi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tra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Waits for the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trace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 when you get flickering graphics. This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al retrace on your monitor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 and time it with your monit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perfectly unless you are writing small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creen, but it is worth a try if you get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yle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styled line on the current graphics page from (x1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x2,y2). Operates on current color and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tyleline(int x1,int y1,int x2,int y2,unsigned in p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Enables a line with different patterns. Patt i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, which means there are 16 bits you can tur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ach bits represents a pixel in the line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value of 0 would show no line, while 65535 would be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color,wline,w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lrot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ycles the colors within a specified group from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olrotate(int start,int finish,int dir,color palette[25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routine takes the colors from Start to Finish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e in the direction specified by direction.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be 0 for up, or 1 for down. This eff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 wfade_in, wfad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in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ually fades in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_in(int start,int finish,int speed, 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olors from Start to Finish are faded in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 The speed may range from (0..255), 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he DELAY command between each change of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lette array is restored after the fad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fade_out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_ou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radually fades out a group of colors from a palet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ing a specified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_out(int start,int finish,int speed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wfade_in except colors fade from palett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fade_in, wsetrgb,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 a 768 byte palette file from disk into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loadpalette(char *filename,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Palette files created by WGT or popular graphics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oaded into the variable specified by palette.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currently displayed palette.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ould be the AutoDesk Animator. It's .C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of this type. Many commercial games use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ad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s the palett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ad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tart and Finish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the palette info into your palett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ma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maps the colours of a block or the visual screen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map(color pal1[256],block remapblock,color pal2[25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        Pal1 is the palette of the correct palette belong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 remapblock.  Pal2 contains the new palett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use after remapping.  This changes ever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block from the normal palette, to the closes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the new palette p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remapblock is NULL, the visual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alette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 a palette variable's content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avepalette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reates a 768 byte palette file to disk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by palette. This is useful for sto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s for games and their vario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alette, wsetpalette, wsetr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current drawing color using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color(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may be in the range (0..255). All dra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after setting this will use the col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wsetpalette,wloadpalette,wsave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pal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a group of colors from a specified palet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palette(int start,int finish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s from Start to Finish are set using the valu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lette variable. The variable type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to WGT and may not be used elsewhe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r,g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a palette, you must make an array of col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total of 262144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rgb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rg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a color's red, green, and bl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rgb(int color,int red,int green, int blue, color *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can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,Green, and Blue values are in the range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a total of 262144 color combination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s do NOT change until you give a w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way you can set a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palette is stored as an array, not a po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use the &amp; sign when you pass the palett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[256];  //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etrgb(1,63,63,63,&amp;palette); // sets color 1 to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etpalette, wloadpalette, wsavepalette, w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ip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lips a block in one of two directions (block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in memory, no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lipblock(block blockname, int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will flip a previously stored ima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or horizontally. The stored imag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and therefore the results will not be s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s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vertical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horizontal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putblock, wnewblock, wresize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leases memory used to 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block(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d when a program is finished with a stored im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milar to the BGI farfree. You must use this to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blocks previously allocated by wnewbloc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loading procedures before you exit you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will encounter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heigh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height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blockheight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blockwid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width of a previously stor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blockwidth(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reviously saved image from disk into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bloc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loadblock automatically initializes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nd loads the data. There is no need f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newblock (in fact, don't do it or this w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c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CEL file (320*200*256 only) into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cel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ile MUST be in 320x200x256 color mod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or Pro CELs can use higher modes and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Automatically allocates memory for the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oad in the 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reviously stored image from disk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pak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wload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which was created by wsavepak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Pointer to the loaded block. If the bloc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disk,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save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pcx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a PCX file (320*200*256 only) onto the cur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loadpcx256(char *filename, colo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file can be any size and must be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version looks for the palette at the end of th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PCX pictures have older forma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program created them. For this reason,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 on PCX pictures too much, and find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CEL, or GIF2BLK to impor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ew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ores a section of the screen in memory at a location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 a poin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block wnewblock(int x1,int y1,int x2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Dynamic memory is used to automatically calculat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, and to store it in a format compatible with BG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IMAGE. This procedure replaces the need for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GESIZE, FARMALLOC, and GETIMAGE used in the BGI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WGT's block commands may be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GI versions). Simply define a block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and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some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=wnewblock(50,50,60,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getblockwidth, wgetblockheight, wflipblock, wpu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sizeblock, wfreeblock, wloadblock, wsaveblock, wloa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ve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ut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lots a previously stored image on the current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utblock(int x,int y, block blockname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the BGI PUTIMAGE. It displays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from the upper left corner at (x,y). Two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the metho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X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Ray uses the 0 color as a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e-through" color. Any occurrence of this col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the screen. This is useful for drawing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verlay a backgrou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blo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previously stored image to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aveblock(char *filename, 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file is created which holds the data stored a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BLOCKNAME. This allows your programs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succes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block, wnewblock, 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ce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Saves a CE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avecel(char *filename,block saveblock,color palette[256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allows you to easily save a block into the C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an load them into AutoDesk's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a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block to disk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avepak(char *filename,block block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wsave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file which is compressed. The com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similar" to PCX format (sometimes better)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stic the image, the smaller the file.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quires the same amount of memory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0 if succesful, 1 if it could not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ak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vepcx256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aves a block to disk in PCX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avepcx256(char *filename,block blockname,color pal[256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similar to wsaveblock except that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file which is compressed. The PCX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sed. The more simplistic the image, the small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mage still requires the same amount of memory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 less disk space. If the picture has many diffe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it, sometime the PCX will be larger than a norm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loadpcx256, wload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m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imply starts up the mouse. You should use this fir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Number of buttons on the mouse if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on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f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urns off display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ff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s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If the mouse is displayed while you are using som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, it will mess up the screen if you move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being updated.  Turn it off during al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ff,mread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hap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bitmap and hotspot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ouseshape(int rowhot,int colhot, void far *bit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procedure sets the cursor hotspo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ROWHOT and COLHOT. Each are in the range (0.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tspot is the place on the mouse cur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ordinates will be returned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spot is in the top left corner, but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this depending on your mouse curso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bitmap information is stored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called bitmap. I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16 words are used to set the cursor shap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16 words set the mask. Several 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reate the data required for these curs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nfamiliar with bi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turns the current button pressed, as well a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ree global variables are updated when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  mx and my are the mouse coord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th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are commonly returned as 1 for left, 2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 for the middle button of a 3 button mouse. 0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ne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noclick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bound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area to confine the mouse curso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bounds(int minx,int miny,int maxx,int ma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cursor will be restricted movement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after this routin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spee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speed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speed(int x_speed,int y_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ets the speed of the mouse in each direction. 10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for both values.  1 is fast, 40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you set the speed to be 40 for the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for the y, you will have to move the mouse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horizontally to move the cursor one pixel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hand, you can move the cursor very quickly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ouse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tthreshho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speed the mouse must be before it doub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msetthreshhold(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off,mread,noclick,msetbounds,mouseshape,mset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i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its until all button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noclick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useful if you want the user to click on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something, and wait for another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command, the user could hold dow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rogram will think you pressed it a bunch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is command in after you have found the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tt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ut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l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minit,mon,mread,msetbounds,mouseshape,mset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t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opy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pies a section of one screen onto a different virt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copyscreen(int x1,int y1,int x2,int y2,block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dx,int dy, block d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command can seem confusing, but is very power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when using multiple graphics pages. A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itialized by getting a block with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,0)-(319,199) before this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defined by (x1,y1,x2,y2) is copi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SOURCE, and is placed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dx,dy) on the screen referred to by DE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screen SECOND(entirely) to the screen FIRS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SECOND,0,0,FIRST). The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ccesed by replacing the destination or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to copy FIRST to the visual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FIRST,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opyscreen(0,0,319,199,NULL,0,0,FIR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orm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ets the active page back to the original 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norm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is used to return all drawing operations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kes all drawing procedures use a different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screen(block screen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must be first initialized by using wne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ords 0,0 to 319,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wnewblock,wfre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lash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lash the cursor using the values set by wset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lobal variable cu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lashcursor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Uses the cursor coordinates set by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 and yc. Curspeed is another global variab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t to change the flash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rees memory previously allocated for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font(wgtfont you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heigh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he maximum heigh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ettextwid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turns the width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gettextheight(char *printme,wgtfont pr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print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imilar to outtextxy only allows for typ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format as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gtprintf(int xloc,int yloc,wgtfont wgtprfon,char *fmt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llows the user to print to the scree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s the printf command from 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is printed at the screen coordinates xloc,y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uses the font wgtprfon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f command, so you can easily pr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strings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tprintf(30,40,bigfont,"Hello %s! You are %i years old.",name,yea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oadfo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a WGT font and return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wgtfont wloadfont(char *font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Fonts can be used with outtextxy, wgtprintf, or w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fonts are created with the sprite cre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ed to font files with spr2fn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ont=wloadfont("tiny.wf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,wfre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ttextx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Outputs a string of text on the graphics pag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outtextxy(int x,int y, char *string,wgtfont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ame as BGI version except it uses bitmapp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/Y coordinate system may be 40*25 or 320*200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grid procedure). Uses font for displa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Use wloadfont to load in custom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lace of the wgtfont, use NULL to display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nt (built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cursor, wstring,wloa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etcurs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shape of the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etcursor(int y,int y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Y and Y2 coordinates are the coordinates for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er lines for a box 8 pixels wide. The X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to 8 pixels wide. The cursor is not the hardw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, but rather a software simulation which flash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nput. A solid box would be (0,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tr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Reads in a string of text from the keyboar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text and a simulated cursor on the graphic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int wstring(int x,int y, char *instring, char *legal, int num,wg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X and Y are the coordinates to read the string 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cedure uses the flashing cursor while you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. Any characters you wish to be able to type 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luded in LEGAL.  For example, if you want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answer only, make LEGAL="YNyn". NUM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let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ING must be a pointer to char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*legal_chars = "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cdefghijklmnopqrstuvwxyz1234567890_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you must allocate memory for th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= (char *) malloc 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1 to the length for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str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string(10,22,filename,legal_chars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re done with the string, free th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(filena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,DELETE,HOME,END and the arrow keys are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is 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ress insert, the cursor shape change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textcolor, wtextbackground, wtextgrid, wtext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backgr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background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background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Back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utput by us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wtextcolor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col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lects the foreground charac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color(unsigned cha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Color is in the range (0..255). Foreground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output by setting wtext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textbackground, wtext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xttransparent, wtextcursor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gri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witches the text addressing system from 320*200 to 40*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grid(int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ext may be output in regular graphics coordinates (320*20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xt mode system of 40*25. If STATE is set to 1,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utput values for WGT text functions are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40*25 range. Characters will be 'snapped' to the gr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were a text mode. 0 will use regular graph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wouttextxy, w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exttransparen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ext output to supress display of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texttransparent(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will turn off the display of either the fore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, or set it to show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possi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Back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Foregrou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Both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ad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solves a screen of memory onto the 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ade(block sourcescreen, int *pattern, int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e screen described by SOURCESCREEN is dissolv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creen set by wsetscreen using the patter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ttern. Pattern is an array of intege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the program called dissolve.exe,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T. After saving a pattern with this progra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generated with your program, and pass it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is a DELAY command after each pixel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ovescre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Moves an area of the screen in one of fou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movescreen(int x1, int y1, int x2, int y2, int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a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  <w:tab/>
        <w:t xml:space="preserve">       This is a quick way to scroll an area of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fferent amounts.  Not recommended for scrolling 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: 0=up  1=down  2=left   3=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a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Changes the offset of the vis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pan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This can be used for special effects to m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ke. Each row contains 320 pixels acros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will shift up one if the offset is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s with multiples of 320 will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or down, and other offsets with mov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haking effect, use small offsets (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iz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resize(int x1,int y1,int x2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 very fast shrink/expand routine for blocks. It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to fit perfectly within the area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1,y1,x2,y2). In this manner, entire screens can b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s icons, or small images can "explode". Imag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ke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kews a block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kew(int x,int y,block skewblock,int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Quickly skews a block by a certain number of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ways. Excellent for special 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rates with the wwarp command. Stores the poi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 array instead of plotting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sline(int x1,int y1,int x2,int y2,int *pt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Simply stores the y coordinate valu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in the array for every x coordinat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wwarp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vertr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previously stored image on the screen to f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oundary. Only stretches Y coordinates...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vertres(int x1,int y1,int y2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An extremely fast shrink/expand routine f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wresize but doesn't change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ock. Use this at all times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ing the height, since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ar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isplays a block on the screen, using different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lum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warp(int x1,int x2,int *top,int *bot, block block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Instead of drawing the block straight acros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ular manner, this function resiz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for every column displayed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lumn stretched by different amount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ver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and X2 are the two x coordinat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sized between. Top and bot are 320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which hold the y values for every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name is the block to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sline to set up the top and bot arr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   wsline(0,199,319,0,&amp;top);   // sets up line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line(0,199,319,199,&amp;bot); // sets up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Imagine drawing these two line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arp(0,319,&amp;top,&amp;bot,warp_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rped block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/--/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/--/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/--/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/--/ i i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/--/ i i This is the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--/ i i i i warped bloc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/i i i i i i i i i i i i i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should have all points above the corresponding point in 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s resized between these points on the screen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low. If you register WGT 3.0, you will recei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faster routine which requires more memory. (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wsline to make straight lines for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include zig-zags, sine waves, etc..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own numbers into the top and bot arrays and call w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pe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raws a line but uses colours from another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wipe(int x1,int y1, int x2,iny y2,block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This special effect allows you to draw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nstead of using one colour, each pixel draw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of the pixel at the same location o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can created impressive wipe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ook very professional.  You will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more 'for' statements that copy the whole scre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only does it one at a time.  The lin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horizontal or vertical, so you can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s with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ad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Loads in a sp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   int wloadsprites(color *palette,char *filename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sprites[1001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prite file create with the WGT Sprite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-1 if unsuccessful or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=wloadsprites(&amp;palette,"game.spr",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reespri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Frees memory from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wfreesprites(block sprites[100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s memory previously allocated from load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freesprites(spri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WG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setlib(char *lib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GT has the ability to store all of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ata files into one large library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called wgtlib to manage your WG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These library files are no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made by TLIB. Set the na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beginning of your program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GT commands which load something i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nstead of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WGTLIB.EXE to create WG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password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b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Gets the WGT lib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char *getlib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Returns the name of the WGT library fil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setlib,setpassword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sswo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Sets the WGT librar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setpassword(char *new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WGT library files can be protected by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the incorrect password,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oaded in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lib,lib2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2bu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Allocates memory for a file, and loads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   void *lib2buf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     This allows any type of file to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om the WGT library file. It get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irst, and then retur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It can be used for many th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data, sound blaster voc's, cmf files, 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ny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     getlib,setpassword,se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timer(struct time t,struct time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Hundredths of seconds between the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gettime to store the timing variables first, an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ee how long it took to execute a command 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suring the frame rate of an animation, coun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updated, and store the time it took. To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second, divide the number of updates by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average time it took for each frame, perform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used to control the timing of ani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Fast computers will need to be slow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t the prefe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Joystick routines are contained in wgtjoy.lib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checkjoystick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presence of each joystick. Returns an integer with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If bit 1 is set, joystick 1 has been found. If bit 2 is set,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itjoystick(joystick *joy, int joy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joystick number joynum. Assumes the joystick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Up Graphics Toolkit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alibratejoystick(joystick *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es joystick before being used. To calibrate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ce with the joystick to the upper left, and again wit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r right. This will set the appropriate scale and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ibrate the joystick in a setup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he calibrated values in a configuration file, and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for your main program. This way the user only has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data you must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enx,ce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range,y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rt,butt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joyst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readjoystick(joystick *j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X, Y, and button status for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each value, use joy.x,joy.y,joy.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