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ULATE.EXE - the program that panders to your eg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.... : Larry T Cob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... : 13:48 Fri 10 Mar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Update : 5/24/89 at 14:35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... : 1.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rat-race of a world it good to have someone (or even some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can rely on for a bit of obsequious grovelling.  So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n't got any sycophantic minions, you can use this program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oor, unsuspecting PC to bolster your ego.  Call i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for a cringing start to the day's computing,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DULATE 20" for a boost during a really bad session.  You'll so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op of the world agai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Random Adulation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from four lists of adulating words or phrases ar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ly to form a composite adulation.  The C standard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or is used to select from the lists.  It is seeded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run using the system time, so each run will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redictable phrase or set of phr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:      ADULATE [-n or /n] [cou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 '-n' or '/n' is present, the phrase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"o" (lower case) and is not terminated with a new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it begins with upper case "O" and is termin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stop and newline.  (These are the defaults where no '.fm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s in use - see below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unt value is a decimal number of phrases to be produc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count of 1 is used if the count parameter is not pres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es to zero or a negativ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bitrary formats can be specified at run time by including the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having the name 'adulate.fmt'.  To be used, thi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default directory.  Each line of the file represen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 format for the output phrases.  These are read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 in memory, one for formats for use in normal mode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s for the '-n' or '/n' option. If these lists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, a format for each adulation is selected at rando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ormat file contains no entries for a particular l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format for that mode is used.  Otherwise the defaul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iscarded when a format file is in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mat of each lin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format_mode&gt;&lt;format_string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 &lt;format_mode&gt; is the single character 'F' or 'f', sign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format specification is to be used in normal mode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n' option respectively.  If &lt;format_mode&gt; is omitted, it is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'F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format_string&gt; is the wanted format specified as for 'printf'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character specifications '\n', '\t', '\b', '\r','\f' and '\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cognised, (standard C notation).  Single and doubl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may be included without being escaped since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delimit the forma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The format string should contain exactly one '%s'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ach of the component word lists, or els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defined. No other field specifiers should 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If the &lt;format_mode&gt; letter is omitted, the &lt;format_strin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not begin with 'F' or 'f' or else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ng will be taken to be the &lt;format_mode&gt; and stripp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&lt;format_strin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the format file is created using a word processo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no formatting characters are left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: FWhat is your desire, %s %s of the %s %s?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rase: What is your desire, unique wonder of the snappy retor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: Hail, %s %s of the %s %s!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: Hail, leafy keeper of the mighty E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: fsalutations, %s %s of the %s %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rase: salutations, valiant leader of the unfamiliar palind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N.B. this last phrase would have no terminating newlin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rry T Cobb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: 100016,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free to copy and distribute this program provided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ge, of any kind, is made for it, the disk, or distribution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must be included with the program and the who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unaltered.  Any other arrangement requires the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