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 TEXT FROM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STXT is a filter like MORE and FIND.  To use it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file.ext | GETPSTXT &gt;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.ext" is the name of your input (PostScript)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.ext" is what you want to call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ext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wrote GETPSTXT quickly, so there are are 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so great about it.  The program is painfully s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re is exactly one space between words.  It has no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line.  And it occasionally output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a number of other problems I haven't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m not planning on writing a better version, especi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learn PostScript.  (I wrote GETPSTXT knowing on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PostScript printout I generated from WordPerfect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ally like me to write an improved GETPSTXT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, but don't hold your breath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STX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QU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P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7 N. Sherid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