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ML Buster -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rtin Haller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uster was coded by me, Martin Hallerdal, in one afternoon. It'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convert a HTML formated document to "pure" ASCII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bus.cp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bus.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bus.ex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HTML buster!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tmlbus infile.htm outfile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uster examines the document and runs it through a filter which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wanted HTML tags. When refering to HTML tags I mean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gns '&lt;' and '&gt;'. This of course is a bug since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haracter between this signs, HTML tag or not. But reme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pay for it (I hope :-) and I coded it in 1 hour so I think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some bugs. Below is the general ide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.htm  -&gt;          ||  -&gt; 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TL tag waste bas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distribute this program freely but leave everything intac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 concerning bugs, comments etc. at martinh@oden.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